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COMTEST (C)1993 by InterFlex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714) 496-6639,  BBS: (714) 497-5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Identify standard COM ports (COM1 through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termine IRQ settings, including non-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COMTEST [/X]  (/X searches for extended IRQs 8,10,11,12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to help owners of KaGOLD and PkGOL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ive versions of KaGOLD and PkGOLD may be found on the Buckmast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isk under the "G" directory area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-PK.ZIP for the PkGOLD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-KA.ZIP for the KaGOLD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pdated testdrive versions are always posted on the InterFle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