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hree sample text files in the main txt2erm.zi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TXT: This file is an example of the format used with the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circuit shown in figure 1 of the article.  I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uit your needs and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TXT: This file is an example of the format used wit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 shown in figure 2 of the article.  Rememb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ote in this file in order for it to convert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TXT: This file is an example of the format used wit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on circuit shown in figure 3 of the article. 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edited to suit your needs and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2HOT,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