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UPER-DU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Super-Dupe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(for HF) and SDV ( for VHF), by individuals o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 may be used to register either or both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register when using SDI, Super-Duper for I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equivalent of taking out a licenc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, and each registration is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dividual or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r club registration does NOT entitle individua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oup 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 only if your callsign i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screen following the words "Licensed to"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 you will receive a copy of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identified with your callsign,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nted manual, and you'll be entitled to support fo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ths.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is time you can have updates on request (o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blank formatted 3.5" disk together with 2 IRCs (UK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IRCs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12 months you will have the opportunity or renew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t 60% of the initial registration fe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 not to renew at that time, you may do so at an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e by paying the standard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is no copy protection o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make copies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and you know that I'm taking a risk by releasing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r without copy protection.  I've spent hundreds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and testing this program and I don't lik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d off.  So, if someone asks you for a copy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one licensed to "DEMO", please realise that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is asking you to steal.  Give them my name and addres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can order a copy for themselves.  Super-Dup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gain at th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 EI5DI       Telephone :        (01)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            from U.K.  :    01 0353 1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              elsewhere  :       +353 1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is </w:t>
      </w:r>
      <w:r>
        <w:rPr>
          <w:rFonts w:eastAsia="Geneva" w:cs="Geneva" w:ascii="Geneva" w:hAnsi="Geneva"/>
          <w:color w:val="000000"/>
          <w:sz w:val="24"/>
          <w:szCs w:val="24"/>
        </w:rPr>
        <w:t>25.00</w:t>
        <w:tab/>
        <w:t xml:space="preserve">(all amounts in 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for SDV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       or Irish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at the same time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for SD, you'll also get SDU for the U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, SDC for the RSGB Commonwealth contest (f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monwealth countries only), and SDI for the I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.  GQRP, FOC and RNARS members will als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lists of names and membership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, International Money Order, or Post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ble in Sterling or Ir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D 10% FOR AIRMAIL POSTAGE OUTSIDE THE UK AND 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____________      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 i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(all prices 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V i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or Irish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rograms supplied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 Mb disk, and with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HF only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callsign.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(for HF)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(for VHF)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rmail postage - outside UK    _______</w:t>
        <w:tab/>
        <w:t xml:space="preserve">     Add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is 3.5" 720K.    5.25" disks are not support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stal Order No._______________   enclose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Dublin         (01)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.K. 010 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   +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