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Mail to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IK5HGL - Pinto Antonio  �  internet  pintoa@ingfi1.ing.unifi.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via L.Mazzanti,24      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50135 Firenze           �  packet    ik5hgl@ik5ckl or ik5hgl@iw5af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_LOG as     Quick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Pinto Antonio IK5H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enze   21/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 !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nglish version preface for documentation manual,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don't have much time for translate all document, and i w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og is two programs integra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or qso and   Terminal for use tnc o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g has many typical options presents in others archive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has also the options for intercept the Spot Dx trasm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luster,  searching the country and writing all inform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writing also all data of spot dx in the fields of lo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rminal is small programm, but is possible working easily i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algoritm MD2 (password service) for entry in BB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ing in tty pactor amtor etc..., the definable key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 possible trasmit the pre write messages and entire file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s files is possible insert automatically the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in qso with control character # , and stop the trasmi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text manually with control character #, after hit a CR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rest of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, list of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entry in mod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Search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Go to qso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ON OFF RS23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Print label for qsl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Pri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Automatic mode ON OFF, in automatic mode the program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ally data and time on new record of log, when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, the data and time of start qso are locked, when you 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further the end time of qso, this time is lock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Reset data entry, is usefull for reset data from spot dx (clu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 ON OFF printer (Print data from RS2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- Search country and compute Qrb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- List of worked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A - (append) Append data from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B - Backup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C - (Cluster) Intercept spot dx fro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must connect the Clus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D - (delete) Delete record from log where i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G - ON OFF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I - Inverted and Normal for modem in tty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L - (load) Chang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S - (save) Save data file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F1...F10 - Trasmit password with MD2 algor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0....9   - Trasmit Messages files from  MSG_0.TXT to MSG_9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Termin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T - Tx ascii file (in Termin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R - Write on specified file the data received fro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X - Go in shell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F1...F11 - Change Mode ( in Terminal ) disable function ALT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##  - Change speed (in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 size of windows (in Log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# # - Change Stream - in Terminal (only PACKE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# - Change Shift (in Terminal rtty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- PTT  ON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n info field in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 PTT OFF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 Change_Over..wait until Empty the TX buffer and go in PT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o end of file (in Log)                                                       (in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- change the tnc status in Command mode or Convers mode (in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o top of file (in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_PgDW - Buffer_rx revision (in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vision file data (in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 the file CONFIG.LOG for set yours p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for you create another file data Country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 in ALL_COUNT.DAT file with an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for any info write to the autor or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to Antonio  -IK5HG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L.Mazzanti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135 Firenze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 -----&gt; @ik5ckl  .ITA.EU   or   @iw5afk  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----&gt; metal@ingfi1.ing.unif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 de Anton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SysOp of Internet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2.06) QLOG-Log book and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, easy and quick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nect with Packet Cluster: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 dx, search country,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, and fill th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dx call. Utility f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 HF with TNC, 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g book management (pri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sl Card, worked country, sort b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)  by IK5HGL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