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ENDAR von Robert Nia und Roger Luff (DG2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erinnert an wichtige Daten, die vorher mit einem ASCII-Editor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ENDAT.DAT eingetrag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bau der CONFIGURATIONEN in CALENDAR.D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/ Ein Text hinter dem / wird immer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in Text hinter den $ wird dann ausgegeben, wenn vorher mindestens ein 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Ein Text hinter dem &amp; wird immer dann ausgegeben, wenn vorher kein 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 : 1 Ausgabe des heutigen Datums an dieser 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=1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D : Aendert die Anzahl der Tage vor Terminausgabe (Std =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W : 1 Engl. Wochentag vor dem Termin. 2 Deutscher Wochentag vor Termin. 0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W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bau von der DATEN in CALENDAR.D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linksb�nndig das Datum in folgender Form, danach anschie�end der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le. Sollen es mehrere Zeilen werden, so ist das Datum am Anfa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10.1999      Ein einzelne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10           Deutsche Schreibweise, jedes Ja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2           US           "     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Oct          Weitere erlaubte Schreibweise f�r jedes ja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           Jeden ersten des Monats (auch andere 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 or DIE      Jeden Dienstag, enlg. und deutsche Schreibweise erlaubt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r an diesem Ta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k�rz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te : JAN, FEB, MAR oder MAE, APR, MAI, J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, AUG, SEP, OCT oder OKT, NOV, DEC oder 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   : MON, TUE, WED, THU, FRI, SAT, SU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, DIE, MIT, DON, FRE, SAM, 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der Datei CALENDAR.D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Kalender Datei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 : 1 Ausgabe des heutigen Datums an dieser 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=1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D : Aendert die Anzahl der Tage vor Terminausgabe (Std =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W : 1 Engl. Wochentag vor dem Termin. 2 Deutscher Wochentag vor Ter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W=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ver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11       -  Roger's Geburt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10       -  Hellowe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4       -  Umwelttag Ear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        -  Heute ist Frei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       -  Monatskarte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sgabe im Anschlu�, wenn ein Termin gefunden wur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                                    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                                   (o o)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�����������������������������������������������������������oOO��(_)��OOo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�������������������������������������������������������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Eintreffen des Ereignisses, wird der Eintrag NICHT gel�scht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ggf. selber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: calendar [datefile] [/P] [/De or /Dg] [/S] [/Tx] [/Cx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reminds you of an important date three day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reads a textfile where you can put your important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extfile is CALENDAR.DAT, but you can use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ameter [datefile].               (c) Robert Nia 2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    : get thi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   : program waits if found some important dates (errorlevel=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(e/g) : writes the weekday in english/german in fron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    : sounds if some date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x     : change the number of days in advance (x =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x     : stop after x lin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ifferent forms in your data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10.1999     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10           German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2           US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Oct          each month is signified with thre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          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 or DIE      US or German every week (only this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only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write the follow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write the following string if a date was found be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write the following string if no date was found bevo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