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Deutsche Dokumentation weiter unte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ry about the very short english DOC but free is very easy to handle.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C:\&gt;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ll show you the space you PC have on the DISC and in memory. F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english so I thing you don't have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C:\&gt; FREE 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REE.DAT only if you use FREE as a remoteprogram with packet ra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inal programs. It allows you to block any driv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FREE because you are using 4DOS or any operating system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mmand FREE please rename FREE.EXE into par example D_FREE.EXE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REE will run under 4DO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packet radio and you use FREE please send me a litte ms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ox only for information. (DG2HL @ DB0H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, FREE is freeware, use it!!! Roger L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al wieder ein kleines Programm fertig, das sowohl als DOS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 kann, als auch als externes (//RUN) Programm unter GP (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Version 1.21+1.51), SP (getestet mit Version 6.11) und DIEBOX v 1.9a/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estet bei DB0B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  erhaelt man mit free /h und das sieht so a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v 1.3 (c) 1993 DG2HL  allowed parameters : [disc] [/m /d /s /t /h 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SCREEN     Program FREE by Roger Luff (c) DG2HL 04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 : specifiy the drive, normaly the actu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: suppress the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: suppress the dis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: suppress date, time, DOS-version and SHE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 : test if FREE.DAT is found and other inforam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 : shows the memorymap only, supress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: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zeigt die Belegung des Speichers, der Festplatte u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infos. Das sollte dann etwa so ausse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v 1.3 (c) 1993 DG2HL  allowed parameters : [disc] [/m /d /s /t /h /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    : Monday    05/03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       : 09:4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               :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               : C:\DR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ventional memory : 655360 (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ventional memory  : 239328 (233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nventional memory  : 416032 (40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  <w:t>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0   20   30   40   50   60   70   80   90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             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             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capacity        : 453017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pacity             : 3387392 bytes ==&gt; 74.8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apacity             : 1142784 bytes ==&gt; 25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  <w:t>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0   20   30   40   50   60   70   80   90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 ist Free sowohl in DOS als auch �ber PR mit einem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r das Laufwerk bestimmt. Wird kein Parameter angegeb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ktuelle 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C:\UTILITY\&gt;Free d:  Zeigt Infos zu LW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ITY\&gt;Free     Zeigt Infos zum aktuellen LW als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/I -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arameter /i erh�llt man eine �bersicht der Programme im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. Das sollte dann so ausse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v 1.3 (c) 1993 DG2HL  allowed parameters : [disc] [/m /d /s /t /h 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 : (Path and name =&gt;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RDOS\KEYB.COM =&gt;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RDOS\KEYB.COM =&gt; 3.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SHELL.EXE =&gt;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SHELL.EXE =&gt; 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FREE.EXE =&gt;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FREE.EXE =&gt; 28.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BLOCK =&gt; 527.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merken ist hierbei, das nur Anwenderprogramme angezeigt werd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COMMAND.COM und der von DOS belegte Platz. Das wird vielleich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braucht zur Benutzung unter GP oder SP nur in den RUN-ORDNER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 Aufrufbefehle sind dan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SP  /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GP //run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sich der Zugriff nur auf bestimmte Laufwerke beziehen, so best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die Zahl der Laufwerke einzuschraenken. Dies ist besonder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, wenn ein LW so installiert ist, das DOS vor dem Zugriff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aus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eine Diskette in Laufwerk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r�cken Sie eine beliebige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natuerlich t�dlich als Remoteprogramm !!!! dann "h�ngt" die K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t auf Tastendruck.........und warte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 zu verhindern kann man in das DIR in dem sich das aufrufend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SP.EXE oder GP.EXE) nicht ins RUNDIR !! die Datei FREE.DAT 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FREE.DAT ANFANG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v 1.2 (c) 1993 DG2H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 koennen die Laufwerke eingetragen werden, die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uerfen. # = Kommentar, DRIVES= Genau so am Anfang einer Zeile 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nter die LW's gross geschrieben. Sollen alle LW's zu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infach dieses File loeschen oder an den Anfang der Zeile schreiben DRIV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=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FREE.DAT ENDE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nur die Zeile DRIVES= wichtig. Wenn auf LW A : zugegriffen wir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efindet sich keine Disc darin, ist es nicht tragisch, dies wird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angen. Wird ein LW angesprochen, das nicht erlaubt ist, wird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angezeigt, ist dieses auch nicht erlaubt, so wird das erste LW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RIVES= angezeigt. Es ist also ratsam hier als erstes eine Harddisc s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Programm, und Tippfehler verantwortlicht : Roger L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 : (DG2HL @ DB0H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luff @ ifm.uni-hamburg.de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Anregungen, Verbesserungsvorschl�ge, Spenden und Fra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kenweg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85 Barsb�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ragen R�ckproto nicht vergessen, sonst war die Muehe umson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