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in 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RUN-UTIL mit dem Texte ausgegeben werden k�nnen. Ich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nichts besonderes aber wer oft mit RUN-UTILITYS arbeitet, wei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kl�rungen zu den Programmen oft sehr d�rftig sind. Um jetzt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Runutuility das sich nicht selbst erkl�hrt Hinweise w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�rung zu MOND bitte mit "//W mond.inf" DOC aus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zu m��en, nimmt man jetzt einfach das Programm RUN-TEXT.EXE und nenn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 z.B. MOND-INF.EXE dann nimmt man die DOC von MOND und nennt sie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-INF.DAT. Jetzt kopiert man beide Files in den Runordner. Mit dem RUN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DG2HL) wird jetzt neben MOND auch MOND-INF aufgelistet. Beim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OND-INF wird die Datei MOND-INF.DAT einfach ausge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en sind nicht meh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etzt noch kurz zum Programm : Natuerlich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Text den man mit diesem RUN-UTIL ausgeben will mu� das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tte sein. Das Programm sucht nach einer TEXT-DATEI die ebenso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ei�t, jedoch mit dem EXTENDER : .DAT. Die DAT - Datei mu�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matiert sein d.H. Zeilenl�nge max 100 Zeichen. Bei 10000 Byte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bgebrochen, um den TNC nicht zum �berlauf zu bring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m damit zum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 das wars, vy 73 de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Ich freue mich immer mal wieder auf Reaktionen, positive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�tig Fehlermeldun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