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mehrere Benutzer bei der letzten Einspielung S&amp;F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ster Art meldeten, hier nun die neueste Version von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gegen�ber der vorigen Einspielung: Ein klein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 und die F�higkeit, auch RUDAK-Files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elnen Units sowie das Hauptprogramm befinden si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File. Sie m�ssen, z.B. mit dem TP-Editor, in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zerlegt werden, Anwendung einer �lteren Version von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s File ergibt tollste Ergebnisse (man betrach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m kleines Verwaltungsprogramm f�r die vielen Files,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, befindet sich am Ende dieses Files: PR-DAT erzeug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, in dem die wichtigsten Daten jedes Einzelfil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einer Zeile ab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pers�nlich halte dieses File auf der Festplatte, die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den auf Disketten gesichert. Suche ich ein Stichw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��t sich mit der Suchfunktion eines Editors oder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Programm LIST.COM von V.D. Burgh leicht die Diske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und der Filename fest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urbo-Pascal-Editor l��t sich bei Files mit mehr als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(und FILES.LST wird sehr schnell gro�) erst ab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handensein von EMS 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dokomentation zu CUT2.EXE von DL1Y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2 dient zum Zerlegen von Protokollfiles, die w�hrend ein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r Mailbox-Sitzungen angelegt wurden. Au�er TheBox-Protok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das Programm DX-Cluster-Nachrichten, DX-Meldungen, FUJ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AR-20-Nachrichten und RUDAK-Nach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otokollfiles k�nnen beliebig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 CUT2 /Ssource file /Ddest dir /Cclu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            ^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|           +---- Hier werden DX-Clu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|                 Meldungen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|                 (Filename). Neu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|                 mationen werden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|                 Volle Pfadangab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|                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+---------------- Dies ist das Verzeich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in dem die Einze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abgelegt werden (P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angaben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 Dies ist es Quell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z.B. SPSAVE.C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sen Aufruf nicht immer komplett tippen zu m�ssen, empfi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as Erstellen einer Batchdatei mit dem Sourcefilenam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ntstehenden Files haben eine durchgehende Numerierung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besteht aus den ersten drei Zeichen des Rubrik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"1234.IBM"). Das Programm merkt sich die letzte ver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ummer in dem File C:\CUT.NR. Dieses Files ist gegen verseh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s L�schen gesch�tzt und sollte nur ge�ndert werden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iner Sache sich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 von Fehlern beim �ndern von CUT.NR sind �berschri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-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legt ferner eine Protokolldatei PROT.CUT an. Hie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gebenen Filenummern zusammen mit den Headern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ichern einer Diskette voll Mailboxfiles startet man PR-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sfruf ist �hnlich dem von CUT2: "PR-DAT /Ssource dir /Dd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fragt nach der Nummer der Diskette. Diese ist v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vergeben und mu� nicht unbedingt fortlaufend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liest PR-DAT die ersten Zeilen jedes Files auf der Disket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 die wichtigesten Informationen (Header, Titel) in d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LST. Dieses File ist ein reines ASCII-File, das genau ein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Mailboxfile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st dann mit Hilfe eines beliebigen Editors, der eine Such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das schnelle Auffinden eines Files im Diskettenarchiv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so bequem nach Rufzeichen, Titelfragmenten etc. suche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f�ndig geworden, sucht man sich die Diskette mit der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heraus und liest das angegebe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beim CUTten de Hartmut DL1YDD @ DB0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