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bidi w:val="0"/>
        <w:jc w:val="center"/>
        <w:rPr>
          <w:b w:val="false"/>
          <w:b w:val="false"/>
          <w:bCs w:val="false"/>
          <w:i w:val="false"/>
          <w:i w:val="false"/>
          <w:iCs w:val="false"/>
          <w:caps w:val="false"/>
          <w:smallCaps w:val="false"/>
          <w:strike w:val="false"/>
          <w:dstrike w:val="false"/>
          <w:outline w:val="false"/>
          <w:vanish w:val="false"/>
          <w:sz w:val="252"/>
          <w:szCs w:val="252"/>
        </w:rPr>
      </w:pPr>
      <w:r>
        <w:rPr>
          <w:b w:val="false"/>
          <w:bCs w:val="false"/>
          <w:i w:val="false"/>
          <w:iCs w:val="false"/>
          <w:caps w:val="false"/>
          <w:smallCaps w:val="false"/>
          <w:strike w:val="false"/>
          <w:dstrike w:val="false"/>
          <w:outline w:val="false"/>
          <w:vanish w:val="false"/>
          <w:sz w:val="252"/>
          <w:szCs w:val="252"/>
        </w:rPr>
        <w:t>G</w:t>
      </w:r>
      <w:r>
        <w:rPr>
          <w:b w:val="false"/>
          <w:bCs w:val="false"/>
          <w:i w:val="false"/>
          <w:iCs w:val="false"/>
          <w:caps w:val="false"/>
          <w:smallCaps w:val="false"/>
          <w:strike w:val="false"/>
          <w:dstrike w:val="false"/>
          <w:outline w:val="false"/>
          <w:vanish w:val="false"/>
          <w:sz w:val="50"/>
          <w:szCs w:val="50"/>
        </w:rPr>
        <w:t xml:space="preserve">raphic </w:t>
      </w:r>
      <w:r>
        <w:rPr>
          <w:b w:val="false"/>
          <w:bCs w:val="false"/>
          <w:i w:val="false"/>
          <w:iCs w:val="false"/>
          <w:caps w:val="false"/>
          <w:smallCaps w:val="false"/>
          <w:strike w:val="false"/>
          <w:dstrike w:val="false"/>
          <w:outline w:val="false"/>
          <w:vanish w:val="false"/>
          <w:sz w:val="252"/>
          <w:szCs w:val="252"/>
        </w:rPr>
        <w:t>P</w:t>
      </w:r>
      <w:r>
        <w:rPr>
          <w:b w:val="false"/>
          <w:bCs w:val="false"/>
          <w:i w:val="false"/>
          <w:iCs w:val="false"/>
          <w:caps w:val="false"/>
          <w:smallCaps w:val="false"/>
          <w:strike w:val="false"/>
          <w:dstrike w:val="false"/>
          <w:outline w:val="false"/>
          <w:vanish w:val="false"/>
          <w:sz w:val="50"/>
          <w:szCs w:val="50"/>
        </w:rPr>
        <w:t>acket</w:t>
      </w:r>
    </w:p>
    <w:p>
      <w:pPr>
        <w:pStyle w:val="Normal"/>
        <w:pBdr>
          <w:top w:val="double" w:sz="6" w:space="0" w:color="000000" w:shadow="1"/>
          <w:left w:val="double" w:sz="6" w:space="0" w:color="000000" w:shadow="1"/>
          <w:bottom w:val="double" w:sz="6" w:space="0" w:color="000000" w:shadow="1"/>
          <w:right w:val="double" w:sz="6" w:space="0" w:color="000000" w:shadow="1"/>
        </w:pBdr>
        <w:bidi w:val="0"/>
        <w:jc w:val="center"/>
        <w:rPr>
          <w:b w:val="false"/>
          <w:b w:val="false"/>
          <w:bCs w:val="false"/>
          <w:i w:val="false"/>
          <w:i w:val="false"/>
          <w:iCs w:val="false"/>
          <w:caps w:val="false"/>
          <w:smallCaps w:val="false"/>
          <w:strike w:val="false"/>
          <w:dstrike w:val="false"/>
          <w:outline w:val="false"/>
          <w:vanish w:val="false"/>
          <w:sz w:val="252"/>
          <w:szCs w:val="252"/>
        </w:rPr>
      </w:pPr>
      <w:r>
        <w:rPr>
          <w:b w:val="false"/>
          <w:bCs w:val="false"/>
          <w:i w:val="false"/>
          <w:iCs w:val="false"/>
          <w:caps w:val="false"/>
          <w:smallCaps w:val="false"/>
          <w:strike w:val="false"/>
          <w:dstrike w:val="false"/>
          <w:outline w:val="false"/>
          <w:vanish w:val="false"/>
          <w:sz w:val="252"/>
          <w:szCs w:val="252"/>
        </w:rPr>
      </w:r>
    </w:p>
    <w:p>
      <w:pPr>
        <w:pStyle w:val="Normal"/>
        <w:bidi w:val="0"/>
        <w:spacing w:before="0" w:after="120"/>
        <w:jc w:val="both"/>
        <w:rPr/>
      </w:pPr>
      <w:r>
        <w:rPr/>
      </w:r>
    </w:p>
    <w:p>
      <w:pPr>
        <w:pStyle w:val="Normal"/>
        <w:pBdr>
          <w:top w:val="single" w:sz="6" w:space="1" w:color="000000"/>
          <w:left w:val="single" w:sz="6" w:space="1" w:color="000000"/>
          <w:bottom w:val="single" w:sz="6" w:space="1" w:color="000000"/>
          <w:right w:val="single" w:sz="6" w:space="1" w:color="000000"/>
        </w:pBdr>
        <w:bidi w:val="0"/>
        <w:rPr/>
      </w:pPr>
      <w:r>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rsion 1.6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bidi w:val="0"/>
        <w:jc w:val="center"/>
        <w:rPr/>
      </w:pPr>
      <w:r>
        <w:rPr>
          <w:rFonts w:ascii="Symbol" w:hAnsi="Symbol"/>
          <w:b w:val="false"/>
          <w:bCs w:val="false"/>
          <w:i w:val="false"/>
          <w:iCs w:val="false"/>
          <w:caps w:val="false"/>
          <w:smallCaps w:val="false"/>
          <w:strike w:val="false"/>
          <w:dstrike w:val="false"/>
          <w:outline w:val="false"/>
          <w:vanish w:val="false"/>
          <w:sz w:val="32"/>
          <w:szCs w:val="32"/>
        </w:rPr>
        <w:t>ã</w:t>
      </w:r>
      <w:r>
        <w:rPr>
          <w:b w:val="false"/>
          <w:bCs w:val="false"/>
          <w:i w:val="false"/>
          <w:iCs w:val="false"/>
          <w:caps w:val="false"/>
          <w:smallCaps w:val="false"/>
          <w:strike w:val="false"/>
          <w:dstrike w:val="false"/>
          <w:outline w:val="false"/>
          <w:vanish w:val="false"/>
          <w:sz w:val="32"/>
          <w:szCs w:val="32"/>
        </w:rPr>
        <w:t xml:space="preserve"> by Ulf Saran, DH1DAE 1990-93</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iert von Dr. Dietrich Seyboth, DJ2MG</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type w:val="nextPage"/>
          <w:pgSz w:w="11906" w:h="16838"/>
          <w:pgMar w:left="1417" w:right="1417" w:gutter="0" w:header="0" w:top="1417" w:footer="0" w:bottom="1134"/>
          <w:pgNumType w:fmt="decimal"/>
          <w:formProt w:val="false"/>
          <w:textDirection w:val="lrTb"/>
        </w:sectPr>
        <w:pStyle w:val="Normal"/>
        <w:numPr>
          <w:ilvl w:val="0"/>
          <w:numId w:val="0"/>
        </w:numPr>
        <w:pBdr>
          <w:top w:val="single" w:sz="6" w:space="1" w:color="000000"/>
          <w:left w:val="single" w:sz="6" w:space="1" w:color="000000"/>
          <w:bottom w:val="single" w:sz="6" w:space="1" w:color="000000"/>
          <w:right w:val="single" w:sz="6" w:space="1" w:color="000000"/>
        </w:pBdr>
        <w:bidi w:val="0"/>
        <w:rPr/>
      </w:pPr>
      <w:r>
        <w:rPr/>
      </w:r>
    </w:p>
    <w:p>
      <w:pPr>
        <w:pStyle w:val="Heading1"/>
        <w:bidi w:val="0"/>
        <w:rPr/>
      </w:pPr>
      <w:r>
        <w:rPr/>
        <w:t>Inhalt</w:t>
      </w:r>
    </w:p>
    <w:sdt>
      <w:sdtPr>
        <w:docPartObj>
          <w:docPartGallery w:val="Table of Contents"/>
          <w:docPartUnique w:val="true"/>
        </w:docPartObj>
      </w:sdtPr>
      <w:sdtContent>
        <w:p>
          <w:pPr>
            <w:pStyle w:val="Contents1"/>
            <w:bidi w:val="0"/>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VERZEICHNIS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spacing w:before="120" w:after="0"/>
            <w:ind w:right="851" w:hanging="0"/>
            <w:rPr/>
          </w:pPr>
          <w:r>
            <w:rPr/>
            <w:t>1. Allgemeine Informationen</w:t>
            <w:tab/>
            <w:t>1</w:t>
          </w:r>
        </w:p>
        <w:p>
          <w:pPr>
            <w:pStyle w:val="Contents2"/>
            <w:bidi w:val="0"/>
            <w:spacing w:before="0" w:after="0"/>
            <w:ind w:left="709" w:right="851" w:hanging="0"/>
            <w:rPr/>
          </w:pPr>
          <w:r>
            <w:rPr/>
            <w:t>1.1 Der Unterschied zwischen GP.EXE und GP286.EXE</w:t>
            <w:tab/>
            <w:t>1</w:t>
          </w:r>
        </w:p>
        <w:p>
          <w:pPr>
            <w:pStyle w:val="Contents1"/>
            <w:bidi w:val="0"/>
            <w:spacing w:before="120" w:after="0"/>
            <w:ind w:right="851" w:hanging="0"/>
            <w:rPr/>
          </w:pPr>
          <w:r>
            <w:rPr/>
            <w:t>2. Installation</w:t>
            <w:tab/>
            <w:t>1</w:t>
          </w:r>
        </w:p>
        <w:p>
          <w:pPr>
            <w:pStyle w:val="Contents2"/>
            <w:bidi w:val="0"/>
            <w:spacing w:before="0" w:after="0"/>
            <w:ind w:left="709" w:right="851" w:hanging="0"/>
            <w:rPr/>
          </w:pPr>
          <w:r>
            <w:rPr/>
            <w:t>2.1 Installationsbeispiel</w:t>
            <w:tab/>
            <w:t>2</w:t>
          </w:r>
        </w:p>
        <w:p>
          <w:pPr>
            <w:pStyle w:val="Contents2"/>
            <w:bidi w:val="0"/>
            <w:spacing w:before="0" w:after="0"/>
            <w:ind w:left="709" w:right="851" w:hanging="0"/>
            <w:rPr/>
          </w:pPr>
          <w:r>
            <w:rPr/>
            <w:t>2.2 Betrieb mit mehreren MYCALLs</w:t>
            <w:tab/>
            <w:t>3</w:t>
          </w:r>
        </w:p>
        <w:p>
          <w:pPr>
            <w:pStyle w:val="Contents1"/>
            <w:bidi w:val="0"/>
            <w:spacing w:before="120" w:after="0"/>
            <w:ind w:right="851" w:hanging="0"/>
            <w:rPr/>
          </w:pPr>
          <w:r>
            <w:rPr/>
            <w:t>3. Die Zusatzdateien</w:t>
            <w:tab/>
            <w:t>3</w:t>
          </w:r>
        </w:p>
        <w:p>
          <w:pPr>
            <w:pStyle w:val="Contents2"/>
            <w:bidi w:val="0"/>
            <w:spacing w:before="0" w:after="0"/>
            <w:ind w:left="709" w:right="851" w:hanging="0"/>
            <w:rPr/>
          </w:pPr>
          <w:r>
            <w:rPr/>
            <w:t>3.1. Die Konfigurationsdatei</w:t>
            <w:tab/>
            <w:t>3</w:t>
          </w:r>
        </w:p>
        <w:p>
          <w:pPr>
            <w:pStyle w:val="Contents3"/>
            <w:bidi w:val="0"/>
            <w:spacing w:before="0" w:after="0"/>
            <w:ind w:left="1418" w:right="851" w:hanging="0"/>
            <w:rPr/>
          </w:pPr>
          <w:r>
            <w:rPr/>
            <w:t>3.1.1 Die Farbeinstellungen</w:t>
            <w:tab/>
            <w:t>4</w:t>
          </w:r>
        </w:p>
        <w:p>
          <w:pPr>
            <w:pStyle w:val="Contents3"/>
            <w:bidi w:val="0"/>
            <w:spacing w:before="0" w:after="0"/>
            <w:ind w:left="1418" w:right="851" w:hanging="0"/>
            <w:rPr/>
          </w:pPr>
          <w:r>
            <w:rPr/>
            <w:t>3.1.2 Einstellung der Scroll-Back-Puffer</w:t>
            <w:tab/>
            <w:t>5</w:t>
          </w:r>
        </w:p>
        <w:p>
          <w:pPr>
            <w:pStyle w:val="Contents3"/>
            <w:bidi w:val="0"/>
            <w:spacing w:before="0" w:after="0"/>
            <w:ind w:left="1418" w:right="851" w:hanging="0"/>
            <w:rPr/>
          </w:pPr>
          <w:r>
            <w:rPr/>
            <w:t>3.1.3 Timereinstellungen</w:t>
            <w:tab/>
            <w:t>5</w:t>
          </w:r>
        </w:p>
        <w:p>
          <w:pPr>
            <w:pStyle w:val="Contents3"/>
            <w:bidi w:val="0"/>
            <w:spacing w:before="0" w:after="0"/>
            <w:ind w:left="1418" w:right="851" w:hanging="0"/>
            <w:rPr/>
          </w:pPr>
          <w:r>
            <w:rPr/>
            <w:t>3.1.4 Konfiguration der seriellen Schnittstelle</w:t>
            <w:tab/>
            <w:t>6</w:t>
          </w:r>
        </w:p>
        <w:p>
          <w:pPr>
            <w:pStyle w:val="Contents3"/>
            <w:bidi w:val="0"/>
            <w:spacing w:before="0" w:after="0"/>
            <w:ind w:left="1418" w:right="851" w:hanging="0"/>
            <w:rPr/>
          </w:pPr>
          <w:r>
            <w:rPr/>
            <w:t>3.1.5 Pfadeinstellungen</w:t>
            <w:tab/>
            <w:t>6</w:t>
          </w:r>
        </w:p>
        <w:p>
          <w:pPr>
            <w:pStyle w:val="Contents3"/>
            <w:bidi w:val="0"/>
            <w:spacing w:before="0" w:after="0"/>
            <w:ind w:left="1418" w:right="851" w:hanging="0"/>
            <w:rPr/>
          </w:pPr>
          <w:r>
            <w:rPr/>
            <w:t>3.1.6 TNC-Initialisierung/De-Initialisierung</w:t>
            <w:tab/>
            <w:t>6</w:t>
          </w:r>
        </w:p>
        <w:p>
          <w:pPr>
            <w:pStyle w:val="Contents3"/>
            <w:bidi w:val="0"/>
            <w:spacing w:before="0" w:after="0"/>
            <w:ind w:left="1418" w:right="851" w:hanging="0"/>
            <w:rPr/>
          </w:pPr>
          <w:r>
            <w:rPr/>
            <w:t>3.1.7 Druckereinstellungen</w:t>
            <w:tab/>
            <w:t>7</w:t>
          </w:r>
        </w:p>
        <w:p>
          <w:pPr>
            <w:pStyle w:val="Contents3"/>
            <w:bidi w:val="0"/>
            <w:spacing w:before="0" w:after="0"/>
            <w:ind w:left="1418" w:right="851" w:hanging="0"/>
            <w:rPr/>
          </w:pPr>
          <w:r>
            <w:rPr/>
            <w:t>3.1.8 Sonstige Einstellungen</w:t>
            <w:tab/>
            <w:t>7</w:t>
          </w:r>
        </w:p>
        <w:p>
          <w:pPr>
            <w:pStyle w:val="Contents3"/>
            <w:bidi w:val="0"/>
            <w:spacing w:before="0" w:after="0"/>
            <w:ind w:left="1418" w:right="851" w:hanging="0"/>
            <w:rPr/>
          </w:pPr>
          <w:r>
            <w:rPr/>
            <w:t>3.1.9 Bedingte Konfiguration</w:t>
            <w:tab/>
            <w:t>10</w:t>
          </w:r>
        </w:p>
        <w:p>
          <w:pPr>
            <w:pStyle w:val="Contents2"/>
            <w:bidi w:val="0"/>
            <w:spacing w:before="0" w:after="0"/>
            <w:ind w:left="709" w:right="851" w:hanging="0"/>
            <w:rPr/>
          </w:pPr>
          <w:r>
            <w:rPr/>
            <w:t>3.2. Die Dateien *.GPI</w:t>
            <w:tab/>
            <w:t>11</w:t>
          </w:r>
        </w:p>
        <w:p>
          <w:pPr>
            <w:pStyle w:val="Contents3"/>
            <w:bidi w:val="0"/>
            <w:spacing w:before="0" w:after="0"/>
            <w:ind w:left="1418" w:right="851" w:hanging="0"/>
            <w:rPr/>
          </w:pPr>
          <w:r>
            <w:rPr/>
            <w:t>3.2.1 Die Datei(en) "CTEXT???.GPI"</w:t>
            <w:tab/>
            <w:t>12</w:t>
          </w:r>
        </w:p>
        <w:p>
          <w:pPr>
            <w:pStyle w:val="Contents3"/>
            <w:bidi w:val="0"/>
            <w:spacing w:before="0" w:after="0"/>
            <w:ind w:left="1418" w:right="851" w:hanging="0"/>
            <w:rPr/>
          </w:pPr>
          <w:r>
            <w:rPr/>
            <w:t>3.2.2 Die Datei "NEWS.GPI"</w:t>
            <w:tab/>
            <w:t>12</w:t>
          </w:r>
        </w:p>
        <w:p>
          <w:pPr>
            <w:pStyle w:val="Contents3"/>
            <w:bidi w:val="0"/>
            <w:spacing w:before="0" w:after="0"/>
            <w:ind w:left="1418" w:right="851" w:hanging="0"/>
            <w:rPr/>
          </w:pPr>
          <w:r>
            <w:rPr/>
            <w:t>3.2.3 Die Datei "&lt;mycall&gt;.GPI"</w:t>
            <w:tab/>
            <w:t>12</w:t>
          </w:r>
        </w:p>
        <w:p>
          <w:pPr>
            <w:pStyle w:val="Contents3"/>
            <w:bidi w:val="0"/>
            <w:spacing w:before="0" w:after="0"/>
            <w:ind w:left="1418" w:right="851" w:hanging="0"/>
            <w:rPr/>
          </w:pPr>
          <w:r>
            <w:rPr/>
            <w:t>3.2.4 Die Dateien "F1.GPI".."F12.GPI"</w:t>
            <w:tab/>
            <w:t>12</w:t>
          </w:r>
        </w:p>
        <w:p>
          <w:pPr>
            <w:pStyle w:val="Contents3"/>
            <w:bidi w:val="0"/>
            <w:spacing w:before="0" w:after="0"/>
            <w:ind w:left="1418" w:right="851" w:hanging="0"/>
            <w:rPr/>
          </w:pPr>
          <w:r>
            <w:rPr/>
            <w:t>3.2.5 Die Datei "QRT.GPI"</w:t>
            <w:tab/>
            <w:t>12</w:t>
          </w:r>
        </w:p>
        <w:p>
          <w:pPr>
            <w:pStyle w:val="Contents3"/>
            <w:bidi w:val="0"/>
            <w:spacing w:before="0" w:after="0"/>
            <w:ind w:left="1418" w:right="851" w:hanging="0"/>
            <w:rPr/>
          </w:pPr>
          <w:r>
            <w:rPr/>
            <w:t>3.2.6 Die Datei "RUN.GPI"</w:t>
            <w:tab/>
            <w:t>12</w:t>
          </w:r>
        </w:p>
        <w:p>
          <w:pPr>
            <w:pStyle w:val="Contents3"/>
            <w:bidi w:val="0"/>
            <w:spacing w:before="0" w:after="0"/>
            <w:ind w:left="1418" w:right="851" w:hanging="0"/>
            <w:rPr/>
          </w:pPr>
          <w:r>
            <w:rPr/>
            <w:t>3.2.7 Die Datei "ORIGIN.GPI"</w:t>
            <w:tab/>
            <w:t>13</w:t>
          </w:r>
        </w:p>
        <w:p>
          <w:pPr>
            <w:pStyle w:val="Contents3"/>
            <w:bidi w:val="0"/>
            <w:spacing w:before="0" w:after="0"/>
            <w:ind w:left="1418" w:right="851" w:hanging="0"/>
            <w:rPr/>
          </w:pPr>
          <w:r>
            <w:rPr/>
            <w:t>3.2.8 Hinweise zur Benutzung der *.GPI-Dateien</w:t>
            <w:tab/>
            <w:t>13</w:t>
          </w:r>
        </w:p>
        <w:p>
          <w:pPr>
            <w:pStyle w:val="Contents2"/>
            <w:bidi w:val="0"/>
            <w:spacing w:before="0" w:after="0"/>
            <w:ind w:left="709" w:right="851" w:hanging="0"/>
            <w:rPr/>
          </w:pPr>
          <w:r>
            <w:rPr/>
            <w:t>3.3 Die Dateien "&lt;call&gt;.GPC"</w:t>
            <w:tab/>
            <w:t>13</w:t>
          </w:r>
        </w:p>
        <w:p>
          <w:pPr>
            <w:pStyle w:val="Contents2"/>
            <w:bidi w:val="0"/>
            <w:spacing w:before="0" w:after="0"/>
            <w:ind w:left="709" w:right="851" w:hanging="0"/>
            <w:rPr/>
          </w:pPr>
          <w:r>
            <w:rPr/>
            <w:t>3.4 Die Dateien "&lt;call&gt;.GPM"</w:t>
            <w:tab/>
            <w:t>13</w:t>
          </w:r>
        </w:p>
        <w:p>
          <w:pPr>
            <w:pStyle w:val="Contents2"/>
            <w:bidi w:val="0"/>
            <w:spacing w:before="0" w:after="0"/>
            <w:ind w:left="709" w:right="851" w:hanging="0"/>
            <w:rPr/>
          </w:pPr>
          <w:r>
            <w:rPr/>
            <w:t>3.5 Die Datei "MHEARD.GP"</w:t>
            <w:tab/>
            <w:t>13</w:t>
          </w:r>
        </w:p>
        <w:p>
          <w:pPr>
            <w:pStyle w:val="Contents2"/>
            <w:bidi w:val="0"/>
            <w:spacing w:before="0" w:after="0"/>
            <w:ind w:left="709" w:right="851" w:hanging="0"/>
            <w:rPr/>
          </w:pPr>
          <w:r>
            <w:rPr/>
            <w:t>3.6 Die Datei "NAMES.GP"</w:t>
            <w:tab/>
            <w:t>14</w:t>
          </w:r>
        </w:p>
        <w:p>
          <w:pPr>
            <w:pStyle w:val="Contents2"/>
            <w:bidi w:val="0"/>
            <w:spacing w:before="0" w:after="0"/>
            <w:ind w:left="709" w:right="851" w:hanging="0"/>
            <w:rPr/>
          </w:pPr>
          <w:r>
            <w:rPr/>
            <w:t>3.7 Die Dateien "*.GPB"</w:t>
            <w:tab/>
            <w:t>14</w:t>
          </w:r>
        </w:p>
        <w:p>
          <w:pPr>
            <w:pStyle w:val="Contents2"/>
            <w:bidi w:val="0"/>
            <w:spacing w:before="0" w:after="0"/>
            <w:ind w:left="709" w:right="851" w:hanging="0"/>
            <w:rPr/>
          </w:pPr>
          <w:r>
            <w:rPr/>
            <w:t>3.8 Die Datei "BINDATA.GP"</w:t>
            <w:tab/>
            <w:t>14</w:t>
          </w:r>
        </w:p>
        <w:p>
          <w:pPr>
            <w:pStyle w:val="Contents2"/>
            <w:bidi w:val="0"/>
            <w:spacing w:before="0" w:after="0"/>
            <w:ind w:left="709" w:right="851" w:hanging="0"/>
            <w:rPr/>
          </w:pPr>
          <w:r>
            <w:rPr/>
            <w:t>3.9 Die Datei "ICONS.GP"</w:t>
            <w:tab/>
            <w:t>14</w:t>
          </w:r>
        </w:p>
        <w:p>
          <w:pPr>
            <w:pStyle w:val="Contents2"/>
            <w:bidi w:val="0"/>
            <w:spacing w:before="0" w:after="0"/>
            <w:ind w:left="709" w:right="851" w:hanging="0"/>
            <w:rPr/>
          </w:pPr>
          <w:r>
            <w:rPr/>
            <w:t>3.10 Die Dateien "&lt;mycall&gt;.GPL"</w:t>
            <w:tab/>
            <w:t>14</w:t>
          </w:r>
        </w:p>
        <w:p>
          <w:pPr>
            <w:pStyle w:val="Contents2"/>
            <w:bidi w:val="0"/>
            <w:spacing w:before="0" w:after="0"/>
            <w:ind w:left="709" w:right="851" w:hanging="0"/>
            <w:rPr/>
          </w:pPr>
          <w:r>
            <w:rPr/>
            <w:t>3.11 Die Dateien "*.GPT"</w:t>
            <w:tab/>
            <w:t>15</w:t>
          </w:r>
        </w:p>
        <w:p>
          <w:pPr>
            <w:pStyle w:val="Contents2"/>
            <w:bidi w:val="0"/>
            <w:spacing w:before="0" w:after="0"/>
            <w:ind w:left="709" w:right="851" w:hanging="0"/>
            <w:rPr/>
          </w:pPr>
          <w:r>
            <w:rPr/>
            <w:t>3.12 Die Dateien "*.GPH"</w:t>
            <w:tab/>
            <w:t>15</w:t>
          </w:r>
        </w:p>
        <w:p>
          <w:pPr>
            <w:pStyle w:val="Contents2"/>
            <w:bidi w:val="0"/>
            <w:spacing w:before="0" w:after="0"/>
            <w:ind w:left="709" w:right="851" w:hanging="0"/>
            <w:rPr/>
          </w:pPr>
          <w:r>
            <w:rPr/>
            <w:t>3.13 Die Dateien "&lt;call&gt;.GPW"</w:t>
            <w:tab/>
            <w:t>15</w:t>
          </w:r>
        </w:p>
        <w:p>
          <w:pPr>
            <w:pStyle w:val="Contents1"/>
            <w:bidi w:val="0"/>
            <w:spacing w:before="120" w:after="0"/>
            <w:ind w:right="851" w:hanging="0"/>
            <w:rPr/>
          </w:pPr>
          <w:r>
            <w:rPr/>
            <w:t>4. Tastaturkommandos</w:t>
            <w:tab/>
            <w:t>15</w:t>
          </w:r>
        </w:p>
        <w:p>
          <w:pPr>
            <w:pStyle w:val="Contents2"/>
            <w:bidi w:val="0"/>
            <w:spacing w:before="0" w:after="0"/>
            <w:ind w:left="709" w:right="851" w:hanging="0"/>
            <w:rPr/>
          </w:pPr>
          <w:r>
            <w:rPr/>
            <w:t>4.1 Tastaturkommandos, die für alle Kanäle gelten</w:t>
            <w:tab/>
            <w:t>15</w:t>
          </w:r>
        </w:p>
        <w:p>
          <w:pPr>
            <w:pStyle w:val="Contents2"/>
            <w:bidi w:val="0"/>
            <w:spacing w:before="0" w:after="0"/>
            <w:ind w:left="709" w:right="851" w:hanging="0"/>
            <w:rPr/>
          </w:pPr>
          <w:r>
            <w:rPr/>
            <w:t>4.2 Kommandos, die nur für Kanal 1..10 gelten</w:t>
            <w:tab/>
            <w:t>16</w:t>
          </w:r>
        </w:p>
        <w:p>
          <w:pPr>
            <w:pStyle w:val="Contents2"/>
            <w:bidi w:val="0"/>
            <w:spacing w:before="0" w:after="0"/>
            <w:ind w:left="709" w:right="851" w:hanging="0"/>
            <w:rPr/>
          </w:pPr>
          <w:r>
            <w:rPr/>
            <w:t>4.3 Editorbefehle</w:t>
            <w:tab/>
            <w:t>16</w:t>
          </w:r>
        </w:p>
        <w:p>
          <w:pPr>
            <w:pStyle w:val="Contents2"/>
            <w:bidi w:val="0"/>
            <w:spacing w:before="0" w:after="0"/>
            <w:ind w:left="709" w:right="851" w:hanging="0"/>
            <w:rPr/>
          </w:pPr>
          <w:r>
            <w:rPr/>
            <w:t>4.4 BBS-Menü- und Listmenü-Kommandos</w:t>
            <w:tab/>
            <w:t>16</w:t>
          </w:r>
        </w:p>
        <w:p>
          <w:pPr>
            <w:pStyle w:val="Contents2"/>
            <w:bidi w:val="0"/>
            <w:spacing w:before="0" w:after="0"/>
            <w:ind w:left="709" w:right="851" w:hanging="0"/>
            <w:rPr/>
          </w:pPr>
          <w:r>
            <w:rPr/>
            <w:t>4.5 Bildschirm und Cursorsteuerung</w:t>
            <w:tab/>
            <w:t>17</w:t>
          </w:r>
        </w:p>
        <w:p>
          <w:pPr>
            <w:pStyle w:val="Contents2"/>
            <w:bidi w:val="0"/>
            <w:spacing w:before="0" w:after="0"/>
            <w:ind w:left="709" w:right="851" w:hanging="0"/>
            <w:rPr/>
          </w:pPr>
          <w:r>
            <w:rPr/>
            <w:t>4.6 Erzeugung von ASCII-Zeichen 1-31</w:t>
            <w:tab/>
            <w:t>17</w:t>
          </w:r>
        </w:p>
        <w:p>
          <w:pPr>
            <w:pStyle w:val="Contents1"/>
            <w:bidi w:val="0"/>
            <w:spacing w:before="120" w:after="0"/>
            <w:ind w:right="851" w:hanging="0"/>
            <w:rPr/>
          </w:pPr>
          <w:r>
            <w:rPr/>
            <w:t>5. Der QSO-Betrieb</w:t>
            <w:tab/>
            <w:t>18</w:t>
          </w:r>
        </w:p>
        <w:p>
          <w:pPr>
            <w:pStyle w:val="Contents2"/>
            <w:bidi w:val="0"/>
            <w:spacing w:before="0" w:after="0"/>
            <w:ind w:left="709" w:right="851" w:hanging="0"/>
            <w:rPr/>
          </w:pPr>
          <w:r>
            <w:rPr/>
            <w:t>5.1 Allgemeine Informationen</w:t>
            <w:tab/>
            <w:t>18</w:t>
          </w:r>
        </w:p>
        <w:p>
          <w:pPr>
            <w:pStyle w:val="Contents2"/>
            <w:bidi w:val="0"/>
            <w:spacing w:before="0" w:after="0"/>
            <w:ind w:left="709" w:right="851" w:hanging="0"/>
            <w:rPr/>
          </w:pPr>
          <w:r>
            <w:rPr/>
            <w:t>5.2 Filetransfer (ALT-T)</w:t>
            <w:tab/>
            <w:t>18</w:t>
          </w:r>
        </w:p>
        <w:p>
          <w:pPr>
            <w:pStyle w:val="Contents2"/>
            <w:bidi w:val="0"/>
            <w:spacing w:before="0" w:after="0"/>
            <w:ind w:left="709" w:right="851" w:hanging="0"/>
            <w:rPr/>
          </w:pPr>
          <w:r>
            <w:rPr/>
            <w:t>5.3 QSO speichern (ALT-S)</w:t>
            <w:tab/>
            <w:t>20</w:t>
          </w:r>
        </w:p>
        <w:p>
          <w:pPr>
            <w:pStyle w:val="Contents3"/>
            <w:bidi w:val="0"/>
            <w:spacing w:before="0" w:after="0"/>
            <w:ind w:left="1418" w:right="851" w:hanging="0"/>
            <w:rPr/>
          </w:pPr>
          <w:r>
            <w:rPr/>
            <w:t>5.3.1 Textdatei online</w:t>
            <w:tab/>
            <w:t>20</w:t>
          </w:r>
        </w:p>
        <w:p>
          <w:pPr>
            <w:pStyle w:val="Contents3"/>
            <w:bidi w:val="0"/>
            <w:spacing w:before="0" w:after="0"/>
            <w:ind w:left="1418" w:right="851" w:hanging="0"/>
            <w:rPr/>
          </w:pPr>
          <w:r>
            <w:rPr/>
            <w:t>5.3.2 Drucker online</w:t>
            <w:tab/>
            <w:t>20</w:t>
          </w:r>
        </w:p>
        <w:p>
          <w:pPr>
            <w:pStyle w:val="Contents3"/>
            <w:bidi w:val="0"/>
            <w:spacing w:before="0" w:after="0"/>
            <w:ind w:left="1418" w:right="851" w:hanging="0"/>
            <w:rPr/>
          </w:pPr>
          <w:r>
            <w:rPr/>
            <w:t>5.3.3 Ausschnitt speichern</w:t>
            <w:tab/>
            <w:t>20</w:t>
          </w:r>
        </w:p>
        <w:p>
          <w:pPr>
            <w:pStyle w:val="Contents3"/>
            <w:bidi w:val="0"/>
            <w:spacing w:before="0" w:after="0"/>
            <w:ind w:left="1418" w:right="851" w:hanging="0"/>
            <w:rPr/>
          </w:pPr>
          <w:r>
            <w:rPr/>
            <w:t>5.3.4 AutoBin-Speicherung</w:t>
            <w:tab/>
            <w:t>21</w:t>
          </w:r>
        </w:p>
        <w:p>
          <w:pPr>
            <w:pStyle w:val="Contents3"/>
            <w:bidi w:val="0"/>
            <w:spacing w:before="0" w:after="0"/>
            <w:ind w:left="1418" w:right="851" w:hanging="0"/>
            <w:rPr/>
          </w:pPr>
          <w:r>
            <w:rPr/>
            <w:t>5.3.5 Code-AutoSave</w:t>
            <w:tab/>
            <w:t>21</w:t>
          </w:r>
        </w:p>
        <w:p>
          <w:pPr>
            <w:pStyle w:val="Contents2"/>
            <w:bidi w:val="0"/>
            <w:spacing w:before="0" w:after="0"/>
            <w:ind w:left="709" w:right="851" w:hanging="0"/>
            <w:rPr/>
          </w:pPr>
          <w:r>
            <w:rPr/>
            <w:t>5.4 Text in Editor kopieren</w:t>
            <w:tab/>
            <w:t>22</w:t>
          </w:r>
        </w:p>
        <w:p>
          <w:pPr>
            <w:pStyle w:val="Contents2"/>
            <w:bidi w:val="0"/>
            <w:spacing w:before="0" w:after="0"/>
            <w:ind w:left="709" w:right="851" w:hanging="0"/>
            <w:rPr/>
          </w:pPr>
          <w:r>
            <w:rPr/>
            <w:t>5.5 Fernsteuerbetrieb</w:t>
            <w:tab/>
            <w:t>22</w:t>
          </w:r>
        </w:p>
        <w:p>
          <w:pPr>
            <w:pStyle w:val="Contents2"/>
            <w:bidi w:val="0"/>
            <w:spacing w:before="0" w:after="0"/>
            <w:ind w:left="709" w:right="851" w:hanging="0"/>
            <w:rPr/>
          </w:pPr>
          <w:r>
            <w:rPr/>
            <w:t>5.6 Externe Programme</w:t>
            <w:tab/>
            <w:t>22</w:t>
          </w:r>
        </w:p>
        <w:p>
          <w:pPr>
            <w:pStyle w:val="Contents2"/>
            <w:bidi w:val="0"/>
            <w:spacing w:before="0" w:after="0"/>
            <w:ind w:left="709" w:right="851" w:hanging="0"/>
            <w:rPr/>
          </w:pPr>
          <w:r>
            <w:rPr/>
            <w:t>5.7 Splitscreen</w:t>
            <w:tab/>
            <w:t>23</w:t>
          </w:r>
        </w:p>
        <w:p>
          <w:pPr>
            <w:pStyle w:val="Contents2"/>
            <w:bidi w:val="0"/>
            <w:spacing w:before="0" w:after="0"/>
            <w:ind w:left="709" w:right="851" w:hanging="0"/>
            <w:rPr/>
          </w:pPr>
          <w:r>
            <w:rPr/>
            <w:t>5.8 Scroll-Lock</w:t>
            <w:tab/>
            <w:t>23</w:t>
          </w:r>
        </w:p>
        <w:p>
          <w:pPr>
            <w:pStyle w:val="Contents2"/>
            <w:bidi w:val="0"/>
            <w:spacing w:before="0" w:after="0"/>
            <w:ind w:left="709" w:right="851" w:hanging="0"/>
            <w:rPr/>
          </w:pPr>
          <w:r>
            <w:rPr/>
            <w:t>5.9 TNC-Befehle</w:t>
            <w:tab/>
            <w:t>23</w:t>
          </w:r>
        </w:p>
        <w:p>
          <w:pPr>
            <w:pStyle w:val="Contents2"/>
            <w:bidi w:val="0"/>
            <w:spacing w:before="0" w:after="0"/>
            <w:ind w:left="709" w:right="851" w:hanging="0"/>
            <w:rPr/>
          </w:pPr>
          <w:r>
            <w:rPr/>
            <w:t>5.10 Logbuchführung</w:t>
            <w:tab/>
            <w:t>24</w:t>
          </w:r>
        </w:p>
        <w:p>
          <w:pPr>
            <w:pStyle w:val="Contents2"/>
            <w:bidi w:val="0"/>
            <w:spacing w:before="0" w:after="0"/>
            <w:ind w:left="709" w:right="851" w:hanging="0"/>
            <w:rPr/>
          </w:pPr>
          <w:r>
            <w:rPr/>
            <w:t>5.11 Verschiedene Connect-Texte</w:t>
            <w:tab/>
            <w:t>24</w:t>
          </w:r>
        </w:p>
        <w:p>
          <w:pPr>
            <w:pStyle w:val="Contents2"/>
            <w:bidi w:val="0"/>
            <w:spacing w:before="0" w:after="0"/>
            <w:ind w:left="709" w:right="851" w:hanging="0"/>
            <w:rPr/>
          </w:pPr>
          <w:r>
            <w:rPr/>
            <w:t>5.12 Sysop-Funktionen</w:t>
            <w:tab/>
            <w:t>24</w:t>
          </w:r>
        </w:p>
        <w:p>
          <w:pPr>
            <w:pStyle w:val="Contents2"/>
            <w:bidi w:val="0"/>
            <w:spacing w:before="0" w:after="0"/>
            <w:ind w:left="709" w:right="851" w:hanging="0"/>
            <w:rPr/>
          </w:pPr>
          <w:r>
            <w:rPr/>
            <w:t>5.13 Das DieBox-AutoBin</w:t>
            <w:tab/>
            <w:t>25</w:t>
          </w:r>
        </w:p>
        <w:p>
          <w:pPr>
            <w:pStyle w:val="Contents1"/>
            <w:bidi w:val="0"/>
            <w:spacing w:before="120" w:after="0"/>
            <w:ind w:right="851" w:hanging="0"/>
            <w:rPr/>
          </w:pPr>
          <w:r>
            <w:rPr/>
            <w:t>6. Anwendung der MailBox-Utilities</w:t>
            <w:tab/>
            <w:t>25</w:t>
          </w:r>
        </w:p>
        <w:p>
          <w:pPr>
            <w:pStyle w:val="Contents2"/>
            <w:bidi w:val="0"/>
            <w:spacing w:before="0" w:after="0"/>
            <w:ind w:left="709" w:right="851" w:hanging="0"/>
            <w:rPr/>
          </w:pPr>
          <w:r>
            <w:rPr/>
            <w:t>6.1 Das BBS-Menü</w:t>
            <w:tab/>
            <w:t>25</w:t>
          </w:r>
        </w:p>
        <w:p>
          <w:pPr>
            <w:pStyle w:val="Contents2"/>
            <w:bidi w:val="0"/>
            <w:spacing w:before="0" w:after="0"/>
            <w:ind w:left="709" w:right="851" w:hanging="0"/>
            <w:rPr/>
          </w:pPr>
          <w:r>
            <w:rPr/>
            <w:t>6.2 Die DieBox-Listfunktion</w:t>
            <w:tab/>
            <w:t>26</w:t>
          </w:r>
        </w:p>
        <w:p>
          <w:pPr>
            <w:pStyle w:val="Contents2"/>
            <w:bidi w:val="0"/>
            <w:spacing w:before="0" w:after="0"/>
            <w:ind w:left="709" w:right="851" w:hanging="0"/>
            <w:rPr/>
          </w:pPr>
          <w:r>
            <w:rPr/>
            <w:t>6.3 Die "Find"-Funktion</w:t>
            <w:tab/>
            <w:t>26</w:t>
          </w:r>
        </w:p>
        <w:p>
          <w:pPr>
            <w:pStyle w:val="Contents2"/>
            <w:bidi w:val="0"/>
            <w:spacing w:before="0" w:after="0"/>
            <w:ind w:left="709" w:right="851" w:hanging="0"/>
            <w:rPr/>
          </w:pPr>
          <w:r>
            <w:rPr/>
            <w:t>6.4 Probleme beim Erkennen der Listen</w:t>
            <w:tab/>
            <w:t>27</w:t>
          </w:r>
        </w:p>
        <w:p>
          <w:pPr>
            <w:pStyle w:val="Contents2"/>
            <w:bidi w:val="0"/>
            <w:spacing w:before="0" w:after="0"/>
            <w:ind w:left="709" w:right="851" w:hanging="0"/>
            <w:rPr/>
          </w:pPr>
          <w:r>
            <w:rPr/>
            <w:t>6.5 Import von Listen aus dem Editor</w:t>
            <w:tab/>
            <w:t>27</w:t>
          </w:r>
        </w:p>
        <w:p>
          <w:pPr>
            <w:pStyle w:val="Contents1"/>
            <w:bidi w:val="0"/>
            <w:spacing w:before="120" w:after="0"/>
            <w:ind w:right="851" w:hanging="0"/>
            <w:rPr/>
          </w:pPr>
          <w:r>
            <w:rPr/>
            <w:t>7. Der GP-Editor</w:t>
            <w:tab/>
            <w:t>27</w:t>
          </w:r>
        </w:p>
        <w:p>
          <w:pPr>
            <w:pStyle w:val="Contents1"/>
            <w:bidi w:val="0"/>
            <w:spacing w:before="120" w:after="0"/>
            <w:ind w:right="851" w:hanging="0"/>
            <w:rPr/>
          </w:pPr>
          <w:r>
            <w:rPr/>
            <w:t>8. Die MH-Liste (ALT-H)</w:t>
            <w:tab/>
            <w:t>28</w:t>
          </w:r>
        </w:p>
        <w:p>
          <w:pPr>
            <w:pStyle w:val="Contents1"/>
            <w:bidi w:val="0"/>
            <w:spacing w:before="120" w:after="0"/>
            <w:ind w:right="851" w:hanging="0"/>
            <w:rPr/>
          </w:pPr>
          <w:r>
            <w:rPr/>
            <w:t>9. Der "QSO-Spion"</w:t>
            <w:tab/>
            <w:t>28</w:t>
          </w:r>
        </w:p>
        <w:p>
          <w:pPr>
            <w:pStyle w:val="Contents2"/>
            <w:bidi w:val="0"/>
            <w:spacing w:before="0" w:after="0"/>
            <w:ind w:left="709" w:right="851" w:hanging="0"/>
            <w:rPr/>
          </w:pPr>
          <w:r>
            <w:rPr/>
            <w:t>9.1 QSO zum Mitlesen auswählen</w:t>
            <w:tab/>
            <w:t>28</w:t>
          </w:r>
        </w:p>
        <w:p>
          <w:pPr>
            <w:pStyle w:val="Contents2"/>
            <w:bidi w:val="0"/>
            <w:spacing w:before="0" w:after="0"/>
            <w:ind w:left="709" w:right="851" w:hanging="0"/>
            <w:rPr/>
          </w:pPr>
          <w:r>
            <w:rPr/>
            <w:t>9.2 Das "Spion-Fenster"</w:t>
            <w:tab/>
            <w:t>29</w:t>
          </w:r>
        </w:p>
        <w:p>
          <w:pPr>
            <w:pStyle w:val="Contents2"/>
            <w:bidi w:val="0"/>
            <w:spacing w:before="0" w:after="0"/>
            <w:ind w:left="709" w:right="851" w:hanging="0"/>
            <w:rPr/>
          </w:pPr>
          <w:r>
            <w:rPr/>
            <w:t>9.3 Der automatische QSO-Spion</w:t>
            <w:tab/>
            <w:t>29</w:t>
          </w:r>
        </w:p>
        <w:p>
          <w:pPr>
            <w:pStyle w:val="Contents2"/>
            <w:bidi w:val="0"/>
            <w:spacing w:before="0" w:after="0"/>
            <w:ind w:left="709" w:right="851" w:hanging="0"/>
            <w:rPr/>
          </w:pPr>
          <w:r>
            <w:rPr/>
            <w:t>9.4 Mögliche Probleme</w:t>
            <w:tab/>
            <w:t>30</w:t>
          </w:r>
        </w:p>
        <w:p>
          <w:pPr>
            <w:pStyle w:val="Contents1"/>
            <w:bidi w:val="0"/>
            <w:spacing w:before="120" w:after="0"/>
            <w:ind w:right="851" w:hanging="0"/>
            <w:rPr/>
          </w:pPr>
          <w:r>
            <w:rPr/>
            <w:t>10. Der Autorouter</w:t>
            <w:tab/>
            <w:t>31</w:t>
          </w:r>
        </w:p>
        <w:p>
          <w:pPr>
            <w:pStyle w:val="Contents2"/>
            <w:bidi w:val="0"/>
            <w:spacing w:before="0" w:after="0"/>
            <w:ind w:left="709" w:right="851" w:hanging="0"/>
            <w:rPr/>
          </w:pPr>
          <w:r>
            <w:rPr/>
            <w:t>10.1 Rekursive Pfadeinträge</w:t>
            <w:tab/>
            <w:t>31</w:t>
          </w:r>
        </w:p>
        <w:p>
          <w:pPr>
            <w:pStyle w:val="Contents2"/>
            <w:bidi w:val="0"/>
            <w:spacing w:before="0" w:after="0"/>
            <w:ind w:left="709" w:right="851" w:hanging="0"/>
            <w:rPr/>
          </w:pPr>
          <w:r>
            <w:rPr/>
            <w:t>10.2 Autorouting nber SP-Gateways</w:t>
            <w:tab/>
            <w:t>32</w:t>
          </w:r>
        </w:p>
        <w:p>
          <w:pPr>
            <w:pStyle w:val="Contents2"/>
            <w:bidi w:val="0"/>
            <w:spacing w:before="0" w:after="0"/>
            <w:ind w:left="709" w:right="851" w:hanging="0"/>
            <w:rPr/>
          </w:pPr>
          <w:r>
            <w:rPr/>
            <w:t>10.3 Einige Anmerkungen zum Autorouter</w:t>
            <w:tab/>
            <w:t>32</w:t>
          </w:r>
        </w:p>
        <w:p>
          <w:pPr>
            <w:pStyle w:val="Contents2"/>
            <w:bidi w:val="0"/>
            <w:spacing w:before="0" w:after="0"/>
            <w:ind w:left="709" w:right="851" w:hanging="0"/>
            <w:rPr/>
          </w:pPr>
          <w:r>
            <w:rPr/>
            <w:t>10.4 Die QRG-Verwaltung (nur für Multiport-TNCs)</w:t>
            <w:tab/>
            <w:t>32</w:t>
          </w:r>
        </w:p>
        <w:p>
          <w:pPr>
            <w:pStyle w:val="Contents2"/>
            <w:bidi w:val="0"/>
            <w:spacing w:before="0" w:after="0"/>
            <w:ind w:left="709" w:right="851" w:hanging="0"/>
            <w:rPr/>
          </w:pPr>
          <w:r>
            <w:rPr/>
            <w:t>10.5 QRG-abhängiges Autoconnecten</w:t>
            <w:tab/>
            <w:t>33</w:t>
          </w:r>
        </w:p>
        <w:p>
          <w:pPr>
            <w:pStyle w:val="Contents2"/>
            <w:bidi w:val="0"/>
            <w:spacing w:before="0" w:after="0"/>
            <w:ind w:left="709" w:right="851" w:hanging="0"/>
            <w:rPr/>
          </w:pPr>
          <w:r>
            <w:rPr/>
            <w:t>10.6 Das Makro %DIGI%</w:t>
            <w:tab/>
            <w:t>34</w:t>
          </w:r>
        </w:p>
        <w:p>
          <w:pPr>
            <w:pStyle w:val="Contents2"/>
            <w:bidi w:val="0"/>
            <w:spacing w:before="0" w:after="0"/>
            <w:ind w:left="709" w:right="851" w:hanging="0"/>
            <w:rPr/>
          </w:pPr>
          <w:r>
            <w:rPr/>
            <w:t>10.7 Calls während eines Connects in die Liste eintragen (ALT-N)</w:t>
            <w:tab/>
            <w:t>35</w:t>
          </w:r>
        </w:p>
        <w:p>
          <w:pPr>
            <w:pStyle w:val="Contents1"/>
            <w:bidi w:val="0"/>
            <w:spacing w:before="120" w:after="0"/>
            <w:ind w:right="851" w:hanging="0"/>
            <w:rPr/>
          </w:pPr>
          <w:r>
            <w:rPr/>
            <w:t>11. Setup-Funktion (ALT-U)</w:t>
            <w:tab/>
            <w:t>35</w:t>
          </w:r>
        </w:p>
        <w:p>
          <w:pPr>
            <w:pStyle w:val="Contents2"/>
            <w:bidi w:val="0"/>
            <w:spacing w:before="0" w:after="0"/>
            <w:ind w:left="709" w:right="851" w:hanging="0"/>
            <w:rPr/>
          </w:pPr>
          <w:r>
            <w:rPr/>
            <w:t>11.1 Änderung der Farben</w:t>
            <w:tab/>
            <w:t>35</w:t>
          </w:r>
        </w:p>
        <w:p>
          <w:pPr>
            <w:pStyle w:val="Contents2"/>
            <w:bidi w:val="0"/>
            <w:spacing w:before="0" w:after="0"/>
            <w:ind w:left="709" w:right="851" w:hanging="0"/>
            <w:rPr/>
          </w:pPr>
          <w:r>
            <w:rPr/>
            <w:t>11.2 Das Fernsteuer-Prompt</w:t>
            <w:tab/>
            <w:t>35</w:t>
          </w:r>
        </w:p>
        <w:p>
          <w:pPr>
            <w:pStyle w:val="Contents2"/>
            <w:bidi w:val="0"/>
            <w:spacing w:before="0" w:after="0"/>
            <w:ind w:left="709" w:right="851" w:hanging="0"/>
            <w:rPr/>
          </w:pPr>
          <w:r>
            <w:rPr/>
            <w:t>11.3 Fernsteuerung aktivieren/deaktivieren</w:t>
            <w:tab/>
            <w:t>36</w:t>
          </w:r>
        </w:p>
        <w:p>
          <w:pPr>
            <w:pStyle w:val="Contents2"/>
            <w:bidi w:val="0"/>
            <w:spacing w:before="0" w:after="0"/>
            <w:ind w:left="709" w:right="851" w:hanging="0"/>
            <w:rPr/>
          </w:pPr>
          <w:r>
            <w:rPr/>
            <w:t>11.4 Textpuffer-Backup</w:t>
            <w:tab/>
            <w:t>36</w:t>
          </w:r>
        </w:p>
        <w:p>
          <w:pPr>
            <w:pStyle w:val="Contents2"/>
            <w:bidi w:val="0"/>
            <w:spacing w:before="0" w:after="0"/>
            <w:ind w:left="709" w:right="851" w:hanging="0"/>
            <w:rPr/>
          </w:pPr>
          <w:r>
            <w:rPr/>
            <w:t>11.5 Echo</w:t>
            <w:tab/>
            <w:t>36</w:t>
          </w:r>
        </w:p>
        <w:p>
          <w:pPr>
            <w:pStyle w:val="Contents2"/>
            <w:bidi w:val="0"/>
            <w:spacing w:before="0" w:after="0"/>
            <w:ind w:left="709" w:right="851" w:hanging="0"/>
            <w:rPr/>
          </w:pPr>
          <w:r>
            <w:rPr/>
            <w:t>11.6 RX-Click</w:t>
            <w:tab/>
            <w:t>36</w:t>
          </w:r>
        </w:p>
        <w:p>
          <w:pPr>
            <w:pStyle w:val="Contents2"/>
            <w:bidi w:val="0"/>
            <w:spacing w:before="0" w:after="0"/>
            <w:ind w:left="709" w:right="851" w:hanging="0"/>
            <w:rPr/>
          </w:pPr>
          <w:r>
            <w:rPr/>
            <w:t>11.7 Zeilenumbruch</w:t>
            <w:tab/>
            <w:t>36</w:t>
          </w:r>
        </w:p>
        <w:p>
          <w:pPr>
            <w:pStyle w:val="Contents2"/>
            <w:bidi w:val="0"/>
            <w:spacing w:before="0" w:after="0"/>
            <w:ind w:left="709" w:right="851" w:hanging="0"/>
            <w:rPr/>
          </w:pPr>
          <w:r>
            <w:rPr/>
            <w:t>11.8 Paketlänge</w:t>
            <w:tab/>
            <w:t>36</w:t>
          </w:r>
        </w:p>
        <w:p>
          <w:pPr>
            <w:pStyle w:val="Contents2"/>
            <w:bidi w:val="0"/>
            <w:spacing w:before="0" w:after="0"/>
            <w:ind w:left="709" w:right="851" w:hanging="0"/>
            <w:rPr/>
          </w:pPr>
          <w:r>
            <w:rPr/>
            <w:t>11.9 Softscroll</w:t>
            <w:tab/>
            <w:t>37</w:t>
          </w:r>
        </w:p>
        <w:p>
          <w:pPr>
            <w:pStyle w:val="Contents2"/>
            <w:bidi w:val="0"/>
            <w:spacing w:before="0" w:after="0"/>
            <w:ind w:left="709" w:right="851" w:hanging="0"/>
            <w:rPr/>
          </w:pPr>
          <w:r>
            <w:rPr/>
            <w:t>11.10 Code-AutoSave</w:t>
            <w:tab/>
            <w:t>37</w:t>
          </w:r>
        </w:p>
        <w:p>
          <w:pPr>
            <w:pStyle w:val="Contents2"/>
            <w:bidi w:val="0"/>
            <w:spacing w:before="0" w:after="0"/>
            <w:ind w:left="709" w:right="851" w:hanging="0"/>
            <w:rPr/>
          </w:pPr>
          <w:r>
            <w:rPr/>
            <w:t>11.11 Bakenmenü</w:t>
            <w:tab/>
            <w:t>37</w:t>
          </w:r>
        </w:p>
        <w:p>
          <w:pPr>
            <w:pStyle w:val="Contents2"/>
            <w:bidi w:val="0"/>
            <w:spacing w:before="0" w:after="0"/>
            <w:ind w:left="709" w:right="851" w:hanging="0"/>
            <w:rPr/>
          </w:pPr>
          <w:r>
            <w:rPr/>
            <w:t>11.12 Der Trennbalken zwischen QSO- und Monitorfenster</w:t>
            <w:tab/>
            <w:t>38</w:t>
          </w:r>
        </w:p>
        <w:p>
          <w:pPr>
            <w:pStyle w:val="Contents1"/>
            <w:bidi w:val="0"/>
            <w:spacing w:before="120" w:after="0"/>
            <w:ind w:right="851" w:hanging="0"/>
            <w:rPr/>
          </w:pPr>
          <w:r>
            <w:rPr/>
            <w:t>12. DOS-Shell</w:t>
            <w:tab/>
            <w:t>38</w:t>
          </w:r>
        </w:p>
        <w:p>
          <w:pPr>
            <w:pStyle w:val="Contents1"/>
            <w:bidi w:val="0"/>
            <w:spacing w:before="120" w:after="0"/>
            <w:ind w:right="851" w:hanging="0"/>
            <w:rPr/>
          </w:pPr>
          <w:r>
            <w:rPr/>
            <w:t>13. Mausbenutzung</w:t>
            <w:tab/>
            <w:t>38</w:t>
          </w:r>
        </w:p>
        <w:p>
          <w:pPr>
            <w:pStyle w:val="Contents2"/>
            <w:bidi w:val="0"/>
            <w:spacing w:before="0" w:after="0"/>
            <w:ind w:left="709" w:right="851" w:hanging="0"/>
            <w:rPr/>
          </w:pPr>
          <w:r>
            <w:rPr/>
            <w:t>13.1 Der Scrollbalken</w:t>
            <w:tab/>
            <w:t>39</w:t>
          </w:r>
        </w:p>
        <w:p>
          <w:pPr>
            <w:pStyle w:val="Contents1"/>
            <w:bidi w:val="0"/>
            <w:spacing w:before="120" w:after="0"/>
            <w:ind w:right="851" w:hanging="0"/>
            <w:rPr/>
          </w:pPr>
          <w:r>
            <w:rPr/>
            <w:t>14. Kommandozeilen-Parameter</w:t>
            <w:tab/>
            <w:t>39</w:t>
          </w:r>
        </w:p>
        <w:p>
          <w:pPr>
            <w:pStyle w:val="Contents2"/>
            <w:bidi w:val="0"/>
            <w:spacing w:before="0" w:after="0"/>
            <w:ind w:left="709" w:right="851" w:hanging="0"/>
            <w:rPr/>
          </w:pPr>
          <w:r>
            <w:rPr/>
            <w:t>14.1 Die Parameter "/e" und "/v"</w:t>
            <w:tab/>
            <w:t>39</w:t>
          </w:r>
        </w:p>
        <w:p>
          <w:pPr>
            <w:pStyle w:val="Contents2"/>
            <w:bidi w:val="0"/>
            <w:spacing w:before="0" w:after="0"/>
            <w:ind w:left="709" w:right="851" w:hanging="0"/>
            <w:rPr/>
          </w:pPr>
          <w:r>
            <w:rPr/>
            <w:t>14.2 Der Parameter "/h"</w:t>
            <w:tab/>
            <w:t>39</w:t>
          </w:r>
        </w:p>
        <w:p>
          <w:pPr>
            <w:pStyle w:val="Contents2"/>
            <w:bidi w:val="0"/>
            <w:spacing w:before="0" w:after="0"/>
            <w:ind w:left="709" w:right="851" w:hanging="0"/>
            <w:rPr/>
          </w:pPr>
          <w:r>
            <w:rPr/>
            <w:t>14.3 Die Parameter "/NOXMS" und "/NOEMS"</w:t>
            <w:tab/>
            <w:t>39</w:t>
          </w:r>
        </w:p>
        <w:p>
          <w:pPr>
            <w:pStyle w:val="Contents2"/>
            <w:bidi w:val="0"/>
            <w:spacing w:before="0" w:after="0"/>
            <w:ind w:left="709" w:right="851" w:hanging="0"/>
            <w:rPr/>
          </w:pPr>
          <w:r>
            <w:rPr/>
            <w:t>14.4 Die Parameter "/XTKBD" und "/ATKBD"</w:t>
            <w:tab/>
            <w:t>40</w:t>
          </w:r>
        </w:p>
        <w:p>
          <w:pPr>
            <w:pStyle w:val="Contents2"/>
            <w:bidi w:val="0"/>
            <w:spacing w:before="0" w:after="0"/>
            <w:ind w:left="709" w:right="851" w:hanging="0"/>
            <w:rPr/>
          </w:pPr>
          <w:r>
            <w:rPr/>
            <w:t>14.5 Der Parameter "/3MOUSE"</w:t>
            <w:tab/>
            <w:t>40</w:t>
          </w:r>
        </w:p>
        <w:p>
          <w:pPr>
            <w:pStyle w:val="Contents2"/>
            <w:bidi w:val="0"/>
            <w:spacing w:before="0" w:after="0"/>
            <w:ind w:left="709" w:right="851" w:hanging="0"/>
            <w:rPr/>
          </w:pPr>
          <w:r>
            <w:rPr/>
            <w:t>14.6 Der Parameter "/NOFIFO"</w:t>
            <w:tab/>
            <w:t>40</w:t>
          </w:r>
        </w:p>
        <w:p>
          <w:pPr>
            <w:pStyle w:val="Contents2"/>
            <w:bidi w:val="0"/>
            <w:spacing w:before="0" w:after="0"/>
            <w:ind w:left="709" w:right="851" w:hanging="0"/>
            <w:rPr/>
          </w:pPr>
          <w:r>
            <w:rPr/>
            <w:t>14.7 Der Parameter "/CHECK"</w:t>
            <w:tab/>
            <w:t>40</w:t>
          </w:r>
        </w:p>
        <w:p>
          <w:pPr>
            <w:pStyle w:val="Contents2"/>
            <w:bidi w:val="0"/>
            <w:spacing w:before="0" w:after="0"/>
            <w:ind w:left="709" w:right="851" w:hanging="0"/>
            <w:rPr/>
          </w:pPr>
          <w:r>
            <w:rPr/>
            <w:t>14.8 Der Parameter "/KISSOFF"</w:t>
            <w:tab/>
            <w:t>41</w:t>
          </w:r>
        </w:p>
        <w:p>
          <w:pPr>
            <w:pStyle w:val="Contents1"/>
            <w:bidi w:val="0"/>
            <w:spacing w:before="120" w:after="0"/>
            <w:ind w:right="851" w:hanging="0"/>
            <w:rPr/>
          </w:pPr>
          <w:r>
            <w:rPr/>
            <w:t>15. Softscroll</w:t>
            <w:tab/>
            <w:t>41</w:t>
          </w:r>
        </w:p>
        <w:p>
          <w:pPr>
            <w:pStyle w:val="Contents1"/>
            <w:bidi w:val="0"/>
            <w:spacing w:before="120" w:after="0"/>
            <w:ind w:right="851" w:hanging="0"/>
            <w:rPr/>
          </w:pPr>
          <w:r>
            <w:rPr/>
            <w:t>16. Was ist der HOST-Modus beim TNC2</w:t>
            <w:tab/>
            <w:t>41</w:t>
          </w:r>
        </w:p>
        <w:p>
          <w:pPr>
            <w:pStyle w:val="Contents1"/>
            <w:bidi w:val="0"/>
            <w:spacing w:before="120" w:after="0"/>
            <w:ind w:right="851" w:hanging="0"/>
            <w:rPr/>
          </w:pPr>
          <w:r>
            <w:rPr/>
            <w:t>17. Synchronisationsfehler</w:t>
            <w:tab/>
            <w:t>42</w:t>
          </w:r>
        </w:p>
        <w:p>
          <w:pPr>
            <w:pStyle w:val="Contents1"/>
            <w:bidi w:val="0"/>
            <w:spacing w:before="120" w:after="0"/>
            <w:ind w:right="851" w:hanging="0"/>
            <w:rPr/>
          </w:pPr>
          <w:r>
            <w:rPr/>
            <w:t>18. Einige Tips</w:t>
            <w:tab/>
            <w:t>43</w:t>
          </w:r>
        </w:p>
        <w:p>
          <w:pPr>
            <w:pStyle w:val="Contents1"/>
            <w:bidi w:val="0"/>
            <w:spacing w:before="120" w:after="0"/>
            <w:ind w:right="851" w:hanging="0"/>
            <w:rPr/>
          </w:pPr>
          <w:r>
            <w:rPr/>
            <w:t>ANHANG A</w:t>
            <w:tab/>
            <w:t>45</w:t>
          </w:r>
        </w:p>
        <w:p>
          <w:pPr>
            <w:pStyle w:val="Contents2"/>
            <w:bidi w:val="0"/>
            <w:spacing w:before="0" w:after="0"/>
            <w:ind w:left="709" w:right="851" w:hanging="0"/>
            <w:rPr/>
          </w:pPr>
          <w:r>
            <w:rPr>
              <w:b w:val="false"/>
              <w:bCs w:val="false"/>
              <w:i w:val="false"/>
              <w:iCs w:val="false"/>
              <w:caps w:val="false"/>
              <w:smallCaps w:val="false"/>
              <w:strike w:val="false"/>
              <w:dstrike w:val="false"/>
              <w:outline w:val="false"/>
              <w:vanish w:val="false"/>
            </w:rPr>
            <w:t>L</w:t>
          </w:r>
          <w:r>
            <w:rPr/>
            <w:t>izenzbestimmungen</w:t>
            <w:tab/>
            <w:t>45</w:t>
          </w:r>
        </w:p>
        <w:p>
          <w:pPr>
            <w:pStyle w:val="Contents1"/>
            <w:bidi w:val="0"/>
            <w:spacing w:before="120" w:after="0"/>
            <w:ind w:right="851" w:hanging="0"/>
            <w:rPr/>
          </w:pPr>
          <w:r>
            <w:rPr/>
            <w:t>ANHANG B</w:t>
            <w:tab/>
            <w:t>46</w:t>
          </w:r>
        </w:p>
        <w:p>
          <w:pPr>
            <w:pStyle w:val="Contents2"/>
            <w:bidi w:val="0"/>
            <w:spacing w:before="0" w:after="0"/>
            <w:ind w:left="709" w:right="851" w:hanging="0"/>
            <w:rPr/>
          </w:pPr>
          <w:r>
            <w:rPr/>
            <w:t>Kontaktadresse</w:t>
            <w:tab/>
            <w:t>46</w:t>
          </w:r>
        </w:p>
        <w:p>
          <w:pPr>
            <w:pStyle w:val="Contents1"/>
            <w:bidi w:val="0"/>
            <w:spacing w:before="120" w:after="0"/>
            <w:ind w:right="851" w:hanging="0"/>
            <w:rPr/>
          </w:pPr>
          <w:r>
            <w:rPr/>
            <w:t>ANHANG C</w:t>
            <w:tab/>
            <w:t>47</w:t>
          </w:r>
        </w:p>
        <w:p>
          <w:pPr>
            <w:pStyle w:val="Contents2"/>
            <w:bidi w:val="0"/>
            <w:spacing w:before="0" w:after="0"/>
            <w:ind w:left="709" w:right="851" w:hanging="0"/>
            <w:rPr/>
          </w:pPr>
          <w:r>
            <w:rPr/>
            <w:t>Programmautoren</w:t>
            <w:tab/>
            <w:t>47</w:t>
          </w:r>
          <w:r>
            <w:rPr/>
            <w:fldChar w:fldCharType="end"/>
          </w:r>
        </w:p>
      </w:sdtContent>
    </w:sdt>
    <w:p>
      <w:pPr>
        <w:pStyle w:val="Normal"/>
        <w:tabs>
          <w:tab w:val="clear" w:pos="709"/>
          <w:tab w:val="left" w:pos="8506" w:leader="dot"/>
          <w:tab w:val="right" w:pos="8647"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417" w:right="1417" w:gutter="0" w:header="0" w:top="1417" w:footer="0" w:bottom="1134"/>
          <w:pgNumType w:fmt="decimal"/>
          <w:formProt w:val="false"/>
          <w:textDirection w:val="lrTb"/>
        </w:sectPr>
        <w:pStyle w:val="Normal"/>
        <w:numPr>
          <w:ilvl w:val="0"/>
          <w:numId w:val="0"/>
        </w:numPr>
        <w:tabs>
          <w:tab w:val="clear" w:pos="709"/>
          <w:tab w:val="left" w:pos="8506" w:leader="dot"/>
          <w:tab w:val="right" w:pos="8647" w:leader="none"/>
        </w:tabs>
        <w:bidi w:val="0"/>
        <w:rPr/>
      </w:pPr>
      <w:r>
        <w:rPr/>
      </w:r>
    </w:p>
    <w:p>
      <w:pPr>
        <w:pStyle w:val="Heading1"/>
        <w:bidi w:val="0"/>
        <w:spacing w:before="0" w:after="240"/>
        <w:rPr/>
      </w:pPr>
      <w:r>
        <w:rPr/>
        <w:t>1. Allgemeine Informationen</w:t>
      </w:r>
    </w:p>
    <w:p>
      <w:pPr>
        <w:pStyle w:val="Normal"/>
        <w:bidi w:val="0"/>
        <w:spacing w:before="0" w:after="240"/>
        <w:rPr/>
      </w:pPr>
      <w:r>
        <w:rPr/>
        <w:t>Bei GP handelt es sich um ein Terminalprogramm, das den Host-Modus der WA8DED Soft</w:t>
        <w:softHyphen/>
        <w:t>ware bzw. The Firmware gebraucht. Es kann auch eine andere TNC-Software verwendet wer</w:t>
        <w:softHyphen/>
        <w:t>den, sofern diese den KISS-Mo</w:t>
        <w:softHyphen/>
        <w:t>dus unterstützt. In diesem Fall wird jedoch das Programm TFPCR von DL1MEN benötigt. Ein TNC wird sogar ganz überflüssig, wenn man das TFPCX von DG0FT und ein passendes Modem besitzt. GP unterscheidet sich von anderen Terminal</w:t>
        <w:softHyphen/>
        <w:t>programmen dadurch daß es eine grafische Benutzeroberfläche besitzt und somit einfach zu bedienen ist. Für alle wichtigen Funktionen sind Icons vorhanden, die mit der Maus angeklickt werden kön</w:t>
        <w:softHyphen/>
        <w:t>nen. Ist keine Maus angeschlossen, lassen sich diese Funktionen auch durch Hot</w:t>
        <w:softHyphen/>
        <w:t>keys aktivieren. GP bietet ma</w:t>
        <w:softHyphen/>
        <w:t>ximal 10 QSO-Kanäle, es können auf Wunsch aber auch weniger Kanäle eingestellt werden. Für Mailbox-Be</w:t>
        <w:softHyphen/>
        <w:t>trieb existiert eine nützliche Funktion, die eine DieBox-Checkliste (die Liste, die bei dem Befehl "(C)heck" er</w:t>
        <w:softHyphen/>
        <w:t>scheint) in einem speziellen Puf</w:t>
        <w:softHyphen/>
        <w:t>fer speichert. Danach kann man aus dieser Liste die gewünschten Texte aus</w:t>
        <w:softHyphen/>
        <w:t>wählen. Das</w:t>
        <w:softHyphen/>
        <w:t>selbe ist auch für den Befehl "(L)ist" vorhanden. Seit der Version 1.20 werden auch andere BBS-Systeme unterstützt. Zusätzlich dazu ist in GP noch ein kleiner Editor eingebaut, mit dem Texte wie z.B. die Konfigurationsdatei editiert werden können.</w:t>
      </w:r>
    </w:p>
    <w:p>
      <w:pPr>
        <w:pStyle w:val="Normal"/>
        <w:bidi w:val="0"/>
        <w:spacing w:before="0" w:after="120"/>
        <w:jc w:val="both"/>
        <w:rPr/>
      </w:pPr>
      <w:r>
        <w:rPr/>
        <w:t>Für den Betrieb von GP ist ein IBM-kompatibler Computer mit mindestens 1 MB Speicher, EGA- bzw. VGA-Grafikkarte und DOS 2.0 bzw. höhere DOS-Versionen erforderlich. GP läuft auch in einer DOS-Box unter OS/2. Mit den Standard-VGA Treibern kann es sowohl als Vollbild als auch im Fenster gestartet bzw. mit ALT-Home umgeschaltet werden. Ob der Fen</w:t>
        <w:softHyphen/>
        <w:t>ster-Modus auch mit SVGA- XGA- usw.- Treibern funktioniert, kann ich leider nicht sagen. Der Vollbild-Modus wird aber in jedem Fall funktionieren. Ist in dem benutzten PC EMS- oder XMS-Speicher installiert (In den DOS-Sitzungen von OS/2 mit den "DOS-Settings" einstell</w:t>
        <w:softHyphen/>
        <w:t>bar), lagert GP die Scroll-Back-Puffer in diesen Speicher aus und verbraucht dann nur noch ca. 400K im nor</w:t>
        <w:softHyphen/>
        <w:t>malen DOS-Speicher.</w:t>
      </w:r>
    </w:p>
    <w:p>
      <w:pPr>
        <w:pStyle w:val="Heading2"/>
        <w:bidi w:val="0"/>
        <w:rPr/>
      </w:pPr>
      <w:r>
        <w:rPr/>
        <w:t xml:space="preserve">1.1 Der Unterschied zwischen GP.EXE und GP286.EXE </w:t>
      </w:r>
    </w:p>
    <w:p>
      <w:pPr>
        <w:pStyle w:val="Normal"/>
        <w:bidi w:val="0"/>
        <w:rPr/>
      </w:pPr>
      <w:r>
        <w:rPr/>
        <w:t>GP ist in zwei Varianten compiliert, die für unterschiedliche Prozessortypen geeignet sind.</w:t>
      </w:r>
    </w:p>
    <w:p>
      <w:pPr>
        <w:pStyle w:val="Normal"/>
        <w:bidi w:val="0"/>
        <w:spacing w:before="0" w:after="120"/>
        <w:jc w:val="both"/>
        <w:rPr/>
      </w:pPr>
      <w:r>
        <w:rPr/>
        <w:t>GP.EXE läuft auf allen Prozessoren der 80x86-Familie, also auf dem 8088, 8086, 80286 usw.</w:t>
      </w:r>
    </w:p>
    <w:p>
      <w:pPr>
        <w:pStyle w:val="Normal"/>
        <w:bidi w:val="0"/>
        <w:spacing w:before="0" w:after="120"/>
        <w:jc w:val="both"/>
        <w:rPr/>
      </w:pPr>
      <w:r>
        <w:rPr/>
        <w:t>GP286.EXE unterstützt den erweiterten Befehlssatz des 80286, ist also auf dem 8088 bzw. 8086 NICHT lauffähig, sondern NUR auf dem 80286 sowie dessen Nachfolgern. Wird den</w:t>
        <w:softHyphen/>
        <w:t>noch versucht, das Programm auf einem 8088 oder 8086 laufen zu lassen, kommt es zum Ab</w:t>
        <w:softHyphen/>
        <w:t>sturz des Systems. (Versuche haben gezeigt, daß GP286.EXE auch auf XTs läuft, die mit ei</w:t>
        <w:softHyphen/>
        <w:t>nem NEC V20-Prozessor ausgestattet sind)</w:t>
      </w:r>
    </w:p>
    <w:p>
      <w:pPr>
        <w:pStyle w:val="Normal"/>
        <w:bidi w:val="0"/>
        <w:spacing w:before="0" w:after="120"/>
        <w:jc w:val="both"/>
        <w:rPr/>
      </w:pPr>
      <w:r>
        <w:rPr/>
        <w:t>Aus Speicherplatz-Gründen wurde bei GP.EXE der "QSO-Spion" nicht implementiert sondern ist nur in GP286.EXE vorhanden.</w:t>
      </w:r>
    </w:p>
    <w:p>
      <w:pPr>
        <w:pStyle w:val="Heading1"/>
        <w:bidi w:val="0"/>
        <w:rPr/>
      </w:pPr>
      <w:r>
        <w:rPr/>
        <w:t xml:space="preserve">2. Installation </w:t>
      </w:r>
    </w:p>
    <w:p>
      <w:pPr>
        <w:pStyle w:val="Normal"/>
        <w:bidi w:val="0"/>
        <w:rPr/>
      </w:pPr>
      <w:r>
        <w:rPr/>
        <w:t>Für den Betrieb von GP wird eine Festplatte empfohlen. Die Installation von GP auf die Fest</w:t>
        <w:softHyphen/>
        <w:t>platte ist sehr einfach. Es braucht nur das Batch-File INSTALL.BAT aufgerufen zu wer</w:t>
        <w:softHyphen/>
        <w:t>den. Daraufhin wird automatisch das gewünschte GP-Verzeichnis erstellt und alle notwendi</w:t>
        <w:softHyphen/>
        <w:t>gen Dateien in dieses Verzeichnis kopiert. Danach muß die Datei CONFIG.GP auf persönliche Pa</w:t>
        <w:softHyphen/>
        <w:t>rameter, wie z.B. das eigene Call angepaßt werden. Für Remote-Betrieb sollte ein zusätz</w:t>
        <w:softHyphen/>
        <w:t>liches Unterverzeichnis angelegt werden. Auf dieses Verzeichnis haben dann alle fremden Sta</w:t>
        <w:softHyphen/>
        <w:t>tionen Zugriff. Der Pfad zu diesem Unterverzeichnis muß dann in der Konfigurationsdatei ent</w:t>
        <w:softHyphen/>
        <w:t>spre</w:t>
        <w:softHyphen/>
        <w:t>chend geändert werden. Für den Fernsteuerbefehl "//RUN" muß ein weiteres Unterver</w:t>
        <w:softHyphen/>
        <w:t>zeichnis angelegt werden. Bei diesem Befehl handelt es sich um den Aufruf eines externen Pro</w:t>
        <w:softHyphen/>
        <w:t>gramms, dessen Bildschirmausgabe zum TNC umgeleitet und somit zur Gegenstation zurück</w:t>
        <w:softHyphen/>
        <w:t>gesendet wird. Diese externen Programme sollten in einem anderen Verzeichnis stehen als GP, da sonst GP selbst als externes Programm aufgerufen werden kann, was unweigerlich zu Komplika</w:t>
        <w:softHyphen/>
        <w:t>tionen führt. Die Befehle der Konfigurationsdatei werden im Kapitel 3.1 erklärt.</w:t>
      </w:r>
    </w:p>
    <w:p>
      <w:pPr>
        <w:pStyle w:val="Heading2"/>
        <w:bidi w:val="0"/>
        <w:rPr/>
      </w:pPr>
      <w:r>
        <w:rPr/>
        <w:t xml:space="preserve">2.1 Installationsbeispiel </w:t>
      </w:r>
    </w:p>
    <w:p>
      <w:pPr>
        <w:pStyle w:val="Normal"/>
        <w:bidi w:val="0"/>
        <w:rPr/>
      </w:pPr>
      <w:r>
        <w:rPr/>
        <w:t>Für den Betrieb von GP sind folgende Dateien notwendig:</w:t>
      </w:r>
    </w:p>
    <w:p>
      <w:pPr>
        <w:pStyle w:val="Normal"/>
        <w:bidi w:val="0"/>
        <w:spacing w:before="0" w:after="120"/>
        <w:jc w:val="both"/>
        <w:rPr/>
      </w:pPr>
      <w:r>
        <w:rPr/>
        <w:t>GP.EXE oder GP286.EXE (das eigentliche Programm) BINDATA.GP (die Daten für  das Be</w:t>
        <w:softHyphen/>
        <w:t>grüßungsfenster) ICONS.GP (die Daten für die Symbole) CONFIG.GP (die Konfigurations</w:t>
        <w:softHyphen/>
        <w:t xml:space="preserve">datei) ????????.GPT (DL.GPT) (die System- und Remote-Texte) ????????.GPH (DL.GPH) (die Texte für die Remote-Hilfen) </w:t>
      </w:r>
    </w:p>
    <w:p>
      <w:pPr>
        <w:pStyle w:val="Normal"/>
        <w:bidi w:val="0"/>
        <w:spacing w:before="0" w:after="120"/>
        <w:jc w:val="both"/>
        <w:rPr/>
      </w:pPr>
      <w:r>
        <w:rPr/>
        <w:t>Die restlichen Dateien sind für den Betrieb von GP nicht unbedingt notwendig. Mit den Datei</w:t>
        <w:softHyphen/>
        <w:t>en CTEXT.GPI und QRT.GPI lassen sich ein Begrüßungs- und Verabschiedungstext nach ei</w:t>
        <w:softHyphen/>
        <w:t>genen Wünschen erstellen. In der Datei NAMES.GP werden die Namen und Pfade von Statio</w:t>
        <w:softHyphen/>
        <w:t>nen gespeichert, die den //Name-Befehl benutzt haben. Man kann auch manuell Stationen an</w:t>
        <w:softHyphen/>
        <w:t>fügen. Ist eine Station in der Liste enthalten, so reicht es beim Connecten dieser Station, nur deren Rufzeichen einzugeben. Den Connect-Pfad holt sich GP aus dieser Datei.</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w:t>
      </w:r>
    </w:p>
    <w:p>
      <w:pPr>
        <w:pStyle w:val="Normal"/>
        <w:bidi w:val="0"/>
        <w:spacing w:before="0" w:after="0"/>
        <w:ind w:left="284" w:hanging="284"/>
        <w:rPr/>
      </w:pPr>
      <w:r>
        <w:rPr/>
        <w:t>-</w:t>
        <w:tab/>
        <w:t>GP soll auf Festplatte C: im Unterverzeichnis "C:\GP" installiert werden</w:t>
      </w:r>
    </w:p>
    <w:p>
      <w:pPr>
        <w:pStyle w:val="Normal"/>
        <w:bidi w:val="0"/>
        <w:spacing w:before="0" w:after="0"/>
        <w:ind w:left="284" w:hanging="284"/>
        <w:rPr/>
      </w:pPr>
      <w:r>
        <w:rPr/>
        <w:t>-</w:t>
        <w:tab/>
        <w:t>Alle Fernsteuerfunktionen sollen sich im Verzeichnis "C:\GP\USER.GP" abspielen</w:t>
      </w:r>
    </w:p>
    <w:p>
      <w:pPr>
        <w:pStyle w:val="Normal"/>
        <w:bidi w:val="0"/>
        <w:spacing w:before="0" w:after="0"/>
        <w:ind w:left="284" w:hanging="284"/>
        <w:rPr/>
      </w:pPr>
      <w:r>
        <w:rPr/>
        <w:t>-</w:t>
        <w:tab/>
        <w:t>Die externen Programme, die mit //RUN aufgerufen werden können, sollen sich im Ver</w:t>
        <w:softHyphen/>
        <w:t>zeichnis "C:\GP\EXTERNAL.GP" befinden</w:t>
      </w:r>
    </w:p>
    <w:p>
      <w:pPr>
        <w:pStyle w:val="Normal"/>
        <w:bidi w:val="0"/>
        <w:spacing w:before="0" w:after="0"/>
        <w:ind w:left="284" w:hanging="284"/>
        <w:rPr/>
      </w:pPr>
      <w:r>
        <w:rPr/>
        <w:t>-</w:t>
        <w:tab/>
        <w:t>Die Speicherung von Texten soll ins Verzeichnis "C:\GP\SAVE.GP" erfolgen</w:t>
      </w:r>
    </w:p>
    <w:p>
      <w:pPr>
        <w:pStyle w:val="Normal"/>
        <w:bidi w:val="0"/>
        <w:spacing w:before="0" w:after="0"/>
        <w:ind w:left="284" w:hanging="284"/>
        <w:rPr/>
      </w:pPr>
      <w:r>
        <w:rPr/>
        <w:t>-</w:t>
        <w:tab/>
        <w:t>Die Originaldiskette von GP befindet sich im Laufwerk A:</w:t>
      </w:r>
    </w:p>
    <w:p>
      <w:pPr>
        <w:pStyle w:val="Normal"/>
        <w:bidi w:val="0"/>
        <w:ind w:left="284" w:hanging="28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gt;cd a:</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gt;install a: c:\gp</w:t>
      </w:r>
    </w:p>
    <w:p>
      <w:pPr>
        <w:pStyle w:val="Normal"/>
        <w:bidi w:val="0"/>
        <w:spacing w:before="0" w:after="0"/>
        <w:ind w:left="284" w:hanging="0"/>
        <w:rPr/>
      </w:pPr>
      <w:r>
        <w:rPr/>
        <w:t>(Das Installationsprogramm wird gestartet und das Archiv entpackt sich automatisch in C:\GP. Danach befindet man sich automatisch im Verzeichnis C:\GP)</w:t>
      </w:r>
    </w:p>
    <w:p>
      <w:pPr>
        <w:pStyle w:val="Normal"/>
        <w:bidi w:val="0"/>
        <w:ind w:left="284"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GP&gt;md external.gp</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GP&gt;md user.gp</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GP&gt;md save.gp</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GP&gt;copy sysinfo.exe external.gp</w:t>
      </w:r>
    </w:p>
    <w:p>
      <w:pPr>
        <w:pStyle w:val="Normal"/>
        <w:bidi w:val="0"/>
        <w:spacing w:before="0" w:after="0"/>
        <w:ind w:left="284" w:hanging="0"/>
        <w:rPr/>
      </w:pPr>
      <w:r>
        <w:rPr/>
        <w:t>1 Datei(en) kopiert</w:t>
      </w:r>
    </w:p>
    <w:p>
      <w:pPr>
        <w:pStyle w:val="Normal"/>
        <w:bidi w:val="0"/>
        <w:ind w:left="284"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GP&gt;</w:t>
      </w:r>
    </w:p>
    <w:p>
      <w:pPr>
        <w:pStyle w:val="Normal"/>
        <w:bidi w:val="0"/>
        <w:spacing w:before="0" w:after="120"/>
        <w:jc w:val="both"/>
        <w:rPr/>
      </w:pPr>
      <w:r>
        <w:rPr/>
        <w:t>Jetzt muß man in CONFIG.GP noch einige Werte ändern, und zwar die Pfadeinstellungen für die Fernsteuerung und Abspeichern von Texten:</w:t>
      </w:r>
    </w:p>
    <w:p>
      <w:pPr>
        <w:pStyle w:val="Normal"/>
        <w:bidi w:val="0"/>
        <w:spacing w:before="0" w:after="0"/>
        <w:rPr/>
      </w:pPr>
      <w:r>
        <w:rPr/>
        <w:t>UserDir = C:\GP\USER.GP</w:t>
      </w:r>
    </w:p>
    <w:p>
      <w:pPr>
        <w:pStyle w:val="Normal"/>
        <w:bidi w:val="0"/>
        <w:spacing w:before="0" w:after="0"/>
        <w:rPr/>
      </w:pPr>
      <w:r>
        <w:rPr/>
        <w:t>ExternalDir = C:\GP\EXTERNAL.GP</w:t>
      </w:r>
    </w:p>
    <w:p>
      <w:pPr>
        <w:pStyle w:val="Normal"/>
        <w:bidi w:val="0"/>
        <w:spacing w:before="0" w:after="0"/>
        <w:rPr/>
      </w:pPr>
      <w:r>
        <w:rPr/>
        <w:t>SaveDir = C:\GP\SAVE.GP</w:t>
      </w:r>
    </w:p>
    <w:p>
      <w:pPr>
        <w:pStyle w:val="Normal"/>
        <w:bidi w:val="0"/>
        <w:spacing w:before="0" w:after="0"/>
        <w:rPr/>
      </w:pPr>
      <w:r>
        <w:rPr/>
        <w:t>LogDir = C:\GP</w:t>
      </w:r>
    </w:p>
    <w:p>
      <w:pPr>
        <w:pStyle w:val="Normal"/>
        <w:bidi w:val="0"/>
        <w:spacing w:before="0" w:after="120"/>
        <w:jc w:val="both"/>
        <w:rPr/>
      </w:pPr>
      <w:r>
        <w:rPr/>
        <w:t>Außerdem muß noch das eigene Rufzeichen eingestellt werden:</w:t>
      </w:r>
    </w:p>
    <w:p>
      <w:pPr>
        <w:pStyle w:val="Normal"/>
        <w:bidi w:val="0"/>
        <w:spacing w:before="0" w:after="120"/>
        <w:jc w:val="both"/>
        <w:rPr/>
      </w:pPr>
      <w:r>
        <w:rPr/>
        <w:t>MyCall = xxxxxx (z.B. MyCall = DH1DAE)</w:t>
      </w:r>
    </w:p>
    <w:p>
      <w:pPr>
        <w:pStyle w:val="Normal"/>
        <w:bidi w:val="0"/>
        <w:spacing w:before="0" w:after="120"/>
        <w:jc w:val="both"/>
        <w:rPr/>
      </w:pPr>
      <w:r>
        <w:rPr/>
        <w:t>Bisher ist als Rufzeichen NOCALL eingetragen, man muß also nur NOCALL gegen sein eige</w:t>
        <w:softHyphen/>
        <w:t>nes Call austauschen.</w:t>
      </w:r>
    </w:p>
    <w:p>
      <w:pPr>
        <w:pStyle w:val="Normal"/>
        <w:bidi w:val="0"/>
        <w:spacing w:before="0" w:after="120"/>
        <w:jc w:val="both"/>
        <w:rPr/>
      </w:pPr>
      <w:r>
        <w:rPr/>
        <w:t>Die Daten für die serielle Schnittstelle sind bisher auf 9600 Baud und COM1 eingestellt, wird der TNC mit einer anderen Baudrate oder an einer anderen Schnittstelle betrieben, sind die ent</w:t>
        <w:softHyphen/>
        <w:t>sprechenden Parameter zu ändern (SerBaud und SerNr). Möchten Sie GP an der dritten und vierten Schnittstelle betreiben, so muß zusätzlich noch die Port- und IRQ-Nummer der Schnittstelle angegeben werden, da diese nicht genormt sind. Die entsprechenden Daten ent</w:t>
        <w:softHyphen/>
        <w:t>nehmen Sie bitte aus dem Benutzerhandbuch ihrer Schnittstellenkarte.</w:t>
      </w:r>
    </w:p>
    <w:p>
      <w:pPr>
        <w:pStyle w:val="Normal"/>
        <w:bidi w:val="0"/>
        <w:spacing w:before="0" w:after="120"/>
        <w:jc w:val="both"/>
        <w:rPr/>
      </w:pPr>
      <w:r>
        <w:rPr/>
        <w:t xml:space="preserve">Des weiteren sollte die Datei NAMES.GP angelegt und die Rufzeichen, Namen und Connect-Pfade der bekannten Stationen eintragen werden. Die Syntax dieser Eintragungen finden Sie in Kapitel 3.6 und in NAMES.GP der Originaldiskette. </w:t>
      </w:r>
    </w:p>
    <w:p>
      <w:pPr>
        <w:pStyle w:val="Heading2"/>
        <w:bidi w:val="0"/>
        <w:rPr/>
      </w:pPr>
      <w:r>
        <w:rPr/>
        <w:t>2.2 Betrieb mit mehreren MYCALLs</w:t>
      </w:r>
    </w:p>
    <w:p>
      <w:pPr>
        <w:pStyle w:val="Normal"/>
        <w:bidi w:val="0"/>
        <w:rPr/>
      </w:pPr>
      <w:r>
        <w:rPr/>
        <w:t>Wird GP auf einem Rechner unter mehreren Rufzeichen gleichzeitig betrieben, so besteht die Möglichkeit, für jedes Rufzeichen eigene Connect- Info- und Verabschiedungstexte zu instal</w:t>
        <w:softHyphen/>
        <w:t>lieren. Die Installation ist sehr einfach, man braucht nur für jedes Rufzeichen ein eigenes Un</w:t>
        <w:softHyphen/>
        <w:t>terverzeichnis zu erstellen und dort die entsprechenden Dateien anzulegen. Die Namen der je</w:t>
        <w:softHyphen/>
        <w:t>weiligen Unterverzeichnisse entspricht dem jeweiligen Rufzeichen. Folgende Dateien können in ein solches Mycall-Unterverzeichnis installiert werden:</w:t>
      </w:r>
    </w:p>
    <w:p>
      <w:pPr>
        <w:pStyle w:val="Normal"/>
        <w:bidi w:val="0"/>
        <w:spacing w:before="0" w:after="0"/>
        <w:ind w:left="2127" w:hanging="1843"/>
        <w:rPr/>
      </w:pPr>
      <w:r>
        <w:rPr/>
        <w:t>CTEXT???.GPI</w:t>
        <w:tab/>
        <w:t>Connect-Text(e) (siehe 5.11)</w:t>
      </w:r>
    </w:p>
    <w:p>
      <w:pPr>
        <w:pStyle w:val="Normal"/>
        <w:bidi w:val="0"/>
        <w:spacing w:before="0" w:after="0"/>
        <w:ind w:left="2127" w:hanging="1843"/>
        <w:rPr/>
      </w:pPr>
      <w:r>
        <w:rPr/>
        <w:t>&lt;call&gt;.GPC</w:t>
        <w:tab/>
        <w:t>persönlicher Connect-Text für &lt;call&gt;</w:t>
      </w:r>
    </w:p>
    <w:p>
      <w:pPr>
        <w:pStyle w:val="Normal"/>
        <w:bidi w:val="0"/>
        <w:spacing w:before="0" w:after="0"/>
        <w:ind w:left="2127" w:hanging="1843"/>
        <w:rPr/>
      </w:pPr>
      <w:r>
        <w:rPr/>
        <w:t>&lt;call&gt;.GPM</w:t>
        <w:tab/>
        <w:t>Mail-Datei für &lt;call&gt;</w:t>
      </w:r>
    </w:p>
    <w:p>
      <w:pPr>
        <w:pStyle w:val="Normal"/>
        <w:bidi w:val="0"/>
        <w:spacing w:before="0" w:after="0"/>
        <w:ind w:left="2127" w:hanging="1843"/>
        <w:rPr/>
      </w:pPr>
      <w:r>
        <w:rPr/>
        <w:t>&lt;mycall&gt;.GPI</w:t>
        <w:tab/>
        <w:t>(bzw. INFO.GPI) Info-Datei, die durch //Info gesendet wird.</w:t>
      </w:r>
    </w:p>
    <w:p>
      <w:pPr>
        <w:pStyle w:val="Normal"/>
        <w:bidi w:val="0"/>
        <w:spacing w:before="0" w:after="0"/>
        <w:ind w:left="2127" w:hanging="1843"/>
        <w:rPr/>
      </w:pPr>
      <w:r>
        <w:rPr/>
        <w:t>QRT.GPI</w:t>
        <w:tab/>
        <w:t>Verabschiedungstext, der bei //Quit vor dem Trennen der Verbindung ausgesendet wird.</w:t>
      </w:r>
    </w:p>
    <w:p>
      <w:pPr>
        <w:pStyle w:val="Normal"/>
        <w:bidi w:val="0"/>
        <w:ind w:left="2127" w:hanging="1843"/>
        <w:rPr/>
      </w:pPr>
      <w:r>
        <w:rPr/>
        <w:t>Jede dieser Dateien wird zuerst in dem entsprechenden Mycall-Verzeichnis gesucht. Sind sie dort nicht vorhanden, wird im GP-Verzeichnis gesucht. Es ist somit also auch möglich, einen Teil der Texte von allen oder einem Teil aller Mycalls gemeinsam nutzen zu lassen.</w:t>
      </w:r>
    </w:p>
    <w:p>
      <w:pPr>
        <w:pStyle w:val="Heading1"/>
        <w:bidi w:val="0"/>
        <w:rPr/>
      </w:pPr>
      <w:r>
        <w:rPr/>
        <w:t xml:space="preserve">3. Die Zusatzdateien </w:t>
      </w:r>
    </w:p>
    <w:p>
      <w:pPr>
        <w:pStyle w:val="Heading2"/>
        <w:bidi w:val="0"/>
        <w:rPr/>
      </w:pPr>
      <w:r>
        <w:rPr/>
        <w:t>3.1. Die Konfigurationsdatei</w:t>
      </w:r>
    </w:p>
    <w:p>
      <w:pPr>
        <w:pStyle w:val="Normal"/>
        <w:bidi w:val="0"/>
        <w:rPr/>
      </w:pPr>
      <w:r>
        <w:rPr/>
        <w:t>In der Datei "CONFIG.GP" sind alle Parameter gespeichert, die für den Betrieb von GP not</w:t>
        <w:softHyphen/>
        <w:t>wendig sind. Diese sind vor dem ersten Aufruf von GP auf die gewünschten Werte einzustel</w:t>
        <w:softHyphen/>
        <w:t>len, insbesondere die Parameter für die V24-Schnittstelle, den Grafiktreiber und die für Remote-Betrieb notwendigen Pfadeinstellungen. Die Syntax der Variablenzuweisungen sind immer gleich und haben die Form Variable = Wert, z.B. "Zoom = 2". In der Konfigurations</w:t>
        <w:softHyphen/>
        <w:t>datei können auch Kommentare eingefügt werden, indem vor dem Kommentar ein Semikolon gesetzt wird. Kommentare dürfen jedoch nur am Ende einer Zeile hinter einem Befehl einge</w:t>
        <w:softHyphen/>
        <w:t>fügt werden, z.B. "Zoom = 2 ; Zoom auf den Wert 2 gesetzt".</w:t>
      </w:r>
    </w:p>
    <w:p>
      <w:pPr>
        <w:pStyle w:val="Heading3"/>
        <w:bidi w:val="0"/>
        <w:rPr/>
      </w:pPr>
      <w:r>
        <w:rPr/>
        <w:t xml:space="preserve">3.1.1 Die Farbeinstellungen </w:t>
      </w:r>
    </w:p>
    <w:p>
      <w:pPr>
        <w:pStyle w:val="Normal"/>
        <w:bidi w:val="0"/>
        <w:rPr/>
      </w:pPr>
      <w:r>
        <w:rPr/>
        <w:t>Der Bildschirm von GP ist in verschiedene Fenster aufgeteilt. Die Farben der einzelnen Bild</w:t>
        <w:softHyphen/>
        <w:t>schirmfenster lassen sich individuell nach eigenen Wünschen einstellen. Alle möglichen Bild</w:t>
        <w:softHyphen/>
        <w:t>schirmfarben lauten folgendermaßen:</w:t>
      </w:r>
    </w:p>
    <w:p>
      <w:pPr>
        <w:pStyle w:val="Normal"/>
        <w:tabs>
          <w:tab w:val="clear" w:pos="709"/>
          <w:tab w:val="left" w:pos="1702" w:leader="none"/>
        </w:tabs>
        <w:bidi w:val="0"/>
        <w:spacing w:before="0" w:after="0"/>
        <w:ind w:left="1985" w:hanging="1701"/>
        <w:rPr/>
      </w:pPr>
      <w:r>
        <w:rPr/>
        <w:t>Black</w:t>
        <w:tab/>
        <w:t>=</w:t>
        <w:tab/>
        <w:t>Schwarz</w:t>
      </w:r>
    </w:p>
    <w:p>
      <w:pPr>
        <w:pStyle w:val="Normal"/>
        <w:tabs>
          <w:tab w:val="clear" w:pos="709"/>
          <w:tab w:val="left" w:pos="1702" w:leader="none"/>
        </w:tabs>
        <w:bidi w:val="0"/>
        <w:spacing w:before="0" w:after="0"/>
        <w:ind w:left="1985" w:hanging="1701"/>
        <w:rPr/>
      </w:pPr>
      <w:r>
        <w:rPr/>
        <w:t>Blue</w:t>
        <w:tab/>
        <w:t>=</w:t>
        <w:tab/>
        <w:t>Blau</w:t>
      </w:r>
    </w:p>
    <w:p>
      <w:pPr>
        <w:pStyle w:val="Normal"/>
        <w:tabs>
          <w:tab w:val="clear" w:pos="709"/>
          <w:tab w:val="left" w:pos="1702" w:leader="none"/>
        </w:tabs>
        <w:bidi w:val="0"/>
        <w:spacing w:before="0" w:after="0"/>
        <w:ind w:left="1985" w:hanging="1701"/>
        <w:rPr/>
      </w:pPr>
      <w:r>
        <w:rPr/>
        <w:t>Green</w:t>
        <w:tab/>
        <w:t>=</w:t>
        <w:tab/>
        <w:t>Grün</w:t>
      </w:r>
    </w:p>
    <w:p>
      <w:pPr>
        <w:pStyle w:val="Normal"/>
        <w:tabs>
          <w:tab w:val="clear" w:pos="709"/>
          <w:tab w:val="left" w:pos="1702" w:leader="none"/>
        </w:tabs>
        <w:bidi w:val="0"/>
        <w:spacing w:before="0" w:after="0"/>
        <w:ind w:left="1985" w:hanging="1701"/>
        <w:rPr/>
      </w:pPr>
      <w:r>
        <w:rPr/>
        <w:t>Cyan</w:t>
        <w:tab/>
        <w:t>=</w:t>
        <w:tab/>
        <w:t>Türkis</w:t>
      </w:r>
    </w:p>
    <w:p>
      <w:pPr>
        <w:pStyle w:val="Normal"/>
        <w:tabs>
          <w:tab w:val="clear" w:pos="709"/>
          <w:tab w:val="left" w:pos="1702" w:leader="none"/>
        </w:tabs>
        <w:bidi w:val="0"/>
        <w:spacing w:before="0" w:after="0"/>
        <w:ind w:left="1985" w:hanging="1701"/>
        <w:rPr/>
      </w:pPr>
      <w:r>
        <w:rPr/>
        <w:t>Red</w:t>
        <w:tab/>
        <w:t>=</w:t>
        <w:tab/>
        <w:t>Rot</w:t>
      </w:r>
    </w:p>
    <w:p>
      <w:pPr>
        <w:pStyle w:val="Normal"/>
        <w:tabs>
          <w:tab w:val="clear" w:pos="709"/>
          <w:tab w:val="left" w:pos="1702" w:leader="none"/>
        </w:tabs>
        <w:bidi w:val="0"/>
        <w:spacing w:before="0" w:after="0"/>
        <w:ind w:left="1985" w:hanging="1701"/>
        <w:rPr/>
      </w:pPr>
      <w:r>
        <w:rPr/>
        <w:t>Magenta</w:t>
        <w:tab/>
        <w:t>=</w:t>
        <w:tab/>
        <w:t>Magentarot</w:t>
      </w:r>
    </w:p>
    <w:p>
      <w:pPr>
        <w:pStyle w:val="Normal"/>
        <w:tabs>
          <w:tab w:val="clear" w:pos="709"/>
          <w:tab w:val="left" w:pos="1702" w:leader="none"/>
        </w:tabs>
        <w:bidi w:val="0"/>
        <w:spacing w:before="0" w:after="0"/>
        <w:ind w:left="1985" w:hanging="1701"/>
        <w:rPr/>
      </w:pPr>
      <w:r>
        <w:rPr/>
        <w:t>Orange</w:t>
        <w:tab/>
        <w:t>=</w:t>
        <w:tab/>
        <w:t>Orange</w:t>
      </w:r>
    </w:p>
    <w:p>
      <w:pPr>
        <w:pStyle w:val="Normal"/>
        <w:tabs>
          <w:tab w:val="clear" w:pos="709"/>
          <w:tab w:val="left" w:pos="1702" w:leader="none"/>
        </w:tabs>
        <w:bidi w:val="0"/>
        <w:spacing w:before="0" w:after="0"/>
        <w:ind w:left="1985" w:hanging="1701"/>
        <w:rPr/>
      </w:pPr>
      <w:r>
        <w:rPr/>
        <w:t>LightGray</w:t>
        <w:tab/>
        <w:t>=</w:t>
        <w:tab/>
        <w:t>Hellgrau</w:t>
      </w:r>
    </w:p>
    <w:p>
      <w:pPr>
        <w:pStyle w:val="Normal"/>
        <w:tabs>
          <w:tab w:val="clear" w:pos="709"/>
          <w:tab w:val="left" w:pos="1702" w:leader="none"/>
        </w:tabs>
        <w:bidi w:val="0"/>
        <w:spacing w:before="0" w:after="0"/>
        <w:ind w:left="1985" w:hanging="1701"/>
        <w:rPr/>
      </w:pPr>
      <w:r>
        <w:rPr/>
        <w:t>DarkGray</w:t>
        <w:tab/>
        <w:t>=</w:t>
        <w:tab/>
        <w:t>Dunkelgrau</w:t>
      </w:r>
    </w:p>
    <w:p>
      <w:pPr>
        <w:pStyle w:val="Normal"/>
        <w:tabs>
          <w:tab w:val="clear" w:pos="709"/>
          <w:tab w:val="left" w:pos="1702" w:leader="none"/>
        </w:tabs>
        <w:bidi w:val="0"/>
        <w:spacing w:before="0" w:after="0"/>
        <w:ind w:left="1985" w:hanging="1701"/>
        <w:rPr/>
      </w:pPr>
      <w:r>
        <w:rPr/>
        <w:t>LightBlue</w:t>
        <w:tab/>
        <w:t>=</w:t>
        <w:tab/>
        <w:t>Hellblau</w:t>
      </w:r>
    </w:p>
    <w:p>
      <w:pPr>
        <w:pStyle w:val="Normal"/>
        <w:tabs>
          <w:tab w:val="clear" w:pos="709"/>
          <w:tab w:val="left" w:pos="1702" w:leader="none"/>
        </w:tabs>
        <w:bidi w:val="0"/>
        <w:spacing w:before="0" w:after="0"/>
        <w:ind w:left="1985" w:hanging="1701"/>
        <w:rPr/>
      </w:pPr>
      <w:r>
        <w:rPr/>
        <w:t>LightGreen</w:t>
        <w:tab/>
        <w:t>=</w:t>
        <w:tab/>
        <w:t>Hellgrün</w:t>
      </w:r>
    </w:p>
    <w:p>
      <w:pPr>
        <w:pStyle w:val="Normal"/>
        <w:tabs>
          <w:tab w:val="clear" w:pos="709"/>
          <w:tab w:val="left" w:pos="1702" w:leader="none"/>
        </w:tabs>
        <w:bidi w:val="0"/>
        <w:spacing w:before="0" w:after="0"/>
        <w:ind w:left="1985" w:hanging="1701"/>
        <w:rPr/>
      </w:pPr>
      <w:r>
        <w:rPr/>
        <w:t>LightCyan</w:t>
        <w:tab/>
        <w:t>=</w:t>
        <w:tab/>
        <w:t>Helltürkis</w:t>
      </w:r>
    </w:p>
    <w:p>
      <w:pPr>
        <w:pStyle w:val="Normal"/>
        <w:tabs>
          <w:tab w:val="clear" w:pos="709"/>
          <w:tab w:val="left" w:pos="1702" w:leader="none"/>
        </w:tabs>
        <w:bidi w:val="0"/>
        <w:spacing w:before="0" w:after="0"/>
        <w:ind w:left="1985" w:hanging="1701"/>
        <w:rPr/>
      </w:pPr>
      <w:r>
        <w:rPr/>
        <w:t>LightRed</w:t>
        <w:tab/>
        <w:t>=</w:t>
        <w:tab/>
        <w:t>Hellrot</w:t>
      </w:r>
    </w:p>
    <w:p>
      <w:pPr>
        <w:pStyle w:val="Normal"/>
        <w:tabs>
          <w:tab w:val="clear" w:pos="709"/>
          <w:tab w:val="left" w:pos="1702" w:leader="none"/>
        </w:tabs>
        <w:bidi w:val="0"/>
        <w:spacing w:before="0" w:after="0"/>
        <w:ind w:left="1985" w:hanging="1701"/>
        <w:rPr/>
      </w:pPr>
      <w:r>
        <w:rPr/>
        <w:t>LightMagenta</w:t>
        <w:tab/>
        <w:t>=</w:t>
        <w:tab/>
        <w:t>helles Magentarot</w:t>
      </w:r>
    </w:p>
    <w:p>
      <w:pPr>
        <w:pStyle w:val="Normal"/>
        <w:tabs>
          <w:tab w:val="clear" w:pos="709"/>
          <w:tab w:val="left" w:pos="1702" w:leader="none"/>
        </w:tabs>
        <w:bidi w:val="0"/>
        <w:spacing w:before="0" w:after="0"/>
        <w:ind w:left="1985" w:hanging="1701"/>
        <w:rPr/>
      </w:pPr>
      <w:r>
        <w:rPr/>
        <w:t>Yellow</w:t>
        <w:tab/>
        <w:t>=</w:t>
        <w:tab/>
        <w:t>Gelb</w:t>
      </w:r>
    </w:p>
    <w:p>
      <w:pPr>
        <w:pStyle w:val="Normal"/>
        <w:tabs>
          <w:tab w:val="clear" w:pos="709"/>
          <w:tab w:val="left" w:pos="1702" w:leader="none"/>
        </w:tabs>
        <w:bidi w:val="0"/>
        <w:spacing w:before="0" w:after="0"/>
        <w:ind w:left="1985" w:hanging="1701"/>
        <w:rPr/>
      </w:pPr>
      <w:r>
        <w:rPr/>
        <w:t>White</w:t>
        <w:tab/>
        <w:t>=</w:t>
        <w:tab/>
        <w:t>Weiß</w:t>
      </w:r>
    </w:p>
    <w:p>
      <w:pPr>
        <w:pStyle w:val="Normal"/>
        <w:tabs>
          <w:tab w:val="clear" w:pos="709"/>
          <w:tab w:val="left" w:pos="1702" w:leader="none"/>
        </w:tabs>
        <w:bidi w:val="0"/>
        <w:ind w:left="1985" w:hanging="1701"/>
        <w:rPr/>
      </w:pPr>
      <w:r>
        <w:rPr/>
        <w:t>Für diese Farbeinstellungen existieren folgende Systemvariablen:</w:t>
      </w:r>
    </w:p>
    <w:p>
      <w:pPr>
        <w:pStyle w:val="Normal"/>
        <w:tabs>
          <w:tab w:val="clear" w:pos="709"/>
          <w:tab w:val="left" w:pos="2127" w:leader="none"/>
        </w:tabs>
        <w:bidi w:val="0"/>
        <w:spacing w:before="0" w:after="0"/>
        <w:ind w:left="2269" w:hanging="2269"/>
        <w:rPr/>
      </w:pPr>
      <w:r>
        <w:rPr/>
        <w:t>MonitorBackGround</w:t>
        <w:tab/>
        <w:t>:</w:t>
        <w:tab/>
        <w:t>Hintergrundfarbe des Monitorfensters</w:t>
      </w:r>
    </w:p>
    <w:p>
      <w:pPr>
        <w:pStyle w:val="Normal"/>
        <w:tabs>
          <w:tab w:val="clear" w:pos="709"/>
          <w:tab w:val="left" w:pos="2127" w:leader="none"/>
        </w:tabs>
        <w:bidi w:val="0"/>
        <w:spacing w:before="0" w:after="0"/>
        <w:ind w:left="2269" w:hanging="2269"/>
        <w:rPr/>
      </w:pPr>
      <w:r>
        <w:rPr/>
        <w:t>MonitorForeGround</w:t>
        <w:tab/>
        <w:t>:</w:t>
        <w:tab/>
        <w:t>Textfarbe des Monitorfensters, in der die Informationspakete darge</w:t>
        <w:softHyphen/>
        <w:t>stellt werden.</w:t>
      </w:r>
    </w:p>
    <w:p>
      <w:pPr>
        <w:pStyle w:val="Normal"/>
        <w:tabs>
          <w:tab w:val="clear" w:pos="709"/>
          <w:tab w:val="left" w:pos="2127" w:leader="none"/>
        </w:tabs>
        <w:bidi w:val="0"/>
        <w:spacing w:before="0" w:after="0"/>
        <w:ind w:left="2269" w:hanging="2269"/>
        <w:rPr/>
      </w:pPr>
      <w:r>
        <w:rPr/>
        <w:t>MonitorInversAttr</w:t>
        <w:tab/>
        <w:t>:</w:t>
        <w:tab/>
        <w:t>Textfarbe des Monitorfensters, in der die Monitorheader dargestellt werden.</w:t>
      </w:r>
    </w:p>
    <w:p>
      <w:pPr>
        <w:pStyle w:val="Normal"/>
        <w:tabs>
          <w:tab w:val="clear" w:pos="709"/>
          <w:tab w:val="left" w:pos="2127" w:leader="none"/>
        </w:tabs>
        <w:bidi w:val="0"/>
        <w:spacing w:before="0" w:after="0"/>
        <w:ind w:left="2269" w:hanging="2269"/>
        <w:rPr/>
      </w:pPr>
      <w:r>
        <w:rPr/>
        <w:t>EditorBackGround</w:t>
        <w:tab/>
        <w:t>:</w:t>
        <w:tab/>
        <w:t>Hintergrundfarbe des Editors</w:t>
      </w:r>
    </w:p>
    <w:p>
      <w:pPr>
        <w:pStyle w:val="Normal"/>
        <w:tabs>
          <w:tab w:val="clear" w:pos="709"/>
          <w:tab w:val="left" w:pos="2127" w:leader="none"/>
        </w:tabs>
        <w:bidi w:val="0"/>
        <w:spacing w:before="0" w:after="0"/>
        <w:ind w:left="2269" w:hanging="2269"/>
        <w:rPr/>
      </w:pPr>
      <w:r>
        <w:rPr/>
        <w:t>EditorForeGround</w:t>
        <w:tab/>
        <w:t>:</w:t>
        <w:tab/>
        <w:t>Textfarbe des Editors</w:t>
      </w:r>
    </w:p>
    <w:p>
      <w:pPr>
        <w:pStyle w:val="Normal"/>
        <w:tabs>
          <w:tab w:val="clear" w:pos="709"/>
          <w:tab w:val="left" w:pos="2127" w:leader="none"/>
        </w:tabs>
        <w:bidi w:val="0"/>
        <w:spacing w:before="0" w:after="0"/>
        <w:ind w:left="2269" w:hanging="2269"/>
        <w:rPr/>
      </w:pPr>
      <w:r>
        <w:rPr/>
        <w:t>EditorInversAttr</w:t>
        <w:tab/>
        <w:t>:</w:t>
        <w:tab/>
        <w:t>Farbe des Cursors und EOL-Markers im Editor</w:t>
      </w:r>
    </w:p>
    <w:p>
      <w:pPr>
        <w:pStyle w:val="Normal"/>
        <w:tabs>
          <w:tab w:val="clear" w:pos="709"/>
          <w:tab w:val="left" w:pos="2127" w:leader="none"/>
        </w:tabs>
        <w:bidi w:val="0"/>
        <w:spacing w:before="0" w:after="0"/>
        <w:ind w:left="2269" w:hanging="2269"/>
        <w:rPr/>
      </w:pPr>
      <w:r>
        <w:rPr/>
        <w:t>CheckBackGround</w:t>
        <w:tab/>
        <w:t>:</w:t>
        <w:tab/>
        <w:t>Hintergrundfarbe des BBS-Menü-Fensters</w:t>
      </w:r>
    </w:p>
    <w:p>
      <w:pPr>
        <w:pStyle w:val="Normal"/>
        <w:tabs>
          <w:tab w:val="clear" w:pos="709"/>
          <w:tab w:val="left" w:pos="2127" w:leader="none"/>
        </w:tabs>
        <w:bidi w:val="0"/>
        <w:spacing w:before="0" w:after="0"/>
        <w:ind w:left="2269" w:hanging="2269"/>
        <w:rPr/>
      </w:pPr>
      <w:r>
        <w:rPr/>
        <w:t>CheckForeGround</w:t>
        <w:tab/>
        <w:t>:</w:t>
        <w:tab/>
        <w:t>Textfarbe des BBS-Menü-Fensters</w:t>
      </w:r>
    </w:p>
    <w:p>
      <w:pPr>
        <w:pStyle w:val="Normal"/>
        <w:tabs>
          <w:tab w:val="clear" w:pos="709"/>
          <w:tab w:val="left" w:pos="2127" w:leader="none"/>
        </w:tabs>
        <w:bidi w:val="0"/>
        <w:spacing w:before="0" w:after="0"/>
        <w:ind w:left="2269" w:hanging="2269"/>
        <w:rPr/>
      </w:pPr>
      <w:r>
        <w:rPr/>
        <w:t>CheckInversAttr</w:t>
        <w:tab/>
        <w:t>:</w:t>
        <w:tab/>
        <w:t>Farbe des Auswahlbalkens und der markierten Dateien</w:t>
      </w:r>
    </w:p>
    <w:p>
      <w:pPr>
        <w:pStyle w:val="Normal"/>
        <w:tabs>
          <w:tab w:val="clear" w:pos="709"/>
          <w:tab w:val="left" w:pos="2127" w:leader="none"/>
        </w:tabs>
        <w:bidi w:val="0"/>
        <w:spacing w:before="0" w:after="0"/>
        <w:ind w:left="2269" w:hanging="2269"/>
        <w:rPr/>
      </w:pPr>
      <w:r>
        <w:rPr/>
        <w:t>ConnectBackGround</w:t>
        <w:tab/>
        <w:t>:</w:t>
        <w:tab/>
        <w:t xml:space="preserve">Hintergrundfarbe des Connectfensters (Kanal 1-10) </w:t>
      </w:r>
    </w:p>
    <w:p>
      <w:pPr>
        <w:pStyle w:val="Normal"/>
        <w:tabs>
          <w:tab w:val="clear" w:pos="709"/>
          <w:tab w:val="left" w:pos="2127" w:leader="none"/>
        </w:tabs>
        <w:bidi w:val="0"/>
        <w:spacing w:before="0" w:after="0"/>
        <w:ind w:left="2269" w:hanging="2269"/>
        <w:rPr/>
      </w:pPr>
      <w:r>
        <w:rPr/>
        <w:t>ConnectForeGround</w:t>
        <w:tab/>
        <w:t>:</w:t>
        <w:tab/>
        <w:t xml:space="preserve">Farbe des empfangenen Textes im Connectfenster </w:t>
      </w:r>
    </w:p>
    <w:p>
      <w:pPr>
        <w:pStyle w:val="Normal"/>
        <w:tabs>
          <w:tab w:val="clear" w:pos="709"/>
          <w:tab w:val="left" w:pos="2127" w:leader="none"/>
        </w:tabs>
        <w:bidi w:val="0"/>
        <w:spacing w:before="0" w:after="0"/>
        <w:ind w:left="2269" w:hanging="2269"/>
        <w:rPr/>
      </w:pPr>
      <w:r>
        <w:rPr/>
        <w:t>ConnectInversAttr</w:t>
        <w:tab/>
        <w:t>:</w:t>
        <w:tab/>
        <w:t xml:space="preserve">Farbe des gesendeten Textes im Connectfenster </w:t>
      </w:r>
    </w:p>
    <w:p>
      <w:pPr>
        <w:pStyle w:val="Normal"/>
        <w:tabs>
          <w:tab w:val="clear" w:pos="709"/>
          <w:tab w:val="left" w:pos="2127" w:leader="none"/>
        </w:tabs>
        <w:bidi w:val="0"/>
        <w:spacing w:before="0" w:after="0"/>
        <w:ind w:left="2269" w:hanging="2269"/>
        <w:rPr/>
      </w:pPr>
      <w:r>
        <w:rPr/>
        <w:t>MenuBackGround</w:t>
        <w:tab/>
        <w:t>:</w:t>
        <w:tab/>
        <w:t>Hintergrundfarbe der oberen Menüleiste</w:t>
      </w:r>
    </w:p>
    <w:p>
      <w:pPr>
        <w:pStyle w:val="Normal"/>
        <w:tabs>
          <w:tab w:val="clear" w:pos="709"/>
          <w:tab w:val="left" w:pos="2127" w:leader="none"/>
        </w:tabs>
        <w:bidi w:val="0"/>
        <w:spacing w:before="0" w:after="0"/>
        <w:ind w:left="2269" w:hanging="2269"/>
        <w:rPr/>
      </w:pPr>
      <w:r>
        <w:rPr/>
        <w:t>MenuForeGround</w:t>
        <w:tab/>
        <w:t>:</w:t>
        <w:tab/>
        <w:t>Textfarbe der oberen Menüleiste</w:t>
      </w:r>
    </w:p>
    <w:p>
      <w:pPr>
        <w:pStyle w:val="Normal"/>
        <w:tabs>
          <w:tab w:val="clear" w:pos="709"/>
          <w:tab w:val="left" w:pos="2127" w:leader="none"/>
        </w:tabs>
        <w:bidi w:val="0"/>
        <w:spacing w:before="0" w:after="0"/>
        <w:ind w:left="2269" w:hanging="2269"/>
        <w:rPr/>
      </w:pPr>
      <w:r>
        <w:rPr/>
        <w:t>MenuInversAttr</w:t>
        <w:tab/>
        <w:t>:</w:t>
        <w:tab/>
        <w:t>Wird auf einem Kanal Text empfangen, wenn gerade ein anderer Kanal aktiv ist, d.h. auf dem Bildschirm angezeigt wird, ändert sich die Text</w:t>
        <w:softHyphen/>
        <w:t>farbe des Kanals in diese Farbe und man wird so auf den empfangenen aber noch nicht gelesenen Text hingewiesen.</w:t>
      </w:r>
    </w:p>
    <w:p>
      <w:pPr>
        <w:pStyle w:val="Normal"/>
        <w:tabs>
          <w:tab w:val="clear" w:pos="709"/>
          <w:tab w:val="left" w:pos="2127" w:leader="none"/>
        </w:tabs>
        <w:bidi w:val="0"/>
        <w:spacing w:before="0" w:after="0"/>
        <w:ind w:left="2269" w:hanging="2269"/>
        <w:rPr/>
      </w:pPr>
      <w:r>
        <w:rPr/>
        <w:t>StateBackGround</w:t>
        <w:tab/>
        <w:t>:</w:t>
        <w:tab/>
        <w:t>Hintergrundfarbe des Statusfensters</w:t>
      </w:r>
    </w:p>
    <w:p>
      <w:pPr>
        <w:pStyle w:val="Normal"/>
        <w:tabs>
          <w:tab w:val="clear" w:pos="709"/>
          <w:tab w:val="left" w:pos="2127" w:leader="none"/>
        </w:tabs>
        <w:bidi w:val="0"/>
        <w:spacing w:before="0" w:after="0"/>
        <w:ind w:left="2269" w:hanging="2269"/>
        <w:rPr/>
      </w:pPr>
      <w:r>
        <w:rPr/>
        <w:t>StateForeGround</w:t>
        <w:tab/>
        <w:t>:</w:t>
        <w:tab/>
        <w:t>Textfarbe des Statusfensters</w:t>
      </w:r>
    </w:p>
    <w:p>
      <w:pPr>
        <w:pStyle w:val="Normal"/>
        <w:tabs>
          <w:tab w:val="clear" w:pos="709"/>
          <w:tab w:val="left" w:pos="2127" w:leader="none"/>
        </w:tabs>
        <w:bidi w:val="0"/>
        <w:spacing w:before="0" w:after="0"/>
        <w:ind w:left="2269" w:hanging="2269"/>
        <w:rPr/>
      </w:pPr>
      <w:r>
        <w:rPr/>
        <w:t>InputBackGround</w:t>
        <w:tab/>
        <w:t>:</w:t>
        <w:tab/>
        <w:t>Hintergrundfarbe des Eingabefensters</w:t>
      </w:r>
    </w:p>
    <w:p>
      <w:pPr>
        <w:pStyle w:val="Normal"/>
        <w:tabs>
          <w:tab w:val="clear" w:pos="709"/>
          <w:tab w:val="left" w:pos="2127" w:leader="none"/>
        </w:tabs>
        <w:bidi w:val="0"/>
        <w:spacing w:before="0" w:after="0"/>
        <w:ind w:left="2269" w:hanging="2269"/>
        <w:rPr/>
      </w:pPr>
      <w:r>
        <w:rPr/>
        <w:t>InputForeGround</w:t>
        <w:tab/>
        <w:t>:</w:t>
        <w:tab/>
        <w:t>Textfarbe des Eingabefensters</w:t>
      </w:r>
    </w:p>
    <w:p>
      <w:pPr>
        <w:pStyle w:val="Normal"/>
        <w:tabs>
          <w:tab w:val="clear" w:pos="709"/>
          <w:tab w:val="left" w:pos="2127" w:leader="none"/>
        </w:tabs>
        <w:bidi w:val="0"/>
        <w:spacing w:before="0" w:after="0"/>
        <w:ind w:left="2269" w:hanging="2269"/>
        <w:rPr/>
      </w:pPr>
      <w:r>
        <w:rPr/>
        <w:t>SpyBackGround</w:t>
        <w:tab/>
        <w:t>:</w:t>
        <w:tab/>
        <w:t>Hintergrundfarbe des "QSO-Spions"</w:t>
      </w:r>
    </w:p>
    <w:p>
      <w:pPr>
        <w:pStyle w:val="Normal"/>
        <w:tabs>
          <w:tab w:val="clear" w:pos="709"/>
          <w:tab w:val="left" w:pos="2127" w:leader="none"/>
        </w:tabs>
        <w:bidi w:val="0"/>
        <w:spacing w:before="0" w:after="0"/>
        <w:ind w:left="2269" w:hanging="2269"/>
        <w:rPr/>
      </w:pPr>
      <w:r>
        <w:rPr/>
        <w:t>SpyForeGround</w:t>
        <w:tab/>
        <w:t>:</w:t>
        <w:tab/>
        <w:t>Vordergrundfarbe des "QSO-Spions"</w:t>
      </w:r>
    </w:p>
    <w:p>
      <w:pPr>
        <w:pStyle w:val="Normal"/>
        <w:tabs>
          <w:tab w:val="clear" w:pos="709"/>
          <w:tab w:val="left" w:pos="2127" w:leader="none"/>
        </w:tabs>
        <w:bidi w:val="0"/>
        <w:spacing w:before="0" w:after="0"/>
        <w:ind w:left="2269" w:hanging="2269"/>
        <w:rPr/>
      </w:pPr>
      <w:r>
        <w:rPr/>
        <w:t>SpyInversAttr</w:t>
        <w:tab/>
        <w:t>:</w:t>
        <w:tab/>
        <w:t>Inversfarbe des "QSO-Spions"</w:t>
      </w:r>
    </w:p>
    <w:p>
      <w:pPr>
        <w:pStyle w:val="Heading3"/>
        <w:tabs>
          <w:tab w:val="clear" w:pos="709"/>
          <w:tab w:val="left" w:pos="2127" w:leader="none"/>
        </w:tabs>
        <w:bidi w:val="0"/>
        <w:ind w:left="2269" w:hanging="2269"/>
        <w:rPr/>
      </w:pPr>
      <w:r>
        <w:rPr/>
        <w:t>3.1.2 Einstellung der Scroll-Back-Puffer</w:t>
      </w:r>
    </w:p>
    <w:p>
      <w:pPr>
        <w:pStyle w:val="Normal"/>
        <w:bidi w:val="0"/>
        <w:rPr/>
      </w:pPr>
      <w:r>
        <w:rPr/>
        <w:t>GP stellt für alle Kanäle Textpuffer zur Verfügung, in denen die Daten gespeichert werden und in dem auch zurückgeblättert werden kann, wenn die Daten aus dem Bildschirm herausge</w:t>
        <w:softHyphen/>
        <w:t>scrollt sind. Die Größen der Textpuffer lassen sich individuell einstellen. Die Puffergrößen werden dabei in der Anzahl von Textzeilen zu je 80 Zeichen angegeben, d.h. um die tatsäch</w:t>
        <w:softHyphen/>
        <w:t>liche Größe des Puffers in Bytes zu ermitteln, die im RAM verbraucht werden, muß man die Anzahl der Zeilen mit der Zahl 84 multiplizieren, da pro Zeile 84 Bytes benötigt werden (80 Bytes für den eigentlichen Text und vier Bytes für die Farbsteuerung). Die Anzahl der Zeilen kann zwischen 40 und 780 schwanken. 40 ist die minimale Anzahl, da 40 Zeilen am Bildschirm dargestellt werden können, und 780 ist die maximale Anzahl, da bei 80x86-Prozessoren nur maximal 64 kB in einem Speichersegment adressiert werden können und 780 Zeilen entspre</w:t>
        <w:softHyphen/>
        <w:t>chen ca. 64 kB.</w:t>
      </w:r>
    </w:p>
    <w:p>
      <w:pPr>
        <w:pStyle w:val="Normal"/>
        <w:tabs>
          <w:tab w:val="clear" w:pos="709"/>
          <w:tab w:val="left" w:pos="1418" w:leader="none"/>
        </w:tabs>
        <w:bidi w:val="0"/>
        <w:spacing w:before="0" w:after="0"/>
        <w:ind w:left="1702" w:hanging="1702"/>
        <w:rPr/>
      </w:pPr>
      <w:r>
        <w:rPr/>
        <w:t>CheckBuffer</w:t>
        <w:tab/>
        <w:t>:</w:t>
        <w:tab/>
        <w:t>Puffer für BBS-Menü-Fenster</w:t>
      </w:r>
    </w:p>
    <w:p>
      <w:pPr>
        <w:pStyle w:val="Normal"/>
        <w:tabs>
          <w:tab w:val="clear" w:pos="709"/>
          <w:tab w:val="left" w:pos="1418" w:leader="none"/>
        </w:tabs>
        <w:bidi w:val="0"/>
        <w:spacing w:before="0" w:after="0"/>
        <w:ind w:left="1702" w:hanging="1702"/>
        <w:rPr/>
      </w:pPr>
      <w:r>
        <w:rPr/>
        <w:t>EditBuffer</w:t>
        <w:tab/>
        <w:t>:</w:t>
        <w:tab/>
        <w:t>Puffer für Editor</w:t>
      </w:r>
    </w:p>
    <w:p>
      <w:pPr>
        <w:pStyle w:val="Normal"/>
        <w:tabs>
          <w:tab w:val="clear" w:pos="709"/>
          <w:tab w:val="left" w:pos="1418" w:leader="none"/>
        </w:tabs>
        <w:bidi w:val="0"/>
        <w:spacing w:before="0" w:after="0"/>
        <w:ind w:left="1702" w:hanging="1702"/>
        <w:rPr/>
      </w:pPr>
      <w:r>
        <w:rPr/>
        <w:t>TextBuffer</w:t>
        <w:tab/>
        <w:t>:</w:t>
        <w:tab/>
        <w:t>Puffer für Monitor und die Kanäle 1-10, hier wird jedoch nicht nur eine Zahl übergeben, sondern so viele Zahlen, wie Kanäle definiert wurden ("Channels") sowie die Größe des Monitors. Diese Zahlen werden durch ein Komma getrennt in der Reihenfolge Monitor, Kanal 1, Kanal 2, ... ange</w:t>
        <w:softHyphen/>
        <w:t>geben.</w:t>
      </w:r>
    </w:p>
    <w:p>
      <w:pPr>
        <w:pStyle w:val="Normal"/>
        <w:tabs>
          <w:tab w:val="clear" w:pos="709"/>
          <w:tab w:val="left" w:pos="1418" w:leader="none"/>
        </w:tabs>
        <w:bidi w:val="0"/>
        <w:spacing w:before="0" w:after="0"/>
        <w:ind w:left="1702" w:hanging="1702"/>
        <w:rPr/>
      </w:pPr>
      <w:r>
        <w:rPr/>
        <w:t>InputBuffer</w:t>
        <w:tab/>
        <w:t>:</w:t>
        <w:tab/>
        <w:t>Puffer für die Vorschreibfenster von Kanal 1-10 und des Monitors. Die An</w:t>
        <w:softHyphen/>
        <w:t>wendung dieses Befehls ist analog zum Befehl "TextBuffer", nur daß die maximale Anzahl von Zeilen hier nur 199 betragen darf.</w:t>
      </w:r>
    </w:p>
    <w:p>
      <w:pPr>
        <w:pStyle w:val="Normal"/>
        <w:tabs>
          <w:tab w:val="clear" w:pos="709"/>
          <w:tab w:val="left" w:pos="1418" w:leader="none"/>
        </w:tabs>
        <w:bidi w:val="0"/>
        <w:spacing w:before="0" w:after="0"/>
        <w:ind w:left="1702" w:hanging="1702"/>
        <w:rPr/>
      </w:pPr>
      <w:r>
        <w:rPr/>
        <w:t>SpyBuffer</w:t>
        <w:tab/>
        <w:t>:</w:t>
        <w:tab/>
        <w:t>Puffer für jedes "QSO-Spion"-Fenster in Zeilen.</w:t>
      </w:r>
    </w:p>
    <w:p>
      <w:pPr>
        <w:pStyle w:val="Normal"/>
        <w:tabs>
          <w:tab w:val="clear" w:pos="709"/>
          <w:tab w:val="left" w:pos="1418" w:leader="none"/>
        </w:tabs>
        <w:bidi w:val="0"/>
        <w:spacing w:before="0" w:after="0"/>
        <w:ind w:left="1702" w:hanging="1702"/>
        <w:rPr/>
      </w:pPr>
      <w:r>
        <w:rPr/>
        <w:t>MHBuffer</w:t>
        <w:tab/>
        <w:t>:</w:t>
        <w:tab/>
        <w:t>Puffer für die MH-Liste in Zeilen.</w:t>
      </w:r>
    </w:p>
    <w:p>
      <w:pPr>
        <w:pStyle w:val="Heading3"/>
        <w:tabs>
          <w:tab w:val="clear" w:pos="709"/>
          <w:tab w:val="left" w:pos="1418" w:leader="none"/>
        </w:tabs>
        <w:bidi w:val="0"/>
        <w:ind w:left="1702" w:hanging="1702"/>
        <w:rPr/>
      </w:pPr>
      <w:r>
        <w:rPr/>
        <w:t xml:space="preserve">3.1.3 Timereinstellungen </w:t>
      </w:r>
    </w:p>
    <w:p>
      <w:pPr>
        <w:pStyle w:val="Normal"/>
        <w:bidi w:val="0"/>
        <w:rPr/>
      </w:pPr>
      <w:r>
        <w:rPr/>
        <w:t>GP beinhaltet eine Screensave-Funktion, die den Bildschirm dunkeltastet, wenn nach einer gewissen Zeit keine Taste gedrückt wurde. Diese Zeit kann man in der Konfigurationsdatei festlegen. Der Befehl dafür lautet "Screensave" und wird in Minuten angegeben, d.h. der Be</w:t>
        <w:softHyphen/>
        <w:t>fehl "Screensave = 5" setzt die Screensave-Zeit auf fünf Minuten.</w:t>
      </w:r>
    </w:p>
    <w:p>
      <w:pPr>
        <w:pStyle w:val="Normal"/>
        <w:bidi w:val="0"/>
        <w:spacing w:before="0" w:after="120"/>
        <w:jc w:val="both"/>
        <w:rPr/>
      </w:pPr>
      <w:r>
        <w:rPr/>
        <w:t>Des weiteren kann man einstellen, wie lange Pop-Up-Fenster angezeigt werden sollen, also z.B. Connect-Meldungen o.ä. Hierfür existiert der Befehl "PopUpTime", die Zeit wird hier je</w:t>
        <w:softHyphen/>
        <w:t>doch in Sekunden angegeben. Der Befehl "PopUpTime = 5" läßt Pup-Up-Fenster fünf Sekun</w:t>
        <w:softHyphen/>
        <w:t>den lang anzeigen.</w:t>
      </w:r>
    </w:p>
    <w:p>
      <w:pPr>
        <w:pStyle w:val="Normal"/>
        <w:bidi w:val="0"/>
        <w:spacing w:before="0" w:after="120"/>
        <w:jc w:val="both"/>
        <w:rPr/>
      </w:pPr>
      <w:r>
        <w:rPr/>
        <w:t>Auch die interne Uhrzeit von GP ist einstellbar, und zwar bezüglich der Systemzeit des Rech</w:t>
        <w:softHyphen/>
        <w:t>ners. Dies geschieht mittels der Befehle "Time" und "Zone". Der Befehl "Time" definiert die interne Uhrzeit von GP bezüglich der PC-Uhr in Minuten. Der Befehl "Time = -60" läßt die GP-Uhrzeit also 60 Minuten bezüglich der PC-Uhr nachgehen. Der Befehl "Zone" hat Einfluß auf das Macro "%z", welches in Infotexten die benutzte Zeitzone anzeigt.</w:t>
      </w:r>
    </w:p>
    <w:p>
      <w:pPr>
        <w:pStyle w:val="Normal"/>
        <w:bidi w:val="0"/>
        <w:spacing w:before="0" w:after="120"/>
        <w:jc w:val="both"/>
        <w:rPr/>
      </w:pPr>
      <w:r>
        <w:rPr/>
        <w:t>Für die automatische Logbuchführung ist zusätzlich zur GP-Systemzeit noch die Weltzeit (UTC) erforderlich. Diese läßt sich mit dem Befehl "UTC" festlegen. Es wird wie auch bei "Time"-Befehl der Zeitoffset bezüglich der PC-Uhr in Minuten angegeben. Der Befehl "UTC = -120" läßt die interne Uhrzeit von GP bezüglich der Systemzeit um zwei Stunden zurückstel</w:t>
        <w:softHyphen/>
        <w:t>len, was der Differenz von UTC bez. MESZ entspricht.</w:t>
      </w:r>
    </w:p>
    <w:p>
      <w:pPr>
        <w:pStyle w:val="Normal"/>
        <w:bidi w:val="0"/>
        <w:spacing w:before="0" w:after="120"/>
        <w:jc w:val="both"/>
        <w:rPr/>
      </w:pPr>
      <w:r>
        <w:rPr/>
        <w:t>Der Befehl "ConnectBell" gibt an, wie oft es klingeln soll, wenn man von einer anderen Station connected wird. In diesem Fall wird von GP ein Telefon emuliert und es ertönt eine Drei-Ton-Glocke. "ConnectBell = 5" z.B. läßt es fünf mal klingeln.</w:t>
      </w:r>
    </w:p>
    <w:p>
      <w:pPr>
        <w:pStyle w:val="Heading3"/>
        <w:bidi w:val="0"/>
        <w:rPr/>
      </w:pPr>
      <w:r>
        <w:rPr/>
        <w:t xml:space="preserve">3.1.4 Konfiguration der seriellen Schnittstelle </w:t>
      </w:r>
    </w:p>
    <w:p>
      <w:pPr>
        <w:pStyle w:val="Normal"/>
        <w:bidi w:val="0"/>
        <w:spacing w:before="0" w:after="0"/>
        <w:rPr/>
      </w:pPr>
      <w:r>
        <w:rPr/>
        <w:t>GP ist in der Lage, jede beliebige Kombination von Portadressen und IRQ-Nummern von seriellen Schnittstellen zu verarbeiten. Die IRQ-Nummern können auch AT-spezifische Werte annehmen, also auch Werte zwischen 8 und 15. Verwendet man die erste oder zweite serielle Schnittstelle, so sind im Allgemeinen die Port- und IRQ-Nummern genormt und sind GP be</w:t>
        <w:softHyphen/>
        <w:t>reits bekannt. In diesem Fall braucht nur die Nummer der Schnittstelle angegeben werden. Alle Werte können Dezimal oder Hexadezimal angegeben werden, bei hexadezimalen Werten muß jedoch ein Dollarzeichen vorangestellt werden. (z.B. $3F8). Die Anzahl der Daten- und Stop- sowie Paritätsbits können nicht verändert werden. Sie sind von GP auf folgende Werte einge</w:t>
        <w:softHyphen/>
        <w:t>stellt:</w:t>
      </w:r>
    </w:p>
    <w:p>
      <w:pPr>
        <w:pStyle w:val="Normal"/>
        <w:bidi w:val="0"/>
        <w:spacing w:before="0" w:after="0"/>
        <w:rPr/>
      </w:pPr>
      <w:r>
        <w:rPr/>
        <w:t>8 Datenbits, 1 Stopbit, keine Parität.</w:t>
      </w:r>
    </w:p>
    <w:p>
      <w:pPr>
        <w:pStyle w:val="Normal"/>
        <w:bidi w:val="0"/>
        <w:spacing w:before="0" w:after="120"/>
        <w:jc w:val="both"/>
        <w:rPr/>
      </w:pPr>
      <w:r>
        <w:rPr/>
        <w:t>Für die Einstellung der seriellen Schnittstelle existieren folgende Befehle:</w:t>
      </w:r>
    </w:p>
    <w:p>
      <w:pPr>
        <w:pStyle w:val="Normal"/>
        <w:tabs>
          <w:tab w:val="clear" w:pos="709"/>
          <w:tab w:val="left" w:pos="993" w:leader="none"/>
        </w:tabs>
        <w:bidi w:val="0"/>
        <w:spacing w:before="0" w:after="0"/>
        <w:ind w:left="1135" w:hanging="1135"/>
        <w:rPr/>
      </w:pPr>
      <w:r>
        <w:rPr/>
        <w:t>SerNr</w:t>
        <w:tab/>
        <w:t>:</w:t>
        <w:tab/>
        <w:t>Nummer der Schnittstelle</w:t>
      </w:r>
    </w:p>
    <w:p>
      <w:pPr>
        <w:pStyle w:val="Normal"/>
        <w:tabs>
          <w:tab w:val="clear" w:pos="709"/>
          <w:tab w:val="left" w:pos="993" w:leader="none"/>
        </w:tabs>
        <w:bidi w:val="0"/>
        <w:spacing w:before="0" w:after="0"/>
        <w:ind w:left="1135" w:hanging="1135"/>
        <w:rPr/>
      </w:pPr>
      <w:r>
        <w:rPr/>
        <w:t>SerBaud</w:t>
        <w:tab/>
        <w:t>:</w:t>
        <w:tab/>
        <w:t>Baudrate der seriellen Übertragung</w:t>
      </w:r>
    </w:p>
    <w:p>
      <w:pPr>
        <w:pStyle w:val="Normal"/>
        <w:tabs>
          <w:tab w:val="clear" w:pos="709"/>
          <w:tab w:val="left" w:pos="993" w:leader="none"/>
        </w:tabs>
        <w:bidi w:val="0"/>
        <w:spacing w:before="0" w:after="0"/>
        <w:ind w:left="1135" w:hanging="1135"/>
        <w:rPr/>
      </w:pPr>
      <w:r>
        <w:rPr/>
        <w:t>SerPort</w:t>
        <w:tab/>
        <w:t>:</w:t>
        <w:tab/>
        <w:t>Portadresse der Schnittstelle</w:t>
      </w:r>
    </w:p>
    <w:p>
      <w:pPr>
        <w:pStyle w:val="Normal"/>
        <w:tabs>
          <w:tab w:val="clear" w:pos="709"/>
          <w:tab w:val="left" w:pos="993" w:leader="none"/>
        </w:tabs>
        <w:bidi w:val="0"/>
        <w:spacing w:before="0" w:after="0"/>
        <w:ind w:left="1135" w:hanging="1135"/>
        <w:rPr/>
      </w:pPr>
      <w:r>
        <w:rPr/>
        <w:t>SerIRQ</w:t>
        <w:tab/>
        <w:t>:</w:t>
        <w:tab/>
        <w:t>IRQ-Nummer der Schnittstelle</w:t>
      </w:r>
    </w:p>
    <w:p>
      <w:pPr>
        <w:pStyle w:val="Heading3"/>
        <w:tabs>
          <w:tab w:val="clear" w:pos="709"/>
          <w:tab w:val="left" w:pos="993" w:leader="none"/>
        </w:tabs>
        <w:bidi w:val="0"/>
        <w:ind w:left="1135" w:hanging="1135"/>
        <w:rPr/>
      </w:pPr>
      <w:r>
        <w:rPr/>
        <w:t>3.1.5 Pfadeinstellungen</w:t>
      </w:r>
    </w:p>
    <w:p>
      <w:pPr>
        <w:pStyle w:val="Normal"/>
        <w:bidi w:val="0"/>
        <w:rPr/>
      </w:pPr>
      <w:r>
        <w:rPr/>
        <w:t>Für die Fernsteuerbefehle //Dir, //Write, //Read und //DELete muß ein Pfad angegeben werden, auf den die Befehle Zugriff haben. Alle fremden Stationen besitzen die gleiche Priorität, d.h. sie dürfen alle Dateien lesen, die in diesem Verzeichnis stehen und beliebig neue Dateien anlegen. Aus diesem Grund sollte ein eigenes Verzeichnis angelegt werden. Der Befehl für die Pfadein</w:t>
        <w:softHyphen/>
        <w:t>stellung ist "UserDir". Ein weiterer Pfad muß für den Befehl //RUN angegeben werden, das Verzeichnis enthält dann die externen Programme. Der Pfad zu den externen Programmen wird mit dem Befehl "ExternalDir" eingestellt. Des weiteren läßt sich ein Pfad für die Speicherung von Texten angeben. Dies ist mit dem Befehl "SaveDir" möglich. Der Defaultwert ist das Ver</w:t>
        <w:softHyphen/>
        <w:t>zeichnis von GP.</w:t>
      </w:r>
    </w:p>
    <w:p>
      <w:pPr>
        <w:pStyle w:val="Normal"/>
        <w:bidi w:val="0"/>
        <w:spacing w:before="0" w:after="120"/>
        <w:jc w:val="both"/>
        <w:rPr/>
      </w:pPr>
      <w:r>
        <w:rPr/>
        <w:t>Um mehr Übersichtlichkeit beim Mitspeichern von anderen QSOs zu gewinnen, wurde ab Version 1.50 der Befehl "SpyDir" eingeführt. Der hier eingestellte Pfad wird dann als Standardpfad zur Speicherung von QSO-Mitschnitten verwendet.</w:t>
      </w:r>
    </w:p>
    <w:p>
      <w:pPr>
        <w:pStyle w:val="Heading3"/>
        <w:bidi w:val="0"/>
        <w:rPr/>
      </w:pPr>
      <w:r>
        <w:rPr/>
        <w:t xml:space="preserve">3.1.6 TNC-Initialisierung/De-Initialisierung </w:t>
      </w:r>
    </w:p>
    <w:p>
      <w:pPr>
        <w:pStyle w:val="Normal"/>
        <w:bidi w:val="0"/>
        <w:rPr/>
      </w:pPr>
      <w:r>
        <w:rPr/>
        <w:t>Beim Start und Ende von GP kann der TNC nach eigenen Wünschen initialisiert werden.  Die Syntax der Initialisierung ist immer folgend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NCINI = &lt;tnc-befehl&gt;</w:t>
      </w:r>
    </w:p>
    <w:p>
      <w:pPr>
        <w:pStyle w:val="Normal"/>
        <w:bidi w:val="0"/>
        <w:spacing w:before="0" w:after="120"/>
        <w:jc w:val="both"/>
        <w:rPr/>
      </w:pPr>
      <w:r>
        <w:rPr/>
        <w:t>Für &lt;tnc-befehl&gt; können alle Kommandos der TheFirmware-Software eingesetzt werden. Es können beliebig viele Initialisierungskommandos in die Konfigurationsdatei aufgenommen werden.</w:t>
      </w:r>
    </w:p>
    <w:p>
      <w:pPr>
        <w:pStyle w:val="Normal"/>
        <w:bidi w:val="0"/>
        <w:spacing w:before="0" w:after="120"/>
        <w:jc w:val="both"/>
        <w:rPr/>
      </w:pPr>
      <w:r>
        <w:rPr/>
        <w:t>Will man den TNC mit der Uhrzeit des Rechners laden, muß man den Befehl "TNCINI = DateTime" benutzen. "DateTime" ist in dem Fall kein echter TNC-Befehl, sondern ein reser</w:t>
        <w:softHyphen/>
        <w:t>viertes Schlüsselwort von GP. GP wandelt dieses Schlüsselwort in die entsprechende Befehle zum Stellen der TNC-Uhr um.</w:t>
      </w:r>
    </w:p>
    <w:p>
      <w:pPr>
        <w:pStyle w:val="Normal"/>
        <w:bidi w:val="0"/>
        <w:spacing w:before="0" w:after="120"/>
        <w:jc w:val="both"/>
        <w:rPr/>
      </w:pPr>
      <w:r>
        <w:rPr/>
        <w:t>Für die De-Initialisierung des TNC  gelten die selben Bedingungen wie für die Initialisierung, mit dem Unterschied, daß hier der Befehl TNCDEI vorangestellt werden muß:</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NCDEI = &lt;tnc-befehl&gt;</w:t>
      </w:r>
    </w:p>
    <w:p>
      <w:pPr>
        <w:pStyle w:val="Normal"/>
        <w:bidi w:val="0"/>
        <w:spacing w:before="0" w:after="120"/>
        <w:jc w:val="both"/>
        <w:rPr/>
      </w:pPr>
      <w:r>
        <w:rPr/>
        <w:t>Will man während des Betriebs von GP die DOS-Shell aufrufen, ist es zweckmäßig, den Moni</w:t>
        <w:softHyphen/>
        <w:t>tor des TNC abzuschalten, da GP den TNC während der DOS-Shell nicht weiter abfragt und es deshalb zu einem Pufferüberlauf des TNC kommen kann. Für diesen Fall existiert der Befehl TNCDOS, mit dem bestimmt wird, welche Parameter des TNC auf welche Werte gesetzt wer</w:t>
        <w:softHyphen/>
        <w:t>den, wenn die DOS-Shell aktiviert wird. Nach Beendigung der Shell werden die TNCINI-Werte wiederhergestellt. Die Syntax des Befehls ist dieselbe wie obe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NCDOS = &lt;tnc-befehl&gt;</w:t>
      </w:r>
    </w:p>
    <w:p>
      <w:pPr>
        <w:pStyle w:val="Heading3"/>
        <w:bidi w:val="0"/>
        <w:rPr/>
      </w:pPr>
      <w:r>
        <w:rPr/>
        <w:t>3.1.7 Druckereinstellungen</w:t>
      </w:r>
    </w:p>
    <w:p>
      <w:pPr>
        <w:pStyle w:val="Normal"/>
        <w:bidi w:val="0"/>
        <w:rPr/>
      </w:pPr>
      <w:r>
        <w:rPr/>
        <w:t>Will man ein QSO auf dem Drucker ausdrucken, kann man den empfangenen und selbst gesen</w:t>
        <w:softHyphen/>
        <w:t>deten Text in unterschiedlichen Schriftbildern ausdrucken lassen, sofern der Drucker dieses erlaubt. Alle EPSON-kompatiblen Drucker bieten hierzu jedoch verschiedene Möglichkeiten. Es können pro Attribut maximal 10 Steuerzeichen verwendet werden. Diese werden jeweils durch ein Komma getrennt in dezimaler Form angegeben. Der Befehl "DefaultPrint" setzt die Druckattribute für den empfangenen Text fest, der Befehl "InversPrint" die Attribute für den selbst gesendeten Tex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faultPrint = Zeichen1,Zeichen2,....,Zeichen10</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versPrint = Zeichen1,Zeichen2,....,Zeichen10</w:t>
      </w:r>
    </w:p>
    <w:p>
      <w:pPr>
        <w:pStyle w:val="Normal"/>
        <w:bidi w:val="0"/>
        <w:spacing w:before="0" w:after="120"/>
        <w:jc w:val="both"/>
        <w:rPr/>
      </w:pPr>
      <w:r>
        <w:rPr/>
        <w:t>Die erforderlichen Zeichensequenzen für die gewünschten Druckattribute können Sie dem Handbuch ihres Druckers entnehmen.</w:t>
      </w:r>
    </w:p>
    <w:p>
      <w:pPr>
        <w:pStyle w:val="Heading3"/>
        <w:bidi w:val="0"/>
        <w:rPr/>
      </w:pPr>
      <w:r>
        <w:rPr/>
        <w:t>3.1.8 Sonstige Einstellungen</w:t>
      </w:r>
    </w:p>
    <w:p>
      <w:pPr>
        <w:pStyle w:val="Normal"/>
        <w:bidi w:val="0"/>
        <w:rPr/>
      </w:pPr>
      <w:r>
        <w:rPr/>
        <w:t>Die Anzahl der tatsächlich benutzten Kanäle wird mit dem Befehl "Channels" festgelegt. Dieser kann Werte zwischen 1 und 10 annehmen, es dürfen aber nicht mehr Kanäle angegeben wer</w:t>
        <w:softHyphen/>
        <w:t>den, als der TNC verarbeiten kann, da es ansonsten ständig zu Fehlermeldungen kommt. Es gibt für GP keine Möglichkeit, die Maximalanzahl der vom TNC verwalteten Kanäle festzustel</w:t>
        <w:softHyphen/>
        <w:t>len, daher ist das Programm auf Ihre richtige Angabe angewiesen. Es ist ratsam, immer die An</w:t>
        <w:softHyphen/>
        <w:t>zahl der Kanäle einzustellen, die der TNC maximal verarbeiten kann. Werden weniger Kanäle benutzt, als der TNC verwaltet, kann dies ebenfalls zu Problemen führen, wenn Sie auf einem Kanal connected werden, der von GP nicht abgefragt wird.</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nnels = &lt;1..10&g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z.B. Channels = 4) </w:t>
      </w:r>
    </w:p>
    <w:p>
      <w:pPr>
        <w:pStyle w:val="Normal"/>
        <w:bidi w:val="0"/>
        <w:spacing w:before="0" w:after="120"/>
        <w:jc w:val="both"/>
        <w:rPr/>
      </w:pPr>
      <w:r>
        <w:rPr/>
        <w:t>Der MyCall-Befehl teilt dem System das eigene Call mit und initialisiert den TNC dementspre</w:t>
        <w:softHyphen/>
        <w:t>chend. Es läßt sich für jeden Kanal ein anderes Rufzeichen einstellen, ein Leerstring wird au</w:t>
        <w:softHyphen/>
        <w:t>tomatisch durch das Monitorrufzeichen, was dem Digipeater-Rufzeichen entspricht, ersetzt. Die Calls werden durch ein Komma getrennt in der Reihenfolge Monitor, Kanal 1-10 einge</w:t>
        <w:softHyphen/>
        <w:t>geben.</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yCall = &lt;monitor&gt;,&lt;kanal1&gt;,&lt;kanal2&gt;, ...</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yCall = DH1DAE,,DH1DAE-2,,DH1DAE-4</w:t>
      </w:r>
    </w:p>
    <w:p>
      <w:pPr>
        <w:pStyle w:val="Normal"/>
        <w:bidi w:val="0"/>
        <w:spacing w:before="0" w:after="120"/>
        <w:jc w:val="both"/>
        <w:rPr/>
      </w:pPr>
      <w:r>
        <w:rPr/>
        <w:t>In diesem Fall wird das Monitorrufzeichen auf DH1DAE gestellt, die Kanäle 1 und 3 erhalten einen Leerstring und damit auch das Call DH1DAE, Kanal 2 wird auf DH1DAE-2 und Kanal 4 auf DH1DAE-4 eingestellt.</w:t>
      </w:r>
    </w:p>
    <w:p>
      <w:pPr>
        <w:pStyle w:val="Normal"/>
        <w:bidi w:val="0"/>
        <w:spacing w:before="0" w:after="120"/>
        <w:jc w:val="both"/>
        <w:rPr/>
      </w:pPr>
      <w:r>
        <w:rPr/>
        <w:t>Mit dem NoName-Befehl läßt sich einstellen, wie Stationen, deren Name noch nicht in der Namensdatei gespeichert ist, vom System angeredet werden sollen (Makro %N in *.GPI-Dateien).</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ame = &lt;anrede&gt;</w:t>
      </w:r>
    </w:p>
    <w:p>
      <w:pPr>
        <w:pStyle w:val="Normal"/>
        <w:bidi w:val="0"/>
        <w:spacing w:before="0" w:after="120"/>
        <w:jc w:val="both"/>
        <w:rPr/>
      </w:pPr>
      <w:r>
        <w:rPr/>
        <w:t>Der Befehl "Prompt" definiert ein Systemprompt, welches nach einem ausgeführten Fern</w:t>
        <w:softHyphen/>
        <w:t>steuerbefehl zur Gegenstation gesendet wird, soweit es aktiviert wurde. Das Prompt läßt sich auch während des Betriebes von GP im Setup ändern.</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mpt = &lt;prompt&gt;</w:t>
      </w:r>
    </w:p>
    <w:p>
      <w:pPr>
        <w:pStyle w:val="Normal"/>
        <w:bidi w:val="0"/>
        <w:spacing w:before="0" w:after="120"/>
        <w:jc w:val="both"/>
        <w:rPr/>
      </w:pPr>
      <w:r>
        <w:rPr/>
        <w:t>Im Monitorfenster lassen sich auf Wunsch zwischen den einzelnen angezeigten Paketen eine zusätzliche Leerzeile einfügen, was das Monitorfenster übersichtlicher macht. Dies ist mit dem Befehl "InsertMonLine" möglich.</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ertMonLine = &lt;ON/OFF&gt;</w:t>
      </w:r>
    </w:p>
    <w:p>
      <w:pPr>
        <w:pStyle w:val="Normal"/>
        <w:bidi w:val="0"/>
        <w:spacing w:before="0" w:after="120"/>
        <w:jc w:val="both"/>
        <w:rPr/>
      </w:pPr>
      <w:r>
        <w:rPr/>
        <w:t>Die automatische Logbuchführung läßt sich auf Wunsch abschalten, dies wird mit dem Befehl "Log" erreich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g = &lt;ON/OFF&gt;</w:t>
      </w:r>
    </w:p>
    <w:p>
      <w:pPr>
        <w:pStyle w:val="Normal"/>
        <w:bidi w:val="0"/>
        <w:spacing w:before="0" w:after="120"/>
        <w:jc w:val="both"/>
        <w:rPr/>
      </w:pPr>
      <w:r>
        <w:rPr/>
        <w:t>Ist das automatische Logbuch eingeschaltet, muß zusätzlich noch die Frequenz angegeben werden, auf der man den Packet-Betrieb durchführt. Dies kann entweder eine genaue Fre</w:t>
        <w:softHyphen/>
        <w:t>quenzangabe oder auch eine Bandangabe sein, also z.B. 430.625 oder 70 cm. Die Länge der Frequenz darf jedoch maximal 7 Buchstaben lang sein.</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RG = &lt;frequenz&gt;</w:t>
      </w:r>
    </w:p>
    <w:p>
      <w:pPr>
        <w:pStyle w:val="Normal"/>
        <w:bidi w:val="0"/>
        <w:spacing w:before="0" w:after="120"/>
        <w:jc w:val="both"/>
        <w:rPr/>
      </w:pPr>
      <w:r>
        <w:rPr/>
        <w:t>Dieser Befehl ist jedoch nur dann wirksam, wenn man keinen Multiport-TNC verwendet. Da</w:t>
        <w:softHyphen/>
        <w:t>gegen muß man bei Verwendung eines Multiport-TNCs die QRG-Einstellungen in der Datei NAMES.GP vornehmen. Nähere Informationen dazu finden Sie in Kapitel 9.</w:t>
      </w:r>
    </w:p>
    <w:p>
      <w:pPr>
        <w:pStyle w:val="Normal"/>
        <w:bidi w:val="0"/>
        <w:spacing w:before="0" w:after="120"/>
        <w:jc w:val="both"/>
        <w:rPr/>
      </w:pPr>
      <w:r>
        <w:rPr/>
        <w:t>Der Backup-Befehl ermöglicht es, daß GP bei Programmende die Textpuffer speichert und bei einem Neustart diese Puffer wieder in den Speicher lädt. so gehen QSO-Daten nicht verloren, auch wenn GP während eines QSO unterbrochen wird.</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ckup = &lt;ON/OFF&gt;</w:t>
      </w:r>
    </w:p>
    <w:p>
      <w:pPr>
        <w:pStyle w:val="Normal"/>
        <w:bidi w:val="0"/>
        <w:spacing w:before="0" w:after="120"/>
        <w:jc w:val="both"/>
        <w:rPr/>
      </w:pPr>
      <w:r>
        <w:rPr/>
        <w:t>Empfangene Pakete auf den QSO-Kan_len k÷nnen auch akustisch angezeigt werden, d.h.  es gibt ein akustisches Signal, wenn ein Paket empfangen wurde. Dies geschieht mit dem Befehl "RXClick".  Die m÷glichen Werte haben folgende Funktion:</w:t>
      </w:r>
    </w:p>
    <w:p>
      <w:pPr>
        <w:pStyle w:val="Normal"/>
        <w:tabs>
          <w:tab w:val="clear" w:pos="709"/>
          <w:tab w:val="left" w:pos="568" w:leader="none"/>
        </w:tabs>
        <w:bidi w:val="0"/>
        <w:spacing w:before="0" w:after="0"/>
        <w:ind w:left="709" w:hanging="426"/>
        <w:rPr/>
      </w:pPr>
      <w:r>
        <w:rPr/>
        <w:t>0</w:t>
        <w:tab/>
        <w:t>:</w:t>
        <w:tab/>
        <w:t>Kein Signal</w:t>
      </w:r>
    </w:p>
    <w:p>
      <w:pPr>
        <w:pStyle w:val="Normal"/>
        <w:tabs>
          <w:tab w:val="clear" w:pos="709"/>
          <w:tab w:val="left" w:pos="568" w:leader="none"/>
        </w:tabs>
        <w:bidi w:val="0"/>
        <w:spacing w:before="0" w:after="0"/>
        <w:ind w:left="709" w:hanging="426"/>
        <w:rPr/>
      </w:pPr>
      <w:r>
        <w:rPr/>
        <w:t>1</w:t>
        <w:tab/>
        <w:t>:</w:t>
        <w:tab/>
        <w:t>Akustisches Signal nur, wenn das Paket auf einem anderen als dem gerade aktiven Ka</w:t>
        <w:softHyphen/>
        <w:t>nal empfangen wurde.</w:t>
      </w:r>
    </w:p>
    <w:p>
      <w:pPr>
        <w:pStyle w:val="Normal"/>
        <w:tabs>
          <w:tab w:val="clear" w:pos="709"/>
          <w:tab w:val="left" w:pos="568" w:leader="none"/>
        </w:tabs>
        <w:bidi w:val="0"/>
        <w:spacing w:before="0" w:after="0"/>
        <w:ind w:left="709" w:hanging="425"/>
        <w:rPr/>
      </w:pPr>
      <w:r>
        <w:rPr/>
        <w:t>2</w:t>
        <w:tab/>
        <w:t>:</w:t>
        <w:tab/>
        <w:t>Immer ein akustisches Signal, auch wenn das Paket auf dem aktiven Kanal empfangen wurde.</w:t>
      </w:r>
    </w:p>
    <w:p>
      <w:pPr>
        <w:pStyle w:val="Normal"/>
        <w:tabs>
          <w:tab w:val="clear" w:pos="709"/>
          <w:tab w:val="left" w:pos="568" w:leader="none"/>
        </w:tabs>
        <w:bidi w:val="0"/>
        <w:spacing w:before="0" w:after="0"/>
        <w:ind w:left="709" w:hanging="425"/>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XClick = &lt;0..2&gt;</w:t>
      </w:r>
    </w:p>
    <w:p>
      <w:pPr>
        <w:pStyle w:val="Normal"/>
        <w:bidi w:val="0"/>
        <w:spacing w:before="0" w:after="120"/>
        <w:jc w:val="both"/>
        <w:rPr/>
      </w:pPr>
      <w:r>
        <w:rPr/>
        <w:t>Die Sprache der Remote-Meldungen kann auf einen Defaultwert eingestellt werden. Es dürfen nur solche Sprachen gewählt werden, für die es auch eine entsprechende *.GPT-Datei existier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Language = &lt;xxx&g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Language = G</w:t>
      </w:r>
    </w:p>
    <w:p>
      <w:pPr>
        <w:pStyle w:val="Normal"/>
        <w:bidi w:val="0"/>
        <w:spacing w:before="0" w:after="0"/>
        <w:rPr/>
      </w:pPr>
      <w:r>
        <w:rPr/>
        <w:t>(Englische Remote-Texte (G.GPT)) Wird der Befehl weggelassen, wird bei einem Connect die jeweils aktive Systemsprache als Remotesprache übernommen.</w:t>
      </w:r>
    </w:p>
    <w:p>
      <w:pPr>
        <w:pStyle w:val="Normal"/>
        <w:bidi w:val="0"/>
        <w:spacing w:before="0" w:after="120"/>
        <w:jc w:val="both"/>
        <w:rPr/>
      </w:pPr>
      <w:r>
        <w:rPr/>
        <w:t>Mit dem Befehl "Remote" lassen sich die Fernsteuerbefehle definieren, die connectete Statio</w:t>
        <w:softHyphen/>
        <w:t>nen benutzen dürfen. Die Default-Einstellung ist "Remote = *", d.h. alle möglichen Fernsteuer</w:t>
        <w:softHyphen/>
        <w:t>befehle werden zugelassen. Will man nur einen Teil der Befehle zulassen, muß man die einzel</w:t>
        <w:softHyphen/>
        <w:t>nen Befehle getrennt durch Kommata aufführen. Es reichen die Abkürzungen der Befehle.</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 = VER,I,NE,N,#</w:t>
      </w:r>
    </w:p>
    <w:p>
      <w:pPr>
        <w:pStyle w:val="Normal"/>
        <w:bidi w:val="0"/>
        <w:spacing w:before="0" w:after="0"/>
        <w:rPr/>
      </w:pPr>
      <w:r>
        <w:rPr/>
        <w:t>Hier werden nur die Befehle VERsion, Info, NEws, Name und der Chatmode zugelassen, alle anderen Befehle werden gesperrt.</w:t>
      </w:r>
    </w:p>
    <w:p>
      <w:pPr>
        <w:pStyle w:val="Normal"/>
        <w:bidi w:val="0"/>
        <w:spacing w:before="0" w:after="120"/>
        <w:jc w:val="both"/>
        <w:rPr/>
      </w:pPr>
      <w:r>
        <w:rPr/>
        <w:t>Das genaue Gegenteil von "Remote" ist der Befehl "NoRemote". Hier lassen sich die Fern</w:t>
        <w:softHyphen/>
        <w:t>steuerbefehle definieren, die auf keinen Fall benutzt werden dürfen. Ansonsten ist die Anwen</w:t>
        <w:softHyphen/>
        <w:t>dung die gleiche wie bei "Remote".</w:t>
      </w:r>
    </w:p>
    <w:p>
      <w:pPr>
        <w:pStyle w:val="Normal"/>
        <w:bidi w:val="0"/>
        <w:spacing w:before="0" w:after="120"/>
        <w:jc w:val="both"/>
        <w:rPr/>
      </w:pPr>
      <w:r>
        <w:rPr/>
        <w:t>Findet man die häufigen Nachfragen "Ja/Nein/Abbruch" von GP lästig, kann man diese mit dem Befehl "Questions = &lt;ON/OFF&gt;" an bzw. ausschalten. "Questions = ON" schaltet die Abfrage ein, "Questions = OFF" schaltet sie dagegen aus. Aber Vorsicht beim Ausschalten der Nach</w:t>
        <w:softHyphen/>
        <w:t>fragen.</w:t>
      </w:r>
    </w:p>
    <w:p>
      <w:pPr>
        <w:pStyle w:val="Normal"/>
        <w:bidi w:val="0"/>
        <w:spacing w:before="0" w:after="120"/>
        <w:jc w:val="both"/>
        <w:rPr/>
      </w:pPr>
      <w:r>
        <w:rPr/>
        <w:t>Der Befehl "FastPoll" beeinflußt die Abfragemethode des TNCs durch GP. "FastPoll = ON" bringt GP dazu, den TNC geschwindigkeitsoptimiert abzufragen. Hier wird der Interrupt-Be</w:t>
        <w:softHyphen/>
        <w:t>trieb der V24 voll ausgenutzt. Diese Methode kann unter Umständen jedoch zu "Resync"-Fehlern d.h. Zeichenverlust beim V24-Empfang führen. Dies ist jedoch vollkommen abhängig vom verwendeten PC bzw. der installierten Treiber oder sonstigen speicherresidenten Pro</w:t>
        <w:softHyphen/>
        <w:t>grammen, die zusätzlich zu GP aktiviert sind. Gibt es Resync-Probleme, sollte man "FastPoll = OFF" setzen. Die Default-Einstellung ist "FastPoll = AUTO". Bei dieser Einstellung ist die Verwendung der Abfragemethode davon abhängig, ob ein 16550A UART benutzt wird oder nicht. Bei Verwendung eines 16550A wird dann optimiert abgefragt, bei Verwendung eines anderen UARTs wirkt diese Einstellung wie "FastPoll = OFF".</w:t>
      </w:r>
    </w:p>
    <w:p>
      <w:pPr>
        <w:pStyle w:val="Normal"/>
        <w:bidi w:val="0"/>
        <w:spacing w:before="0" w:after="120"/>
        <w:jc w:val="both"/>
        <w:rPr/>
      </w:pPr>
      <w:r>
        <w:rPr/>
        <w:t>"PopUpEnableKeyboard" klingt kompliziert, entscheidet aber lediglich, ob Popup-Fenster mit Hilfe der Tastatur bzw. Maus oder ausschließlich mit Hilfe der Maus vor Ablauf von "PopUpTime" geschlossen werden können. "PopUpEnableKeyboard = ON" erlaubt das vor</w:t>
        <w:softHyphen/>
        <w:t>zeitige Schließen von PopUp-Fenstern mit Hilfe der &lt;RETURN&gt;- oder &lt;ESC&gt;-Taste. Andere Tasten werden hingegen ignoriert, solange das Popup-Fenster aktiv ist. Ein Vorschreiben von Text, wie man es bei den bisherigen GP-Versionen gewohnt war, ist dann nicht möglich. "PopUpEnableKeyboard = OFF" unterläßt eine Abfrage der Tastatur, während ein Popup-Fenster aktiv ist. Während dieser Zeit kann dann z.B. Text vorgeschrieben werden, der nach dem Schließen des Fensters in einem Rutsch im jeweiligen Vorschreibfenster landet. Das PopUp-Fenster kann in diesem Fall jedoch nur mit der Maus vor Ablauf von "PopUpTime" ge</w:t>
        <w:softHyphen/>
        <w:t>schlossen werden.</w:t>
      </w:r>
    </w:p>
    <w:p>
      <w:pPr>
        <w:pStyle w:val="Normal"/>
        <w:bidi w:val="0"/>
        <w:spacing w:before="0" w:after="120"/>
        <w:jc w:val="both"/>
        <w:rPr/>
      </w:pPr>
      <w:r>
        <w:rPr/>
        <w:t>Der Befehl "MultiPort" legt fest, ob ein TNC im Standard- oder DRSI-Modus verwendet wer</w:t>
        <w:softHyphen/>
        <w:t>den soll. Im Normalfall erkennt GP automatisch, ob ein TNC den DRSI-Modus unterstützt oder nicht, doch kann es ja nach TNC-Software vorkommen, daß diese automatische Erken</w:t>
        <w:softHyphen/>
        <w:t>nung nicht funktioniert. Daher sollte man bei Verwendung eines Multiport-TNCs wie z.B. FALCon/TNC4 oder TNC3 den Befehl "MultiPort = ON" einfügen. Bei Verwendung von TFPCX ab Version 2.0 kann man den Befehl "MultiPort = AUTO" (Standardeinstellung) ver</w:t>
        <w:softHyphen/>
        <w:t>wenden. Will man dagegen generell auf Multiport-Fähigkeiten verzichten, kann man den Befehl "MultiPort = OFF" verwenden.</w:t>
      </w:r>
    </w:p>
    <w:p>
      <w:pPr>
        <w:pStyle w:val="Heading3"/>
        <w:bidi w:val="0"/>
        <w:rPr/>
      </w:pPr>
      <w:r>
        <w:rPr/>
        <w:t>3.1.9 Bedingte Konfiguration</w:t>
      </w:r>
    </w:p>
    <w:p>
      <w:pPr>
        <w:pStyle w:val="Normal"/>
        <w:bidi w:val="0"/>
        <w:rPr/>
      </w:pPr>
      <w:r>
        <w:rPr/>
        <w:t>In manchen Situationen kann es nützlich sein, wenn man GP variabel konfigurieren kann. Da</w:t>
        <w:softHyphen/>
        <w:t>her bietet GP ab der Version 1.50 die Möglichkeit, "IF"-Bedingungen in die Konfigurations</w:t>
        <w:softHyphen/>
        <w:t>datei einzubinden und diese mit Hilfe von Kommandozeilen-Parametern zu steuern. Die Funk</w:t>
        <w:softHyphen/>
        <w:t>tionsweise ist relativ einfach und läßt sich wohl am besten anhand eines Beispiels erklären:</w:t>
      </w:r>
    </w:p>
    <w:p>
      <w:pPr>
        <w:pStyle w:val="Normal"/>
        <w:bidi w:val="0"/>
        <w:spacing w:before="0" w:after="120"/>
        <w:jc w:val="both"/>
        <w:rPr/>
      </w:pPr>
      <w:r>
        <w:rPr/>
        <w:t>Man hat zwei TNCs, wobei einer mit 9600 Baud auf der V24 betrieben wird und der andere mit 38400 Baud. Jetzt kann man in CONFIG.GP folgende Befehle eintragen:</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IF 38400&g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Baud = 38400</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ELSE&g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Baud = 9600</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END&gt;</w:t>
      </w:r>
    </w:p>
    <w:p>
      <w:pPr>
        <w:pStyle w:val="Normal"/>
        <w:bidi w:val="0"/>
        <w:spacing w:before="0" w:after="120"/>
        <w:jc w:val="both"/>
        <w:rPr/>
      </w:pPr>
      <w:r>
        <w:rPr/>
        <w:t>Ruft man nun GP folgendermaßen auf "gp 38400" bzw. "gp286 38400" wird die V24 mit 38400 Baud initialisiert. Ruft man GP aber ohne den Parameter "38400" auf, wird die V24 mit 9600 Baud initialisiert.</w:t>
      </w:r>
    </w:p>
    <w:p>
      <w:pPr>
        <w:pStyle w:val="Normal"/>
        <w:bidi w:val="0"/>
        <w:spacing w:before="0" w:after="120"/>
        <w:jc w:val="both"/>
        <w:rPr/>
      </w:pPr>
      <w:r>
        <w:rPr/>
        <w:t>Auch folgende Kombinationen sind möglich:</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IF 38400&g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Baud = 38400</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END&g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IF 19200&g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Baud = 19200</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END&g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IF 9600&g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Baud = 9600</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END&gt;</w:t>
      </w:r>
    </w:p>
    <w:p>
      <w:pPr>
        <w:pStyle w:val="Normal"/>
        <w:bidi w:val="0"/>
        <w:spacing w:before="0" w:after="120"/>
        <w:jc w:val="both"/>
        <w:rPr/>
      </w:pPr>
      <w:r>
        <w:rPr/>
        <w:t>Die &lt;ELSE&gt;-Bedingung ist also nicht unbedingt nötig.</w:t>
      </w:r>
    </w:p>
    <w:p>
      <w:pPr>
        <w:pStyle w:val="Normal"/>
        <w:bidi w:val="0"/>
        <w:spacing w:before="0" w:after="120"/>
        <w:jc w:val="both"/>
        <w:rPr/>
      </w:pPr>
      <w:r>
        <w:rPr/>
        <w:t>Es existiert auch die logische Verneinung einer Bedingung mittels des Schlüsselwortes "NOT". Beispiel:</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IF NOT 9600&g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Baud = 38400</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ELSE&g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Baud = 9600</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END&gt;</w:t>
      </w:r>
    </w:p>
    <w:p>
      <w:pPr>
        <w:pStyle w:val="Normal"/>
        <w:bidi w:val="0"/>
        <w:spacing w:before="0" w:after="120"/>
        <w:jc w:val="both"/>
        <w:rPr/>
      </w:pPr>
      <w:r>
        <w:rPr/>
        <w:t>Hier initialisiert GP die Schnittstelle mit 9600 Baud, wenn man GP mit dem Parameter "9600" aufruft. In allen anderen Fällen werden 38400 Baud initialisiert.</w:t>
      </w:r>
    </w:p>
    <w:p>
      <w:pPr>
        <w:pStyle w:val="Normal"/>
        <w:bidi w:val="0"/>
        <w:spacing w:before="0" w:after="0"/>
        <w:rPr/>
      </w:pPr>
      <w:r>
        <w:rPr/>
        <w:t>Was man beachten muß:</w:t>
      </w:r>
    </w:p>
    <w:p>
      <w:pPr>
        <w:pStyle w:val="Normal"/>
        <w:bidi w:val="0"/>
        <w:spacing w:before="0" w:after="0"/>
        <w:ind w:left="284" w:hanging="284"/>
        <w:rPr/>
      </w:pPr>
      <w:r>
        <w:rPr/>
        <w:t>-</w:t>
        <w:tab/>
        <w:t>Die Schlüsselzeilen "&lt;IF (NOT) xxx&gt;", "&lt;ELSE&gt;" und "&lt;END&gt;" müssen alleine in einer Zeile stehen und in der ersten Spalte beginnen.</w:t>
      </w:r>
    </w:p>
    <w:p>
      <w:pPr>
        <w:pStyle w:val="Normal"/>
        <w:bidi w:val="0"/>
        <w:ind w:left="284" w:hanging="284"/>
        <w:rPr/>
      </w:pPr>
      <w:r>
        <w:rPr/>
        <w:t>-</w:t>
        <w:tab/>
        <w:t>Eine Verschachtelung von mehreren IF-Bedingungen ist nicht zulässig. Es darf erst dann ei</w:t>
        <w:softHyphen/>
        <w:t>ne neue IF-Bedingung definiert werden, wenn die vorherige mit "&lt;END&gt;" abgeschlossen wurde.</w:t>
      </w:r>
    </w:p>
    <w:p>
      <w:pPr>
        <w:pStyle w:val="Normal"/>
        <w:bidi w:val="0"/>
        <w:ind w:left="284" w:hanging="284"/>
        <w:rPr/>
      </w:pPr>
      <w:r>
        <w:rPr/>
        <w:t>Reservierte Schlüsselwörter:</w:t>
      </w:r>
    </w:p>
    <w:p>
      <w:pPr>
        <w:pStyle w:val="Normal"/>
        <w:bidi w:val="0"/>
        <w:spacing w:before="0" w:after="120"/>
        <w:jc w:val="both"/>
        <w:rPr/>
      </w:pPr>
      <w:r>
        <w:rPr/>
        <w:t>Bisher stellt GP nur ein reserviertes Schlüsselwort zur Verfügung, nämlich "%TFPCX200". Die Anwendung dieses Schlüsselworts unterscheidet sich nicht von der Anwendung der Kommandozeilen-Parameter, nur daß in diesem Fall die IF-Bedingung davon abhängt, ob TFPCX ab Version 2.0 installiert ist oder nich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IF %TFPCX200&gt;</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NCINI = @L 0:DB0FN</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END&gt;</w:t>
      </w:r>
    </w:p>
    <w:p>
      <w:pPr>
        <w:pStyle w:val="Normal"/>
        <w:bidi w:val="0"/>
        <w:spacing w:before="0" w:after="120"/>
        <w:jc w:val="both"/>
        <w:rPr/>
      </w:pPr>
      <w:r>
        <w:rPr/>
        <w:t>Der Befehl "@L 0:DB0FN" wird nur dann benutzt, wenn TFPCX 2.0 ff installiert ist. Bei Verwendung von sonstigen TNCs, TFPCR oder älteren Versionen von TFPCX wird dieser Befehl ignoriert.</w:t>
      </w:r>
    </w:p>
    <w:p>
      <w:pPr>
        <w:pStyle w:val="Heading2"/>
        <w:bidi w:val="0"/>
        <w:rPr/>
      </w:pPr>
      <w:r>
        <w:rPr/>
        <w:t>3.2. Die Dateien *.GPI</w:t>
      </w:r>
    </w:p>
    <w:p>
      <w:pPr>
        <w:pStyle w:val="Normal"/>
        <w:bidi w:val="0"/>
        <w:rPr/>
      </w:pPr>
      <w:r>
        <w:rPr/>
        <w:t>Die Dateierweiterung ".GPI" steht für "Graphic Packet Infofile". Dateien mit dieser Erweite</w:t>
        <w:softHyphen/>
        <w:t>rung enthalten Informationstexte, die von anderen Stationen z.B. durch bestimmte Fernsteuer</w:t>
        <w:softHyphen/>
        <w:t>befehle gelesen werden können. In allen Dateien, die diese Dateierweiterung besitzen, können Platzhalter für Macros eingebaut werden. Es stehen insgesamt fünfzehn Macros zur Verfü</w:t>
        <w:softHyphen/>
        <w:t>gung. Die Platzhalter und die entsprechenden Macros lauten:</w:t>
      </w:r>
    </w:p>
    <w:p>
      <w:pPr>
        <w:pStyle w:val="Normal"/>
        <w:tabs>
          <w:tab w:val="clear" w:pos="709"/>
          <w:tab w:val="left" w:pos="993" w:leader="none"/>
        </w:tabs>
        <w:bidi w:val="0"/>
        <w:spacing w:before="0" w:after="0"/>
        <w:ind w:left="1135" w:hanging="851"/>
        <w:rPr/>
      </w:pPr>
      <w:r>
        <w:rPr/>
        <w:t>%V</w:t>
        <w:tab/>
        <w:t>:</w:t>
        <w:tab/>
        <w:t>Versionsnummer dieser Software, in diesem Fall "1.60"</w:t>
      </w:r>
    </w:p>
    <w:p>
      <w:pPr>
        <w:pStyle w:val="Normal"/>
        <w:tabs>
          <w:tab w:val="clear" w:pos="709"/>
          <w:tab w:val="left" w:pos="993" w:leader="none"/>
        </w:tabs>
        <w:bidi w:val="0"/>
        <w:spacing w:before="0" w:after="0"/>
        <w:ind w:left="1135" w:hanging="851"/>
        <w:rPr/>
      </w:pPr>
      <w:r>
        <w:rPr/>
        <w:t>%C</w:t>
        <w:tab/>
        <w:t>:</w:t>
        <w:tab/>
        <w:t>Das Call der Gegenstation</w:t>
      </w:r>
    </w:p>
    <w:p>
      <w:pPr>
        <w:pStyle w:val="Normal"/>
        <w:tabs>
          <w:tab w:val="clear" w:pos="709"/>
          <w:tab w:val="left" w:pos="993" w:leader="none"/>
        </w:tabs>
        <w:bidi w:val="0"/>
        <w:spacing w:before="0" w:after="0"/>
        <w:ind w:left="1135" w:hanging="851"/>
        <w:rPr/>
      </w:pPr>
      <w:r>
        <w:rPr/>
        <w:t>%N</w:t>
        <w:tab/>
        <w:t>:</w:t>
        <w:tab/>
        <w:t>Der Name der Gegenstation</w:t>
      </w:r>
    </w:p>
    <w:p>
      <w:pPr>
        <w:pStyle w:val="Normal"/>
        <w:tabs>
          <w:tab w:val="clear" w:pos="709"/>
          <w:tab w:val="left" w:pos="993" w:leader="none"/>
        </w:tabs>
        <w:bidi w:val="0"/>
        <w:spacing w:before="0" w:after="0"/>
        <w:ind w:left="1135" w:hanging="851"/>
        <w:rPr/>
      </w:pPr>
      <w:r>
        <w:rPr/>
        <w:t>%Y</w:t>
        <w:tab/>
        <w:t>:</w:t>
        <w:tab/>
        <w:t>Das eigene Call</w:t>
      </w:r>
    </w:p>
    <w:p>
      <w:pPr>
        <w:pStyle w:val="Normal"/>
        <w:tabs>
          <w:tab w:val="clear" w:pos="709"/>
          <w:tab w:val="left" w:pos="993" w:leader="none"/>
        </w:tabs>
        <w:bidi w:val="0"/>
        <w:spacing w:before="0" w:after="0"/>
        <w:ind w:left="1135" w:hanging="851"/>
        <w:rPr/>
      </w:pPr>
      <w:r>
        <w:rPr/>
        <w:t>%K</w:t>
        <w:tab/>
        <w:t>:</w:t>
        <w:tab/>
        <w:t>Die Nummer des Kanals, auf dem der Text ausgesendet wird</w:t>
      </w:r>
    </w:p>
    <w:p>
      <w:pPr>
        <w:pStyle w:val="Normal"/>
        <w:tabs>
          <w:tab w:val="clear" w:pos="709"/>
          <w:tab w:val="left" w:pos="993" w:leader="none"/>
        </w:tabs>
        <w:bidi w:val="0"/>
        <w:spacing w:before="0" w:after="0"/>
        <w:ind w:left="1135" w:hanging="851"/>
        <w:rPr/>
      </w:pPr>
      <w:r>
        <w:rPr/>
        <w:t>%T</w:t>
        <w:tab/>
        <w:t>:</w:t>
        <w:tab/>
        <w:t>Die aktuelle GP-Uhrzeit im Format HH:MM:SS, z.B. "10:41:32"</w:t>
      </w:r>
    </w:p>
    <w:p>
      <w:pPr>
        <w:pStyle w:val="Normal"/>
        <w:tabs>
          <w:tab w:val="clear" w:pos="709"/>
          <w:tab w:val="left" w:pos="993" w:leader="none"/>
        </w:tabs>
        <w:bidi w:val="0"/>
        <w:spacing w:before="0" w:after="0"/>
        <w:ind w:left="1135" w:hanging="851"/>
        <w:rPr/>
      </w:pPr>
      <w:r>
        <w:rPr/>
        <w:t>%D</w:t>
        <w:tab/>
        <w:t>:</w:t>
        <w:tab/>
        <w:t>Das aktuelle Datum, z.B. "25.03.1991"</w:t>
      </w:r>
    </w:p>
    <w:p>
      <w:pPr>
        <w:pStyle w:val="Normal"/>
        <w:tabs>
          <w:tab w:val="clear" w:pos="709"/>
          <w:tab w:val="left" w:pos="993" w:leader="none"/>
        </w:tabs>
        <w:bidi w:val="0"/>
        <w:spacing w:before="0" w:after="0"/>
        <w:ind w:left="1135" w:hanging="851"/>
        <w:rPr/>
      </w:pPr>
      <w:r>
        <w:rPr/>
        <w:t>%B</w:t>
        <w:tab/>
        <w:t>:</w:t>
        <w:tab/>
        <w:t>Entspricht dem Klingelzeichen (07h)</w:t>
      </w:r>
    </w:p>
    <w:p>
      <w:pPr>
        <w:pStyle w:val="Normal"/>
        <w:tabs>
          <w:tab w:val="clear" w:pos="709"/>
          <w:tab w:val="left" w:pos="993" w:leader="none"/>
        </w:tabs>
        <w:bidi w:val="0"/>
        <w:spacing w:before="0" w:after="0"/>
        <w:ind w:left="1135" w:hanging="851"/>
        <w:rPr/>
      </w:pPr>
      <w:r>
        <w:rPr/>
        <w:t>%I</w:t>
        <w:tab/>
        <w:t>:</w:t>
        <w:tab/>
        <w:t>Ist die Datei "NEWS.GPI" vorhanden, wird ein entsprechender Hinweis auf die Existenz dieser Datei ausgegeben, ansonsten nichts.</w:t>
      </w:r>
    </w:p>
    <w:p>
      <w:pPr>
        <w:pStyle w:val="Normal"/>
        <w:tabs>
          <w:tab w:val="clear" w:pos="709"/>
          <w:tab w:val="left" w:pos="993" w:leader="none"/>
        </w:tabs>
        <w:bidi w:val="0"/>
        <w:spacing w:before="0" w:after="0"/>
        <w:ind w:left="1135" w:hanging="851"/>
        <w:rPr/>
      </w:pPr>
      <w:r>
        <w:rPr/>
        <w:t>%Z</w:t>
        <w:tab/>
        <w:t>:</w:t>
        <w:tab/>
        <w:t>Gibt die Zeitzone der GP-Uhr aus.</w:t>
      </w:r>
    </w:p>
    <w:p>
      <w:pPr>
        <w:pStyle w:val="Normal"/>
        <w:tabs>
          <w:tab w:val="clear" w:pos="709"/>
          <w:tab w:val="left" w:pos="993" w:leader="none"/>
        </w:tabs>
        <w:bidi w:val="0"/>
        <w:spacing w:before="0" w:after="0"/>
        <w:ind w:left="1135" w:hanging="851"/>
        <w:rPr/>
      </w:pPr>
      <w:r>
        <w:rPr/>
        <w:t>%_</w:t>
        <w:tab/>
        <w:t>:</w:t>
        <w:tab/>
        <w:t>Fügt einen Wagenrücklauf + Zeilenvorschub ein.</w:t>
      </w:r>
    </w:p>
    <w:p>
      <w:pPr>
        <w:pStyle w:val="Normal"/>
        <w:tabs>
          <w:tab w:val="clear" w:pos="709"/>
          <w:tab w:val="left" w:pos="993" w:leader="none"/>
        </w:tabs>
        <w:bidi w:val="0"/>
        <w:spacing w:before="0" w:after="0"/>
        <w:ind w:left="1135" w:hanging="851"/>
        <w:rPr/>
      </w:pPr>
      <w:r>
        <w:rPr/>
        <w:t>%%</w:t>
        <w:tab/>
        <w:t>:</w:t>
        <w:tab/>
        <w:t>Das Prozentzeichen</w:t>
      </w:r>
    </w:p>
    <w:p>
      <w:pPr>
        <w:pStyle w:val="Normal"/>
        <w:tabs>
          <w:tab w:val="clear" w:pos="709"/>
          <w:tab w:val="left" w:pos="993" w:leader="none"/>
        </w:tabs>
        <w:bidi w:val="0"/>
        <w:spacing w:before="0" w:after="0"/>
        <w:ind w:left="1135" w:hanging="851"/>
        <w:rPr/>
      </w:pPr>
      <w:r>
        <w:rPr/>
        <w:t>%O</w:t>
        <w:tab/>
        <w:t>:</w:t>
        <w:tab/>
        <w:t>Liest eine Zeile aus ORIGIN.GPI (Auswahl durch Zufallsgenerator)</w:t>
      </w:r>
    </w:p>
    <w:p>
      <w:pPr>
        <w:pStyle w:val="Normal"/>
        <w:tabs>
          <w:tab w:val="clear" w:pos="709"/>
          <w:tab w:val="left" w:pos="993" w:leader="none"/>
        </w:tabs>
        <w:bidi w:val="0"/>
        <w:spacing w:before="0" w:after="0"/>
        <w:ind w:left="1135" w:hanging="851"/>
        <w:rPr/>
      </w:pPr>
      <w:r>
        <w:rPr/>
        <w:t>%?</w:t>
        <w:tab/>
        <w:t>:</w:t>
        <w:tab/>
        <w:t>Fordert die eingeloggte Station auf, ihren Namen einzugeben, falls dieser noch nicht in NAMES.GP eingetragen ist.</w:t>
      </w:r>
    </w:p>
    <w:p>
      <w:pPr>
        <w:pStyle w:val="Normal"/>
        <w:tabs>
          <w:tab w:val="clear" w:pos="709"/>
          <w:tab w:val="left" w:pos="993" w:leader="none"/>
        </w:tabs>
        <w:bidi w:val="0"/>
        <w:spacing w:before="0" w:after="0"/>
        <w:ind w:left="1135" w:hanging="851"/>
        <w:rPr/>
      </w:pPr>
      <w:r>
        <w:rPr/>
        <w:t>%&gt;</w:t>
        <w:tab/>
        <w:t>:</w:t>
        <w:tab/>
        <w:t xml:space="preserve">Schaltet das Prompt ein. (Nur empfehlenswert im CTEXT) </w:t>
      </w:r>
    </w:p>
    <w:p>
      <w:pPr>
        <w:pStyle w:val="Normal"/>
        <w:tabs>
          <w:tab w:val="clear" w:pos="709"/>
          <w:tab w:val="left" w:pos="993" w:leader="none"/>
        </w:tabs>
        <w:bidi w:val="0"/>
        <w:ind w:left="1135" w:hanging="851"/>
        <w:rPr/>
      </w:pPr>
      <w:r>
        <w:rPr/>
        <w:t>Zusätzlich kann noch eine Formatierungsangabe angefügt werden, welches die Gesamtlänge des Macros bestimmt. Dies wird notwendig, da die Macros keine definierte Länge besitzen, sondern je nach connecteter Station in der Länge variieren können, z.B. das %N-Macro. Die Formatierung wird durch das Doppelkreuz gefolgt von einer zweistelligen Zahl bestimmt. Ist der eigentliche Macrotext kürzer als die Formatangabe, wird der Rest mit Leerzeichen aufge</w:t>
        <w:softHyphen/>
        <w:t>füllt.</w:t>
      </w:r>
    </w:p>
    <w:p>
      <w:pPr>
        <w:pStyle w:val="Normal"/>
        <w:bidi w:val="0"/>
        <w:spacing w:before="0" w:after="120"/>
        <w:jc w:val="both"/>
        <w:rPr/>
      </w:pPr>
      <w:r>
        <w:rPr/>
        <w:t>Beispiel: "%N#20" liefert den Namen der connecteten Station, die Gesamtlänge des Macros ist aber immer 20 Zeichen.</w:t>
      </w:r>
    </w:p>
    <w:p>
      <w:pPr>
        <w:pStyle w:val="Normal"/>
        <w:bidi w:val="0"/>
        <w:spacing w:before="0" w:after="120"/>
        <w:jc w:val="both"/>
        <w:rPr/>
      </w:pPr>
      <w:r>
        <w:rPr/>
        <w:t>Wichtig wird eine Formatangabe, wenn man einen Text, der Macros enthält, einrahmen will.  Als Beispiel für die Anwendung von Macros kann man die Datei "CTEXT.GPI" heranziehen.</w:t>
      </w:r>
    </w:p>
    <w:p>
      <w:pPr>
        <w:pStyle w:val="Heading3"/>
        <w:bidi w:val="0"/>
        <w:rPr/>
      </w:pPr>
      <w:r>
        <w:rPr/>
        <w:t>3.2.1 Die Datei(en) "CTEXT???.GPI"</w:t>
      </w:r>
    </w:p>
    <w:p>
      <w:pPr>
        <w:pStyle w:val="Normal"/>
        <w:bidi w:val="0"/>
        <w:rPr/>
      </w:pPr>
      <w:r>
        <w:rPr/>
        <w:t>Diese Datei beinhaltet den allgemeinen Begrüßungstext, der ausgesendet wird, wenn man von einer anderen Station connected wird. Der Standard-Connecttext heißt CTEXT.GPI, es kön</w:t>
        <w:softHyphen/>
        <w:t>nen jedoch auch Alternativ-Connecttexte angelegt werden. Diese können dann während des Betriebs von GP bei Bedarf umgeschaltet werden. Näheres dazu in Kapitel 5.11.</w:t>
      </w:r>
    </w:p>
    <w:p>
      <w:pPr>
        <w:pStyle w:val="Heading3"/>
        <w:bidi w:val="0"/>
        <w:rPr/>
      </w:pPr>
      <w:r>
        <w:rPr/>
        <w:t>3.2.2 Die Datei "NEWS.GPI"</w:t>
      </w:r>
    </w:p>
    <w:p>
      <w:pPr>
        <w:pStyle w:val="Normal"/>
        <w:bidi w:val="0"/>
        <w:rPr/>
      </w:pPr>
      <w:r>
        <w:rPr/>
        <w:t>Diese Datei dient zum speichern von aktuellen Neuigkeiten. Der Text kann mit dem Fern</w:t>
        <w:softHyphen/>
        <w:t>steuerbefehl "//NEws" gelesen werden. Die Datei kann gelöscht werden, wenn keine aktuellen Neuigkeiten existieren.</w:t>
      </w:r>
    </w:p>
    <w:p>
      <w:pPr>
        <w:pStyle w:val="Heading3"/>
        <w:bidi w:val="0"/>
        <w:rPr/>
      </w:pPr>
      <w:r>
        <w:rPr/>
        <w:t>3.2.3 Die Datei "&lt;mycall&gt;.GPI"</w:t>
      </w:r>
    </w:p>
    <w:p>
      <w:pPr>
        <w:pStyle w:val="Normal"/>
        <w:bidi w:val="0"/>
        <w:rPr/>
      </w:pPr>
      <w:r>
        <w:rPr/>
        <w:t>Diese Datei wird mit dem Fernsteuerbefehl "//Info" angezeigt. Sie enthält eine kurze Informa</w:t>
        <w:softHyphen/>
        <w:t>tion über die eigene Station. Für &lt;mycall&gt; muß das eigene Rufzeichen eingesetzt werden (z.B. DH1DAE.GPI). Es können somit Info-Dateien für mehr als einen Benutzer angelegt werden, falls mehrere OMs diese Station unter ihren eigenen Rufzeichen verwenden.</w:t>
      </w:r>
    </w:p>
    <w:p>
      <w:pPr>
        <w:pStyle w:val="Heading3"/>
        <w:bidi w:val="0"/>
        <w:rPr/>
      </w:pPr>
      <w:r>
        <w:rPr/>
        <w:t>3.2.4 Die Dateien "F1.GPI".."F12.GPI"</w:t>
      </w:r>
    </w:p>
    <w:p>
      <w:pPr>
        <w:pStyle w:val="Normal"/>
        <w:bidi w:val="0"/>
        <w:rPr/>
      </w:pPr>
      <w:r>
        <w:rPr/>
        <w:t>In diesen Dateien können Textmacros gespeichert werden, die besonders häufig benutzt wer</w:t>
        <w:softHyphen/>
        <w:t>den. Diese Texte werden aus GP heraus mit Shift-F1..F12 aufgerufen. Der Dateiname ent</w:t>
        <w:softHyphen/>
        <w:t>spricht der Funktionstasten-Nummer, z.B. wird die Datei "F5.GPI" wird mit Shift-F5 aufge</w:t>
        <w:softHyphen/>
        <w:t>rufen. Die Makrodateien F11.GPI und F12.GPI können nur auf Rechnern verwendet werden, die eine MF2-Tastatur angeschlossen haben und wo die Funktionstasten F11 und F12 exi</w:t>
        <w:softHyphen/>
        <w:t>stieren.</w:t>
      </w:r>
    </w:p>
    <w:p>
      <w:pPr>
        <w:pStyle w:val="Heading3"/>
        <w:bidi w:val="0"/>
        <w:rPr/>
      </w:pPr>
      <w:r>
        <w:rPr/>
        <w:t>3.2.5 Die Datei "QRT.GPI"</w:t>
      </w:r>
    </w:p>
    <w:p>
      <w:pPr>
        <w:pStyle w:val="Normal"/>
        <w:bidi w:val="0"/>
        <w:rPr/>
      </w:pPr>
      <w:r>
        <w:rPr/>
        <w:t>Diese Datei wird gesendet, wenn der QSO-Partner der Fernsteuerbefehl //Q auslöst. Nach dem Aussenden der Datei wird die Verbindung getrennt.</w:t>
      </w:r>
    </w:p>
    <w:p>
      <w:pPr>
        <w:pStyle w:val="Heading3"/>
        <w:bidi w:val="0"/>
        <w:rPr/>
      </w:pPr>
      <w:r>
        <w:rPr/>
        <w:t>3.2.6 Die Datei "RUN.GPI"</w:t>
      </w:r>
    </w:p>
    <w:p>
      <w:pPr>
        <w:pStyle w:val="Normal"/>
        <w:bidi w:val="0"/>
        <w:rPr/>
      </w:pPr>
      <w:r>
        <w:rPr/>
        <w:t>Wird von einem QSO-Partner der Fernsteuerbefehl "//RUN ?" aufgerufen, sendet GP den In</w:t>
        <w:softHyphen/>
        <w:t>halt dieser Datei aus. Die Datei sollte eine Kurzbeschreibung aller externen Programme enthal</w:t>
        <w:softHyphen/>
        <w:t>ten, die mit //RUN aufgerufen werden können.</w:t>
      </w:r>
    </w:p>
    <w:p>
      <w:pPr>
        <w:pStyle w:val="Heading3"/>
        <w:numPr>
          <w:ilvl w:val="0"/>
          <w:numId w:val="0"/>
        </w:numPr>
        <w:bidi w:val="0"/>
        <w:spacing w:before="0" w:after="120"/>
        <w:rPr/>
      </w:pPr>
      <w:r>
        <w:rPr/>
      </w:r>
      <w:r>
        <w:br w:type="page"/>
      </w:r>
    </w:p>
    <w:p>
      <w:pPr>
        <w:pStyle w:val="Heading3"/>
        <w:bidi w:val="0"/>
        <w:spacing w:before="0" w:after="120"/>
        <w:rPr/>
      </w:pPr>
      <w:r>
        <w:rPr/>
        <w:t>3.2.7 Die Datei "ORIGIN.GPI"</w:t>
      </w:r>
    </w:p>
    <w:p>
      <w:pPr>
        <w:pStyle w:val="Normal"/>
        <w:bidi w:val="0"/>
        <w:spacing w:before="0" w:after="120"/>
        <w:rPr/>
      </w:pPr>
      <w:r>
        <w:rPr/>
        <w:t>In dieser Datei kann der Anwender originelle Zitate usw. abspeichern und mit Hilfe des Makros %O im CTEXT usw. unterbringen. Für jedes Zitat steht nur eine Zeile zur Verfügung, die maximal 255 Zeichen lang sein darf.</w:t>
      </w:r>
    </w:p>
    <w:p>
      <w:pPr>
        <w:pStyle w:val="Heading3"/>
        <w:bidi w:val="0"/>
        <w:rPr/>
      </w:pPr>
      <w:r>
        <w:rPr/>
        <w:t>3.2.8 Hinweise zur Benutzung der *.GPI-Dateien</w:t>
      </w:r>
    </w:p>
    <w:p>
      <w:pPr>
        <w:pStyle w:val="Normal"/>
        <w:bidi w:val="0"/>
        <w:rPr/>
      </w:pPr>
      <w:r>
        <w:rPr/>
        <w:t>Da die *.GPI-Dateien von jeder Station gelesen werden können, sollte man folgende Punkte beachten:</w:t>
      </w:r>
    </w:p>
    <w:p>
      <w:pPr>
        <w:pStyle w:val="Normal"/>
        <w:bidi w:val="0"/>
        <w:ind w:left="284" w:hanging="284"/>
        <w:rPr/>
      </w:pPr>
      <w:r>
        <w:rPr/>
        <w:t>-</w:t>
        <w:tab/>
        <w:t>Keine Umlaute oder IBM-Grafikzeichen in diesen Texten verwenden. Diese sehen zwar auf einem IBM schön aus, aber wenn die Gegenstation einen anderen Rechner benutzt, be</w:t>
        <w:softHyphen/>
        <w:t>kommt die Station auf dem Bildschirm irgendwelche anderen Zeichen angezeigt, was wie</w:t>
        <w:softHyphen/>
        <w:t>derum nicht so schön aussieht.</w:t>
      </w:r>
    </w:p>
    <w:p>
      <w:pPr>
        <w:pStyle w:val="Normal"/>
        <w:bidi w:val="0"/>
        <w:ind w:left="284" w:hanging="284"/>
        <w:rPr/>
      </w:pPr>
      <w:r>
        <w:rPr/>
        <w:t>-</w:t>
        <w:tab/>
        <w:t>Bei Beschreibung von Fernsteuer-Kommandos darauf achten, daß die Kommandos nicht di</w:t>
        <w:softHyphen/>
        <w:t>rekt am Anfang der Zeile beginnen, weil sie sonst vom Programm der Gegenstation irrtüm</w:t>
        <w:softHyphen/>
        <w:t>lich ausgewertet werden.</w:t>
      </w:r>
    </w:p>
    <w:p>
      <w:pPr>
        <w:pStyle w:val="Heading2"/>
        <w:bidi w:val="0"/>
        <w:ind w:left="284" w:hanging="284"/>
        <w:rPr/>
      </w:pPr>
      <w:r>
        <w:rPr/>
        <w:t>3.3 Die Dateien "&lt;call&gt;.GPC"</w:t>
      </w:r>
    </w:p>
    <w:p>
      <w:pPr>
        <w:pStyle w:val="Normal"/>
        <w:bidi w:val="0"/>
        <w:rPr/>
      </w:pPr>
      <w:r>
        <w:rPr/>
        <w:t>In diesen Dateien können persönliche Connect-Texte für bestimmte Calls gespeichert werden, d.h. OM A kann anders begrüßt werden als OM B. Wird man von einem OM connected und es existiert für sein Call eine entsprechende *.GPC-Datei, wird die Datei "CTEXT.GPI" ignoriert und nur die *.GPC-Datei gesendet. Die persönlichen Connecttexte können wie die *.GPI-Da</w:t>
        <w:softHyphen/>
        <w:t>teien alle Macros enthalten.</w:t>
      </w:r>
    </w:p>
    <w:p>
      <w:pPr>
        <w:pStyle w:val="Heading2"/>
        <w:bidi w:val="0"/>
        <w:rPr/>
      </w:pPr>
      <w:r>
        <w:rPr/>
        <w:t>3.4 Die Dateien "&lt;call&gt;.GPM"</w:t>
      </w:r>
    </w:p>
    <w:p>
      <w:pPr>
        <w:pStyle w:val="Normal"/>
        <w:bidi w:val="0"/>
        <w:rPr/>
      </w:pPr>
      <w:r>
        <w:rPr/>
        <w:t>Diese Dateierweiterung bedeutet "Graphic Packet Mail". Mit Hilfe dieser Dateien hat man die Möglichkeit, persönliche Nachrichten an ein bestimmtes Rufzeichen zu richten. Wird man von dieser Station connected, wird anstelle des normalen Begrüßungstextes diese Datei gesendet. Es kann pro Call nur eine Mail-Datei existieren. In den *.GPM-Dateien können die gleichen Macros verwendet werden, wie in den *.GPI-Dateien. Von der Gegenstation kann eine Mail-Datei mit dem Fernsteuerbefehl //Kill bzw. //DEL (ohne Angabe eines Dateinamens) gelöscht werden. Dieses sollte am Ende einer Mail-Datei angegeben werden. *.GPM-Dateien besitzen immer eine höhere Priorität als *.GPC-Dateien.</w:t>
      </w:r>
    </w:p>
    <w:p>
      <w:pPr>
        <w:pStyle w:val="Heading2"/>
        <w:bidi w:val="0"/>
        <w:rPr/>
      </w:pPr>
      <w:r>
        <w:rPr/>
        <w:t>3.5 Die Datei "MHEARD.GP"</w:t>
      </w:r>
    </w:p>
    <w:p>
      <w:pPr>
        <w:pStyle w:val="Normal"/>
        <w:bidi w:val="0"/>
        <w:rPr/>
      </w:pPr>
      <w:r>
        <w:rPr/>
        <w:t>GP verwaltet intern eine MH-Liste, in der alle gehörten Rufzeichen gespeichert werden. Die Größe der MH-Liste läßt sich in der Konfigurationsdatei mit Hilfe des Befehls "MHBuffer" einstellen. Die MH-Liste erfüllt zwei Funktionen: Zum einen dient sie als Menü für den "QSO-Spion" (siehe Kapitel 9), zum anderen läßt sie sich auch von connecteten Stationen mit dem Fernsteuerbefehl //MHeard abrufen. Nach Beendigung von GP wird die MH-Liste in der Datei "MHEARD.GP" abgespeichert.</w:t>
      </w:r>
    </w:p>
    <w:p>
      <w:pPr>
        <w:pStyle w:val="Heading2"/>
        <w:bidi w:val="0"/>
        <w:rPr/>
      </w:pPr>
      <w:r>
        <w:rPr/>
        <w:t>3.6 Die Datei "NAMES.GP"</w:t>
      </w:r>
    </w:p>
    <w:p>
      <w:pPr>
        <w:pStyle w:val="Normal"/>
        <w:bidi w:val="0"/>
        <w:rPr/>
      </w:pPr>
      <w:r>
        <w:rPr/>
        <w:t>In dieser Datei werden die Namen und Connect-Pfade von anderen Stationen gespeichert. Außerdem wird in dieser Datei auch die QRG-Verwaltung von GP durchgeführt. Connectete Stationen können sich in die Liste eintragen, indem sie den Befehl "//Name" benutzen. Da es sich bei der Namensliste um einen gewöhnlichen ASCII-Text handelt, kann man die Liste auch selbst ändern. Genauere Informationen zur Syntax der Pfadeinträge finden Sie in Kapitel 10.</w:t>
      </w:r>
    </w:p>
    <w:p>
      <w:pPr>
        <w:pStyle w:val="Heading2"/>
        <w:bidi w:val="0"/>
        <w:rPr/>
      </w:pPr>
      <w:r>
        <w:rPr/>
        <w:t>3.7 Die Dateien "*.GPB"</w:t>
      </w:r>
    </w:p>
    <w:p>
      <w:pPr>
        <w:pStyle w:val="Normal"/>
        <w:bidi w:val="0"/>
        <w:rPr/>
      </w:pPr>
      <w:r>
        <w:rPr/>
        <w:t>Der Datei-Suffix ".GPB" bedeutet "Graphic Packet Backup" und bezeichnet die Dateien, die von GP angelegt werden, um Programmdaten bei Beendigung des Programms abzuspeichern und beim Starten wieder in den Speicher zu laden. Diese Dateien dürfen nicht manipuliert wer</w:t>
        <w:softHyphen/>
        <w:t>den ! Durch diese Dateien ist es möglich, GP während eines QSOs zu beenden und wieder zu starten, ohne vorher disconnecten zu müssen. In der Datei CSTAT.GPB werden die QSO-Da</w:t>
        <w:softHyphen/>
        <w:t>ten, in der Datei BUFFERS.GPB die Textpuffer gespeichert. (BUFFERS.GPB nur, wenn in CONFIG.GP der Befehl "Backup = ON" enthalten ist) In CSTAT.GPB werden außerdem ei</w:t>
        <w:softHyphen/>
        <w:t>nige Setup-Einstellungen und QSO-Parameter für jeden Kanal gespeichert.</w:t>
      </w:r>
    </w:p>
    <w:p>
      <w:pPr>
        <w:pStyle w:val="Heading2"/>
        <w:bidi w:val="0"/>
        <w:rPr/>
      </w:pPr>
      <w:r>
        <w:rPr/>
        <w:t>3.8 Die Datei "BINDATA.GP"</w:t>
      </w:r>
    </w:p>
    <w:p>
      <w:pPr>
        <w:pStyle w:val="Normal"/>
        <w:bidi w:val="0"/>
        <w:rPr/>
      </w:pPr>
      <w:r>
        <w:rPr/>
        <w:t>Diese Datei beinhaltet die Daten für das Begrüßungsfenster.</w:t>
      </w:r>
    </w:p>
    <w:p>
      <w:pPr>
        <w:pStyle w:val="Normal"/>
        <w:bidi w:val="0"/>
        <w:spacing w:before="0" w:after="120"/>
        <w:jc w:val="both"/>
        <w:rPr/>
      </w:pPr>
      <w:r>
        <w:rPr/>
        <w:t>Im EGA-Modus kann das Begrüßungsfenster wegen der geringeren Auflösung leider nicht ge</w:t>
        <w:softHyphen/>
        <w:t>zeigt werden.</w:t>
      </w:r>
    </w:p>
    <w:p>
      <w:pPr>
        <w:pStyle w:val="Heading2"/>
        <w:bidi w:val="0"/>
        <w:rPr/>
      </w:pPr>
      <w:r>
        <w:rPr/>
        <w:t>3.9 Die Datei "ICONS.GP"</w:t>
      </w:r>
    </w:p>
    <w:p>
      <w:pPr>
        <w:pStyle w:val="Normal"/>
        <w:bidi w:val="0"/>
        <w:rPr/>
      </w:pPr>
      <w:r>
        <w:rPr/>
        <w:t>In dieser Datei sind die Bilddaten der Symbole gespeichert. Diese werden bei Bedarf von Dis</w:t>
        <w:softHyphen/>
        <w:t>kette/Festplatte nachgeladen, es sei denn, man hat in seinem PC EMS- oder XMS-Speicher in</w:t>
        <w:softHyphen/>
        <w:t>stalliert. In dem Fall wird die Datei beim Start komplett in diesen Speicher geladen und steht GP dort zur Verfügung, ohne das weitere Plattenzugriffe erfolgen müssen. Die Datei muß im selben Verzeichnis wie GP stehen. Fehlt diese Datei oder wurde sie unzulässig manipuliert, kann GP nicht gestartet werden. Das Aussehen der Icons kann mit dem Programm GP-Paint von DL1ELY nach eigenen Wünschen editiert werden.</w:t>
      </w:r>
    </w:p>
    <w:p>
      <w:pPr>
        <w:pStyle w:val="Heading2"/>
        <w:bidi w:val="0"/>
        <w:rPr/>
      </w:pPr>
      <w:r>
        <w:rPr/>
        <w:t>3.10 Die Dateien "&lt;mycall&gt;.GPL"</w:t>
      </w:r>
    </w:p>
    <w:p>
      <w:pPr>
        <w:pStyle w:val="Normal"/>
        <w:bidi w:val="0"/>
        <w:rPr/>
      </w:pPr>
      <w:r>
        <w:rPr/>
        <w:t>Die Dateierweiterung ".GPL" bedeutet "Graphic Packet Logfile" und bezeichnet die Logbuch</w:t>
        <w:softHyphen/>
        <w:t>dateien, die vom integrierten Logbuch-Manager angelegt werden. Für jedes MYCALL wird eine eigene Logbuchdatei angelegt, um so eine bessere Übersicht zu erhalten. Für unterschied</w:t>
        <w:softHyphen/>
        <w:t>liche SSIDs werden jedoch keine neuen Dateien angelegt. Das Format der Logbuchdateien ist kompatibel zur Log-Datei von SP.</w:t>
      </w:r>
    </w:p>
    <w:p>
      <w:pPr>
        <w:pStyle w:val="Heading2"/>
        <w:numPr>
          <w:ilvl w:val="0"/>
          <w:numId w:val="0"/>
        </w:numPr>
        <w:bidi w:val="0"/>
        <w:spacing w:before="0" w:after="240"/>
        <w:rPr/>
      </w:pPr>
      <w:r>
        <w:rPr/>
      </w:r>
      <w:r>
        <w:br w:type="page"/>
      </w:r>
    </w:p>
    <w:p>
      <w:pPr>
        <w:pStyle w:val="Heading2"/>
        <w:bidi w:val="0"/>
        <w:spacing w:before="0" w:after="240"/>
        <w:rPr/>
      </w:pPr>
      <w:r>
        <w:rPr/>
        <w:t>3.11 Die Dateien "*.GPT"</w:t>
      </w:r>
    </w:p>
    <w:p>
      <w:pPr>
        <w:pStyle w:val="Normal"/>
        <w:bidi w:val="0"/>
        <w:spacing w:before="0" w:after="240"/>
        <w:rPr/>
      </w:pPr>
      <w:r>
        <w:rPr/>
        <w:t>Diese Dateien enthalten die System- sowie Remote-Texte von GP. Dadurch ist es möglich, GP mit unterschiedlichen Sprachen zu betreiben. Es können bis zu acht unterschiedliche Sprachen gleichzeitig verwaltet werden. Aus Gründen der Zugriffsgeschwindigkeit wurden die Texte in einem speziellen Format abgespeichert.</w:t>
      </w:r>
    </w:p>
    <w:p>
      <w:pPr>
        <w:pStyle w:val="Heading2"/>
        <w:bidi w:val="0"/>
        <w:rPr/>
      </w:pPr>
      <w:r>
        <w:rPr/>
        <w:t>3.12 Die Dateien "*.GPH"</w:t>
      </w:r>
    </w:p>
    <w:p>
      <w:pPr>
        <w:pStyle w:val="Normal"/>
        <w:bidi w:val="0"/>
        <w:rPr/>
      </w:pPr>
      <w:r>
        <w:rPr/>
        <w:t>In diesen Dateien werden die Texte für die Remote-Hilfen gespeichert. Diese Texte werden ge</w:t>
        <w:softHyphen/>
        <w:t>sendet, wenn eine Station den Befehl //Help aufruft. Da es hier nicht so sehr auf hohe Ge</w:t>
        <w:softHyphen/>
        <w:t>schwindigkeit ankommt, wurde für diese Datei ein anderes Format gewählt als für die *.GPT-Dateien. Jeder Text wird durch ein "@" eingeleitet, welchem der jeweilige Befehl sowie die Anzahl der signifikanten Buchstaben, d.h. wie weit der Befehl maximal abgekürzt werden darf, nachgestellt wird. Eine Ausnahme bildet der Text für die generelle Hilfe, d.h. wenn nach dem Befehl //Help kein weiterer Parameter angegeben wurde. Dieser Text wird durch "@@" ge</w:t>
        <w:softHyphen/>
        <w:t>kennzeichnet.</w:t>
      </w:r>
    </w:p>
    <w:p>
      <w:pPr>
        <w:pStyle w:val="Heading2"/>
        <w:bidi w:val="0"/>
        <w:rPr/>
      </w:pPr>
      <w:r>
        <w:rPr/>
        <w:t>3.13 Die Dateien "&lt;call&gt;.GPW"</w:t>
      </w:r>
    </w:p>
    <w:p>
      <w:pPr>
        <w:pStyle w:val="Normal"/>
        <w:bidi w:val="0"/>
        <w:rPr/>
      </w:pPr>
      <w:r>
        <w:rPr/>
        <w:t>Diese Dateien haben nur für Sysops von TheNet-, BayCom-, Flexnet-, sowie FALCon/DigiWare-Digipeatern und DieBox-Mailboxen Bedeutung. In diesen Dateien werden die entsprechenden Paßwort-Strings gespeichert. Nähere Informationen dazu in 5.12.</w:t>
      </w:r>
    </w:p>
    <w:p>
      <w:pPr>
        <w:pStyle w:val="Heading1"/>
        <w:bidi w:val="0"/>
        <w:rPr/>
      </w:pPr>
      <w:r>
        <w:rPr/>
        <w:t>4. Tastaturkommandos</w:t>
      </w:r>
    </w:p>
    <w:p>
      <w:pPr>
        <w:pStyle w:val="Heading2"/>
        <w:bidi w:val="0"/>
        <w:rPr/>
      </w:pPr>
      <w:r>
        <w:rPr/>
        <w:t>4.1 Tastaturkommandos, die für alle Kanäle gelten</w:t>
      </w:r>
    </w:p>
    <w:p>
      <w:pPr>
        <w:pStyle w:val="Normal"/>
        <w:tabs>
          <w:tab w:val="clear" w:pos="709"/>
          <w:tab w:val="left" w:pos="2269" w:leader="none"/>
        </w:tabs>
        <w:bidi w:val="0"/>
        <w:spacing w:before="0" w:after="0"/>
        <w:ind w:left="2410" w:hanging="2126"/>
        <w:rPr/>
      </w:pPr>
      <w:r>
        <w:rPr/>
        <w:t>F1..F10</w:t>
        <w:tab/>
        <w:t>:</w:t>
        <w:tab/>
        <w:t>Schaltet auf Kanal 1..10</w:t>
      </w:r>
    </w:p>
    <w:p>
      <w:pPr>
        <w:pStyle w:val="Normal"/>
        <w:tabs>
          <w:tab w:val="clear" w:pos="709"/>
          <w:tab w:val="left" w:pos="2269" w:leader="none"/>
        </w:tabs>
        <w:bidi w:val="0"/>
        <w:spacing w:before="0" w:after="0"/>
        <w:ind w:left="2410" w:hanging="2126"/>
        <w:rPr/>
      </w:pPr>
      <w:r>
        <w:rPr/>
        <w:t>F11 bzw. ALT-F1</w:t>
        <w:tab/>
        <w:t>:</w:t>
        <w:tab/>
        <w:t>BBS-Menü</w:t>
      </w:r>
    </w:p>
    <w:p>
      <w:pPr>
        <w:pStyle w:val="Normal"/>
        <w:tabs>
          <w:tab w:val="clear" w:pos="709"/>
          <w:tab w:val="left" w:pos="2269" w:leader="none"/>
        </w:tabs>
        <w:bidi w:val="0"/>
        <w:spacing w:before="0" w:after="0"/>
        <w:ind w:left="2410" w:hanging="2126"/>
        <w:rPr/>
      </w:pPr>
      <w:r>
        <w:rPr/>
        <w:t>F12 bzw. ALT-F2</w:t>
        <w:tab/>
        <w:t>:</w:t>
        <w:tab/>
        <w:t>DieBox-Listfunktion</w:t>
      </w:r>
    </w:p>
    <w:p>
      <w:pPr>
        <w:pStyle w:val="Normal"/>
        <w:tabs>
          <w:tab w:val="clear" w:pos="709"/>
          <w:tab w:val="left" w:pos="2269" w:leader="none"/>
        </w:tabs>
        <w:bidi w:val="0"/>
        <w:spacing w:before="0" w:after="0"/>
        <w:ind w:left="2410" w:hanging="2126"/>
        <w:rPr/>
      </w:pPr>
      <w:r>
        <w:rPr/>
        <w:t>ALT-M</w:t>
        <w:tab/>
        <w:t>:</w:t>
        <w:tab/>
        <w:t>Schaltet auf den Monitorkanal</w:t>
      </w:r>
    </w:p>
    <w:p>
      <w:pPr>
        <w:pStyle w:val="Normal"/>
        <w:tabs>
          <w:tab w:val="clear" w:pos="709"/>
          <w:tab w:val="left" w:pos="2269" w:leader="none"/>
        </w:tabs>
        <w:bidi w:val="0"/>
        <w:spacing w:before="0" w:after="0"/>
        <w:ind w:left="2410" w:hanging="2126"/>
        <w:rPr/>
      </w:pPr>
      <w:r>
        <w:rPr/>
        <w:t>ALT-E</w:t>
        <w:tab/>
        <w:t>:</w:t>
        <w:tab/>
        <w:t>Schaltet in den Editor</w:t>
      </w:r>
    </w:p>
    <w:p>
      <w:pPr>
        <w:pStyle w:val="Normal"/>
        <w:tabs>
          <w:tab w:val="clear" w:pos="709"/>
          <w:tab w:val="left" w:pos="2269" w:leader="none"/>
        </w:tabs>
        <w:bidi w:val="0"/>
        <w:spacing w:before="0" w:after="0"/>
        <w:ind w:left="2410" w:hanging="2126"/>
        <w:rPr/>
      </w:pPr>
      <w:r>
        <w:rPr/>
        <w:t>ALT-O</w:t>
        <w:tab/>
        <w:t>:</w:t>
        <w:tab/>
        <w:t>DOS-Shell</w:t>
      </w:r>
    </w:p>
    <w:p>
      <w:pPr>
        <w:pStyle w:val="Normal"/>
        <w:tabs>
          <w:tab w:val="clear" w:pos="709"/>
          <w:tab w:val="left" w:pos="2269" w:leader="none"/>
        </w:tabs>
        <w:bidi w:val="0"/>
        <w:spacing w:before="0" w:after="0"/>
        <w:ind w:left="2410" w:hanging="2126"/>
        <w:rPr/>
      </w:pPr>
      <w:r>
        <w:rPr/>
        <w:t>ALT-R</w:t>
        <w:tab/>
        <w:t>:Softscroll für jeweiligen Kanal an/aus</w:t>
      </w:r>
    </w:p>
    <w:p>
      <w:pPr>
        <w:pStyle w:val="Normal"/>
        <w:tabs>
          <w:tab w:val="clear" w:pos="709"/>
          <w:tab w:val="left" w:pos="2269" w:leader="none"/>
        </w:tabs>
        <w:bidi w:val="0"/>
        <w:spacing w:before="0" w:after="0"/>
        <w:ind w:left="2410" w:hanging="2126"/>
        <w:rPr/>
      </w:pPr>
      <w:r>
        <w:rPr/>
        <w:t>ALT-U</w:t>
        <w:tab/>
        <w:t>:</w:t>
        <w:tab/>
        <w:t>Setup</w:t>
      </w:r>
    </w:p>
    <w:p>
      <w:pPr>
        <w:pStyle w:val="Normal"/>
        <w:tabs>
          <w:tab w:val="clear" w:pos="709"/>
          <w:tab w:val="left" w:pos="2269" w:leader="none"/>
        </w:tabs>
        <w:bidi w:val="0"/>
        <w:spacing w:before="0" w:after="0"/>
        <w:ind w:left="2410" w:hanging="2126"/>
        <w:rPr/>
      </w:pPr>
      <w:r>
        <w:rPr/>
        <w:t>ALT-X</w:t>
        <w:tab/>
        <w:t>:</w:t>
        <w:tab/>
        <w:t>Programm beenden</w:t>
      </w:r>
    </w:p>
    <w:p>
      <w:pPr>
        <w:pStyle w:val="Normal"/>
        <w:tabs>
          <w:tab w:val="clear" w:pos="709"/>
          <w:tab w:val="left" w:pos="2269" w:leader="none"/>
        </w:tabs>
        <w:bidi w:val="0"/>
        <w:spacing w:before="0" w:after="0"/>
        <w:ind w:left="2410" w:hanging="2126"/>
        <w:rPr/>
      </w:pPr>
      <w:r>
        <w:rPr/>
        <w:t>ALT-Z</w:t>
        <w:tab/>
        <w:t>:</w:t>
        <w:tab/>
        <w:t>Zoom an/aus (nur VGA)</w:t>
      </w:r>
    </w:p>
    <w:p>
      <w:pPr>
        <w:pStyle w:val="Normal"/>
        <w:tabs>
          <w:tab w:val="clear" w:pos="709"/>
          <w:tab w:val="left" w:pos="2269" w:leader="none"/>
        </w:tabs>
        <w:bidi w:val="0"/>
        <w:spacing w:before="0" w:after="0"/>
        <w:ind w:left="2410" w:hanging="2126"/>
        <w:rPr/>
      </w:pPr>
      <w:r>
        <w:rPr/>
        <w:t>ALT-F4</w:t>
        <w:tab/>
        <w:t>:</w:t>
        <w:tab/>
        <w:t>Fenster löschen</w:t>
      </w:r>
    </w:p>
    <w:p>
      <w:pPr>
        <w:pStyle w:val="Normal"/>
        <w:tabs>
          <w:tab w:val="clear" w:pos="709"/>
          <w:tab w:val="left" w:pos="2269" w:leader="none"/>
        </w:tabs>
        <w:bidi w:val="0"/>
        <w:spacing w:before="0" w:after="0"/>
        <w:ind w:left="2410" w:hanging="2126"/>
        <w:rPr/>
      </w:pPr>
      <w:r>
        <w:rPr/>
        <w:t>ALT-F6</w:t>
        <w:tab/>
        <w:t>:</w:t>
        <w:tab/>
        <w:t>Zeigt letzte Link-Status Meldung</w:t>
      </w:r>
    </w:p>
    <w:p>
      <w:pPr>
        <w:pStyle w:val="Normal"/>
        <w:tabs>
          <w:tab w:val="clear" w:pos="709"/>
          <w:tab w:val="left" w:pos="2269" w:leader="none"/>
        </w:tabs>
        <w:bidi w:val="0"/>
        <w:spacing w:before="0" w:after="0"/>
        <w:ind w:left="2410" w:hanging="2126"/>
        <w:rPr/>
      </w:pPr>
      <w:r>
        <w:rPr/>
        <w:t>ALT-F7</w:t>
        <w:tab/>
        <w:t>:</w:t>
        <w:tab/>
        <w:t>Zeigt letzte Fehlermeldung</w:t>
      </w:r>
    </w:p>
    <w:p>
      <w:pPr>
        <w:pStyle w:val="Normal"/>
        <w:tabs>
          <w:tab w:val="clear" w:pos="709"/>
          <w:tab w:val="left" w:pos="2269" w:leader="none"/>
        </w:tabs>
        <w:bidi w:val="0"/>
        <w:spacing w:before="0" w:after="0"/>
        <w:ind w:left="2410" w:hanging="2126"/>
        <w:rPr/>
      </w:pPr>
      <w:r>
        <w:rPr/>
        <w:t>&lt;Ins&gt;</w:t>
        <w:tab/>
        <w:t>:</w:t>
        <w:tab/>
        <w:t>Schaltet um zwischen Einfüge- und Überschreibmodus. (Nur bei Editor und Kanal 1-10)</w:t>
      </w:r>
    </w:p>
    <w:p>
      <w:pPr>
        <w:pStyle w:val="Normal"/>
        <w:tabs>
          <w:tab w:val="clear" w:pos="709"/>
          <w:tab w:val="left" w:pos="2269" w:leader="none"/>
        </w:tabs>
        <w:bidi w:val="0"/>
        <w:spacing w:before="0" w:after="0"/>
        <w:ind w:left="2410" w:hanging="2127"/>
        <w:rPr/>
      </w:pPr>
      <w:r>
        <w:rPr/>
        <w:t>ALT-G</w:t>
        <w:tab/>
        <w:t>:</w:t>
        <w:tab/>
        <w:t>Schaltet den stündlichen Gong ein bzw. aus.</w:t>
      </w:r>
    </w:p>
    <w:p>
      <w:pPr>
        <w:pStyle w:val="Normal"/>
        <w:tabs>
          <w:tab w:val="clear" w:pos="709"/>
          <w:tab w:val="left" w:pos="2269" w:leader="none"/>
        </w:tabs>
        <w:bidi w:val="0"/>
        <w:spacing w:before="0" w:after="0"/>
        <w:ind w:left="2410" w:hanging="2126"/>
        <w:rPr/>
      </w:pPr>
      <w:r>
        <w:rPr/>
        <w:tab/>
        <w:tab/>
        <w:t>(Bei Mausbenutzung kann auch die Doppel-Note bei der Uhr ange</w:t>
        <w:softHyphen/>
        <w:t>klickt werden)</w:t>
      </w:r>
    </w:p>
    <w:p>
      <w:pPr>
        <w:pStyle w:val="Heading2"/>
        <w:tabs>
          <w:tab w:val="clear" w:pos="709"/>
          <w:tab w:val="left" w:pos="2269" w:leader="none"/>
        </w:tabs>
        <w:bidi w:val="0"/>
        <w:ind w:left="2410" w:hanging="2126"/>
        <w:rPr/>
      </w:pPr>
      <w:r>
        <w:rPr/>
        <w:t>4.2 Kommandos, die nur für Kanal 1..10 gelten</w:t>
      </w:r>
    </w:p>
    <w:p>
      <w:pPr>
        <w:pStyle w:val="Normal"/>
        <w:tabs>
          <w:tab w:val="clear" w:pos="709"/>
          <w:tab w:val="left" w:pos="2269" w:leader="none"/>
        </w:tabs>
        <w:bidi w:val="0"/>
        <w:spacing w:before="0" w:after="0"/>
        <w:ind w:left="2410" w:hanging="2126"/>
        <w:rPr/>
      </w:pPr>
      <w:r>
        <w:rPr/>
        <w:t>ALT-B</w:t>
        <w:tab/>
        <w:t>:</w:t>
        <w:tab/>
        <w:t>Scrollbalken ein/aus</w:t>
      </w:r>
    </w:p>
    <w:p>
      <w:pPr>
        <w:pStyle w:val="Normal"/>
        <w:tabs>
          <w:tab w:val="clear" w:pos="709"/>
          <w:tab w:val="left" w:pos="2269" w:leader="none"/>
        </w:tabs>
        <w:bidi w:val="0"/>
        <w:spacing w:before="0" w:after="0"/>
        <w:ind w:left="2410" w:hanging="2126"/>
        <w:rPr/>
      </w:pPr>
      <w:r>
        <w:rPr/>
        <w:t>ALT-C</w:t>
        <w:tab/>
        <w:t>:</w:t>
        <w:tab/>
        <w:t>Verbindung herstellen</w:t>
      </w:r>
    </w:p>
    <w:p>
      <w:pPr>
        <w:pStyle w:val="Normal"/>
        <w:tabs>
          <w:tab w:val="clear" w:pos="709"/>
          <w:tab w:val="left" w:pos="2269" w:leader="none"/>
        </w:tabs>
        <w:bidi w:val="0"/>
        <w:spacing w:before="0" w:after="0"/>
        <w:ind w:left="2410" w:hanging="2126"/>
        <w:rPr/>
      </w:pPr>
      <w:r>
        <w:rPr/>
        <w:t>ALT-D</w:t>
        <w:tab/>
        <w:t>:</w:t>
        <w:tab/>
        <w:t>Verbindung trennen</w:t>
      </w:r>
    </w:p>
    <w:p>
      <w:pPr>
        <w:pStyle w:val="Normal"/>
        <w:tabs>
          <w:tab w:val="clear" w:pos="709"/>
          <w:tab w:val="left" w:pos="2269" w:leader="none"/>
        </w:tabs>
        <w:bidi w:val="0"/>
        <w:spacing w:before="0" w:after="0"/>
        <w:ind w:left="2410" w:hanging="2126"/>
        <w:rPr/>
      </w:pPr>
      <w:r>
        <w:rPr/>
        <w:t>ALT-Y</w:t>
        <w:tab/>
        <w:t>:</w:t>
        <w:tab/>
        <w:t>Mycall setzen (nur wenn disconnected)</w:t>
      </w:r>
    </w:p>
    <w:p>
      <w:pPr>
        <w:pStyle w:val="Normal"/>
        <w:tabs>
          <w:tab w:val="clear" w:pos="709"/>
          <w:tab w:val="left" w:pos="2269" w:leader="none"/>
        </w:tabs>
        <w:bidi w:val="0"/>
        <w:spacing w:before="0" w:after="0"/>
        <w:ind w:left="2410" w:hanging="2126"/>
        <w:rPr/>
      </w:pPr>
      <w:r>
        <w:rPr/>
        <w:t>ALT-S</w:t>
        <w:tab/>
        <w:t>:</w:t>
        <w:tab/>
        <w:t>QSO speichern</w:t>
      </w:r>
    </w:p>
    <w:p>
      <w:pPr>
        <w:pStyle w:val="Normal"/>
        <w:tabs>
          <w:tab w:val="clear" w:pos="709"/>
          <w:tab w:val="left" w:pos="2269" w:leader="none"/>
        </w:tabs>
        <w:bidi w:val="0"/>
        <w:spacing w:before="0" w:after="0"/>
        <w:ind w:left="2410" w:hanging="2126"/>
        <w:rPr/>
      </w:pPr>
      <w:r>
        <w:rPr/>
        <w:t>ALT-F</w:t>
        <w:tab/>
        <w:t>:</w:t>
        <w:tab/>
        <w:t>Datei senden (nur wenn connected) *)</w:t>
      </w:r>
    </w:p>
    <w:p>
      <w:pPr>
        <w:pStyle w:val="Normal"/>
        <w:tabs>
          <w:tab w:val="clear" w:pos="709"/>
          <w:tab w:val="left" w:pos="2269" w:leader="none"/>
        </w:tabs>
        <w:bidi w:val="0"/>
        <w:spacing w:before="0" w:after="0"/>
        <w:ind w:left="2410" w:hanging="2126"/>
        <w:rPr/>
      </w:pPr>
      <w:r>
        <w:rPr/>
        <w:t>ALT-F8</w:t>
        <w:tab/>
        <w:t>:</w:t>
        <w:tab/>
        <w:t>Schaltet Splitscreen an/aus</w:t>
      </w:r>
    </w:p>
    <w:p>
      <w:pPr>
        <w:pStyle w:val="Normal"/>
        <w:tabs>
          <w:tab w:val="clear" w:pos="709"/>
          <w:tab w:val="left" w:pos="2269" w:leader="none"/>
        </w:tabs>
        <w:bidi w:val="0"/>
        <w:spacing w:before="0" w:after="0"/>
        <w:ind w:left="2410" w:hanging="2126"/>
        <w:rPr/>
      </w:pPr>
      <w:r>
        <w:rPr/>
        <w:t>ALT-F9</w:t>
        <w:tab/>
        <w:t>:</w:t>
        <w:tab/>
        <w:t>Splitscreen-Trennlinie nach oben schieben</w:t>
      </w:r>
    </w:p>
    <w:p>
      <w:pPr>
        <w:pStyle w:val="Normal"/>
        <w:tabs>
          <w:tab w:val="clear" w:pos="709"/>
          <w:tab w:val="left" w:pos="2269" w:leader="none"/>
        </w:tabs>
        <w:bidi w:val="0"/>
        <w:spacing w:before="0" w:after="0"/>
        <w:ind w:left="2410" w:hanging="2126"/>
        <w:rPr/>
      </w:pPr>
      <w:r>
        <w:rPr/>
        <w:t>ALT-F10</w:t>
        <w:tab/>
        <w:t>:</w:t>
        <w:tab/>
        <w:t>Splitscreen-Trennlinie nach unten schieben</w:t>
      </w:r>
    </w:p>
    <w:p>
      <w:pPr>
        <w:pStyle w:val="Normal"/>
        <w:tabs>
          <w:tab w:val="clear" w:pos="709"/>
          <w:tab w:val="left" w:pos="2269" w:leader="none"/>
        </w:tabs>
        <w:bidi w:val="0"/>
        <w:spacing w:before="0" w:after="0"/>
        <w:ind w:left="2410" w:hanging="2126"/>
        <w:rPr/>
      </w:pPr>
      <w:r>
        <w:rPr/>
        <w:t>ALT-T</w:t>
        <w:tab/>
        <w:t>:</w:t>
        <w:tab/>
        <w:t>Connect-Text auswählen</w:t>
      </w:r>
    </w:p>
    <w:p>
      <w:pPr>
        <w:pStyle w:val="Normal"/>
        <w:tabs>
          <w:tab w:val="clear" w:pos="709"/>
          <w:tab w:val="left" w:pos="2269" w:leader="none"/>
        </w:tabs>
        <w:bidi w:val="0"/>
        <w:spacing w:before="0" w:after="0"/>
        <w:ind w:left="2410" w:hanging="2126"/>
        <w:rPr/>
      </w:pPr>
      <w:r>
        <w:rPr/>
        <w:t>ALT-Q</w:t>
        <w:tab/>
        <w:t>:</w:t>
        <w:tab/>
        <w:t>Betriebsfrequenz eingeben</w:t>
      </w:r>
    </w:p>
    <w:p>
      <w:pPr>
        <w:pStyle w:val="Normal"/>
        <w:tabs>
          <w:tab w:val="clear" w:pos="709"/>
          <w:tab w:val="left" w:pos="2269" w:leader="none"/>
        </w:tabs>
        <w:bidi w:val="0"/>
        <w:spacing w:before="0" w:after="0"/>
        <w:ind w:left="2410" w:hanging="2126"/>
        <w:rPr/>
      </w:pPr>
      <w:r>
        <w:rPr/>
        <w:t>ALT-N</w:t>
        <w:tab/>
        <w:t>:</w:t>
        <w:tab/>
        <w:t>Namen der gerade connecteten Station speichern</w:t>
      </w:r>
    </w:p>
    <w:p>
      <w:pPr>
        <w:pStyle w:val="Normal"/>
        <w:tabs>
          <w:tab w:val="clear" w:pos="709"/>
          <w:tab w:val="left" w:pos="2269" w:leader="none"/>
        </w:tabs>
        <w:bidi w:val="0"/>
        <w:spacing w:before="0" w:after="0"/>
        <w:ind w:left="2410" w:hanging="2126"/>
        <w:rPr/>
      </w:pPr>
      <w:r>
        <w:rPr/>
        <w:t>Shift-F1..F12</w:t>
        <w:tab/>
        <w:t>:</w:t>
        <w:tab/>
        <w:t>Sendet Textmacro 1..12 (F1.GPI..F12.GPI)</w:t>
      </w:r>
    </w:p>
    <w:p>
      <w:pPr>
        <w:pStyle w:val="Normal"/>
        <w:tabs>
          <w:tab w:val="clear" w:pos="709"/>
          <w:tab w:val="left" w:pos="2269" w:leader="none"/>
        </w:tabs>
        <w:bidi w:val="0"/>
        <w:spacing w:before="0" w:after="0"/>
        <w:ind w:left="2410" w:hanging="2126"/>
        <w:rPr/>
      </w:pPr>
      <w:r>
        <w:rPr/>
        <w:t>Ctrl-D</w:t>
        <w:tab/>
        <w:t>:</w:t>
        <w:tab/>
        <w:t>Schreibt das Datum in den Vorschreibpuffer</w:t>
      </w:r>
    </w:p>
    <w:p>
      <w:pPr>
        <w:pStyle w:val="Normal"/>
        <w:tabs>
          <w:tab w:val="clear" w:pos="709"/>
          <w:tab w:val="left" w:pos="2269" w:leader="none"/>
        </w:tabs>
        <w:bidi w:val="0"/>
        <w:spacing w:before="0" w:after="0"/>
        <w:ind w:left="2410" w:hanging="2126"/>
        <w:rPr/>
      </w:pPr>
      <w:r>
        <w:rPr/>
        <w:t>Ctrl-T</w:t>
        <w:tab/>
        <w:t>:</w:t>
        <w:tab/>
        <w:t>übernimmt die Uhrzeit in den Vorschreibpuffer</w:t>
      </w:r>
    </w:p>
    <w:p>
      <w:pPr>
        <w:pStyle w:val="Normal"/>
        <w:tabs>
          <w:tab w:val="clear" w:pos="709"/>
          <w:tab w:val="left" w:pos="2269" w:leader="none"/>
        </w:tabs>
        <w:bidi w:val="0"/>
        <w:spacing w:before="0" w:after="0"/>
        <w:ind w:left="2410" w:hanging="2126"/>
        <w:rPr/>
      </w:pPr>
      <w:r>
        <w:rPr/>
        <w:t>Ctrl-Y</w:t>
        <w:tab/>
        <w:t>:</w:t>
        <w:tab/>
        <w:t>Zeile im Vorschreibpuffer löschen (Wird zugleich in den Zwischen</w:t>
        <w:softHyphen/>
        <w:t>puffer kopiert und kann mit Ctrl-P wiederhergestellt werden)</w:t>
      </w:r>
    </w:p>
    <w:p>
      <w:pPr>
        <w:pStyle w:val="Normal"/>
        <w:tabs>
          <w:tab w:val="clear" w:pos="709"/>
          <w:tab w:val="left" w:pos="2269" w:leader="none"/>
        </w:tabs>
        <w:bidi w:val="0"/>
        <w:spacing w:before="0" w:after="0"/>
        <w:ind w:left="2410" w:hanging="2126"/>
        <w:rPr/>
      </w:pPr>
      <w:r>
        <w:rPr/>
        <w:t>Ctrl-C</w:t>
        <w:tab/>
        <w:t>:</w:t>
        <w:tab/>
        <w:t>Zeile in den Zwischenpuffer kopieren (Copy)</w:t>
      </w:r>
    </w:p>
    <w:p>
      <w:pPr>
        <w:pStyle w:val="Normal"/>
        <w:tabs>
          <w:tab w:val="clear" w:pos="709"/>
          <w:tab w:val="left" w:pos="2269" w:leader="none"/>
        </w:tabs>
        <w:bidi w:val="0"/>
        <w:spacing w:before="0" w:after="0"/>
        <w:ind w:left="2410" w:hanging="2126"/>
        <w:rPr/>
      </w:pPr>
      <w:r>
        <w:rPr/>
        <w:t>Ctrl-P</w:t>
        <w:tab/>
        <w:t>:</w:t>
        <w:tab/>
        <w:t>Zwischenpuffer in Zeile kopieren (Paste)</w:t>
      </w:r>
    </w:p>
    <w:p>
      <w:pPr>
        <w:pStyle w:val="Normal"/>
        <w:tabs>
          <w:tab w:val="clear" w:pos="709"/>
          <w:tab w:val="left" w:pos="2269" w:leader="none"/>
        </w:tabs>
        <w:bidi w:val="0"/>
        <w:spacing w:before="0" w:after="0"/>
        <w:ind w:left="2410" w:hanging="2126"/>
        <w:rPr/>
      </w:pPr>
      <w:r>
        <w:rPr/>
        <w:t>Ctrl-O</w:t>
        <w:tab/>
        <w:t>:</w:t>
        <w:tab/>
        <w:t>Wählt per Zufallsgenerator eine Zeile aus der Datei "ORIGIN.GPI" aus und kopiert sie in den Vorschreibpuffer.</w:t>
      </w:r>
    </w:p>
    <w:p>
      <w:pPr>
        <w:pStyle w:val="Normal"/>
        <w:tabs>
          <w:tab w:val="clear" w:pos="709"/>
          <w:tab w:val="left" w:pos="2269" w:leader="none"/>
        </w:tabs>
        <w:bidi w:val="0"/>
        <w:spacing w:before="0" w:after="0"/>
        <w:ind w:left="2410" w:hanging="2126"/>
        <w:rPr/>
      </w:pPr>
      <w:r>
        <w:rPr/>
        <w:t>Ctrl-K oder</w:t>
      </w:r>
    </w:p>
    <w:p>
      <w:pPr>
        <w:pStyle w:val="Normal"/>
        <w:tabs>
          <w:tab w:val="clear" w:pos="709"/>
          <w:tab w:val="left" w:pos="2269" w:leader="none"/>
        </w:tabs>
        <w:bidi w:val="0"/>
        <w:spacing w:before="0" w:after="0"/>
        <w:ind w:left="2410" w:hanging="2126"/>
        <w:rPr/>
      </w:pPr>
      <w:r>
        <w:rPr/>
        <w:t>Ctrl-&lt;INS&gt;</w:t>
        <w:tab/>
        <w:t>:</w:t>
        <w:tab/>
        <w:t>Kopiert einen selektierten Text aus dem RX-Fenster in den Editor.</w:t>
      </w:r>
    </w:p>
    <w:p>
      <w:pPr>
        <w:pStyle w:val="Normal"/>
        <w:tabs>
          <w:tab w:val="clear" w:pos="709"/>
          <w:tab w:val="left" w:pos="2269" w:leader="none"/>
        </w:tabs>
        <w:bidi w:val="0"/>
        <w:spacing w:before="0" w:after="0"/>
        <w:ind w:left="2410" w:hanging="2126"/>
        <w:rPr/>
      </w:pPr>
      <w:r>
        <w:rPr/>
        <w:t>Ctrl-RETURN</w:t>
        <w:tab/>
        <w:t>:</w:t>
        <w:tab/>
        <w:t>Sendet eine Zeile ohne CR am Zeilenende aus. Dadurch lassen sich Zeilen mit einer beliebigen Länge erstellen.</w:t>
      </w:r>
    </w:p>
    <w:p>
      <w:pPr>
        <w:pStyle w:val="Heading2"/>
        <w:tabs>
          <w:tab w:val="clear" w:pos="709"/>
          <w:tab w:val="left" w:pos="2269" w:leader="none"/>
        </w:tabs>
        <w:bidi w:val="0"/>
        <w:ind w:left="2410" w:hanging="2126"/>
        <w:rPr/>
      </w:pPr>
      <w:r>
        <w:rPr/>
        <w:t>4.3 Editorbefehle</w:t>
      </w:r>
    </w:p>
    <w:p>
      <w:pPr>
        <w:pStyle w:val="Normal"/>
        <w:tabs>
          <w:tab w:val="clear" w:pos="709"/>
          <w:tab w:val="left" w:pos="1985" w:leader="none"/>
        </w:tabs>
        <w:bidi w:val="0"/>
        <w:spacing w:before="0" w:after="0"/>
        <w:ind w:left="2127" w:hanging="1843"/>
        <w:rPr/>
      </w:pPr>
      <w:r>
        <w:rPr/>
        <w:t>ALT-L</w:t>
        <w:tab/>
        <w:t>:</w:t>
        <w:tab/>
        <w:t>Text laden *)</w:t>
      </w:r>
    </w:p>
    <w:p>
      <w:pPr>
        <w:pStyle w:val="Normal"/>
        <w:tabs>
          <w:tab w:val="clear" w:pos="709"/>
          <w:tab w:val="left" w:pos="1985" w:leader="none"/>
        </w:tabs>
        <w:bidi w:val="0"/>
        <w:spacing w:before="0" w:after="0"/>
        <w:ind w:left="2127" w:hanging="1843"/>
        <w:rPr/>
      </w:pPr>
      <w:r>
        <w:rPr/>
        <w:t>ALT-S</w:t>
        <w:tab/>
        <w:t>:</w:t>
        <w:tab/>
        <w:t>Text speichern</w:t>
      </w:r>
    </w:p>
    <w:p>
      <w:pPr>
        <w:pStyle w:val="Normal"/>
        <w:tabs>
          <w:tab w:val="clear" w:pos="709"/>
          <w:tab w:val="left" w:pos="1985" w:leader="none"/>
        </w:tabs>
        <w:bidi w:val="0"/>
        <w:spacing w:before="0" w:after="0"/>
        <w:ind w:left="2127" w:hanging="1843"/>
        <w:rPr/>
      </w:pPr>
      <w:r>
        <w:rPr/>
        <w:t>Ctrl-Y</w:t>
        <w:tab/>
        <w:t>:</w:t>
        <w:tab/>
        <w:t>Zeile löschen (Wird zugleich in den Zwischenpuffer kopiert und kann mit Ctrl-P wiederhergestellt werden)</w:t>
      </w:r>
    </w:p>
    <w:p>
      <w:pPr>
        <w:pStyle w:val="Normal"/>
        <w:tabs>
          <w:tab w:val="clear" w:pos="709"/>
          <w:tab w:val="left" w:pos="1985" w:leader="none"/>
        </w:tabs>
        <w:bidi w:val="0"/>
        <w:spacing w:before="0" w:after="0"/>
        <w:ind w:left="2127" w:hanging="1843"/>
        <w:rPr/>
      </w:pPr>
      <w:r>
        <w:rPr/>
        <w:t>Ctrl-C</w:t>
        <w:tab/>
        <w:t>:</w:t>
        <w:tab/>
        <w:t>Zeile in den Zwischenpuffer kopieren (Copy)</w:t>
      </w:r>
    </w:p>
    <w:p>
      <w:pPr>
        <w:pStyle w:val="Normal"/>
        <w:tabs>
          <w:tab w:val="clear" w:pos="709"/>
          <w:tab w:val="left" w:pos="1985" w:leader="none"/>
        </w:tabs>
        <w:bidi w:val="0"/>
        <w:spacing w:before="0" w:after="0"/>
        <w:ind w:left="2127" w:hanging="1843"/>
        <w:rPr/>
      </w:pPr>
      <w:r>
        <w:rPr/>
        <w:t>Ctrl-P</w:t>
        <w:tab/>
        <w:t>:</w:t>
        <w:tab/>
        <w:t>Zwischenpuffer in Zeile kopieren (Paste)</w:t>
      </w:r>
    </w:p>
    <w:p>
      <w:pPr>
        <w:pStyle w:val="Normal"/>
        <w:tabs>
          <w:tab w:val="clear" w:pos="709"/>
          <w:tab w:val="left" w:pos="1985" w:leader="none"/>
        </w:tabs>
        <w:bidi w:val="0"/>
        <w:ind w:left="284" w:hanging="0"/>
        <w:rPr/>
      </w:pPr>
      <w:r>
        <w:rPr/>
        <w:t>des weiteren alle Cursorsteuerungs-Kommandos (s.u.)</w:t>
      </w:r>
    </w:p>
    <w:p>
      <w:pPr>
        <w:pStyle w:val="Heading2"/>
        <w:bidi w:val="0"/>
        <w:ind w:left="284" w:hanging="0"/>
        <w:rPr/>
      </w:pPr>
      <w:r>
        <w:rPr/>
        <w:t>4.4 BBS-Menü- und Listmenü-Kommandos</w:t>
      </w:r>
    </w:p>
    <w:p>
      <w:pPr>
        <w:pStyle w:val="Normal"/>
        <w:tabs>
          <w:tab w:val="clear" w:pos="709"/>
          <w:tab w:val="left" w:pos="2269" w:leader="none"/>
        </w:tabs>
        <w:bidi w:val="0"/>
        <w:spacing w:before="0" w:after="0"/>
        <w:ind w:left="2410" w:hanging="2126"/>
        <w:rPr/>
      </w:pPr>
      <w:r>
        <w:rPr/>
        <w:t>ALT-S</w:t>
        <w:tab/>
        <w:t>:</w:t>
        <w:tab/>
        <w:t>Checkliste sortieren (nicht bei LIST)</w:t>
      </w:r>
    </w:p>
    <w:p>
      <w:pPr>
        <w:pStyle w:val="Normal"/>
        <w:tabs>
          <w:tab w:val="clear" w:pos="709"/>
          <w:tab w:val="left" w:pos="2269" w:leader="none"/>
        </w:tabs>
        <w:bidi w:val="0"/>
        <w:spacing w:before="0" w:after="0"/>
        <w:ind w:left="2410" w:hanging="2126"/>
        <w:rPr/>
      </w:pPr>
      <w:r>
        <w:rPr/>
        <w:t>Cursortasten (s.u.)</w:t>
        <w:tab/>
        <w:t>:</w:t>
        <w:tab/>
        <w:t>Auswahlbalken auf gewünschten Eintrag setzen</w:t>
      </w:r>
    </w:p>
    <w:p>
      <w:pPr>
        <w:pStyle w:val="Normal"/>
        <w:tabs>
          <w:tab w:val="clear" w:pos="709"/>
          <w:tab w:val="left" w:pos="2269" w:leader="none"/>
        </w:tabs>
        <w:bidi w:val="0"/>
        <w:spacing w:before="0" w:after="0"/>
        <w:ind w:left="2410" w:hanging="2126"/>
        <w:rPr/>
      </w:pPr>
      <w:r>
        <w:rPr/>
        <w:t>&lt;SPACE&gt;</w:t>
        <w:tab/>
        <w:t>:</w:t>
        <w:tab/>
        <w:t>Eintrag markieren/demarkieren</w:t>
      </w:r>
    </w:p>
    <w:p>
      <w:pPr>
        <w:pStyle w:val="Normal"/>
        <w:tabs>
          <w:tab w:val="clear" w:pos="709"/>
          <w:tab w:val="left" w:pos="2269" w:leader="none"/>
        </w:tabs>
        <w:bidi w:val="0"/>
        <w:spacing w:before="0" w:after="0"/>
        <w:ind w:left="2410" w:hanging="2126"/>
        <w:rPr/>
      </w:pPr>
      <w:r>
        <w:rPr/>
        <w:t>&lt;RETURN&gt;</w:t>
        <w:tab/>
        <w:t>:</w:t>
        <w:tab/>
        <w:t>Read-Befehl zur Mailbox senden</w:t>
      </w:r>
    </w:p>
    <w:p>
      <w:pPr>
        <w:pStyle w:val="Normal"/>
        <w:tabs>
          <w:tab w:val="clear" w:pos="709"/>
          <w:tab w:val="left" w:pos="2269" w:leader="none"/>
        </w:tabs>
        <w:bidi w:val="0"/>
        <w:spacing w:before="0" w:after="0"/>
        <w:ind w:left="2410" w:hanging="2126"/>
        <w:rPr/>
      </w:pPr>
      <w:r>
        <w:rPr/>
        <w:t>&lt;ESC&gt;</w:t>
        <w:tab/>
        <w:t>:</w:t>
        <w:tab/>
        <w:t>Check-Menü verlassen</w:t>
      </w:r>
    </w:p>
    <w:p>
      <w:pPr>
        <w:pStyle w:val="Heading2"/>
        <w:tabs>
          <w:tab w:val="clear" w:pos="709"/>
          <w:tab w:val="left" w:pos="2269" w:leader="none"/>
        </w:tabs>
        <w:bidi w:val="0"/>
        <w:ind w:left="2410" w:hanging="2126"/>
        <w:rPr/>
      </w:pPr>
      <w:r>
        <w:rPr/>
        <w:t>4.5 Bildschirm und Cursorsteuerung</w:t>
      </w:r>
    </w:p>
    <w:p>
      <w:pPr>
        <w:pStyle w:val="Normal"/>
        <w:tabs>
          <w:tab w:val="clear" w:pos="709"/>
          <w:tab w:val="left" w:pos="2269" w:leader="none"/>
        </w:tabs>
        <w:bidi w:val="0"/>
        <w:spacing w:before="0" w:after="0"/>
        <w:ind w:left="2410" w:hanging="2126"/>
        <w:rPr/>
      </w:pPr>
      <w:r>
        <w:rPr/>
        <w:t>CursorUp</w:t>
        <w:tab/>
        <w:t>:</w:t>
        <w:tab/>
        <w:t>Scrollt den Textpuffer nach oben</w:t>
      </w:r>
    </w:p>
    <w:p>
      <w:pPr>
        <w:pStyle w:val="Normal"/>
        <w:tabs>
          <w:tab w:val="clear" w:pos="709"/>
          <w:tab w:val="left" w:pos="2269" w:leader="none"/>
        </w:tabs>
        <w:bidi w:val="0"/>
        <w:spacing w:before="0" w:after="0"/>
        <w:ind w:left="2410" w:hanging="2126"/>
        <w:rPr/>
      </w:pPr>
      <w:r>
        <w:rPr/>
        <w:t>CursorDown</w:t>
        <w:tab/>
        <w:t>:</w:t>
        <w:tab/>
        <w:t>Scrollt den Textpuffer nach unten</w:t>
      </w:r>
    </w:p>
    <w:p>
      <w:pPr>
        <w:pStyle w:val="Normal"/>
        <w:tabs>
          <w:tab w:val="clear" w:pos="709"/>
          <w:tab w:val="left" w:pos="2269" w:leader="none"/>
        </w:tabs>
        <w:bidi w:val="0"/>
        <w:spacing w:before="0" w:after="0"/>
        <w:ind w:left="2410" w:hanging="2126"/>
        <w:rPr/>
      </w:pPr>
      <w:r>
        <w:rPr/>
        <w:t>CursorRight</w:t>
        <w:tab/>
        <w:t>:</w:t>
        <w:tab/>
        <w:t xml:space="preserve">Bewegt den Cursor nach Rechts </w:t>
      </w:r>
    </w:p>
    <w:p>
      <w:pPr>
        <w:pStyle w:val="Normal"/>
        <w:tabs>
          <w:tab w:val="clear" w:pos="709"/>
          <w:tab w:val="left" w:pos="2269" w:leader="none"/>
        </w:tabs>
        <w:bidi w:val="0"/>
        <w:spacing w:before="0" w:after="0"/>
        <w:ind w:left="2410" w:hanging="2126"/>
        <w:rPr/>
      </w:pPr>
      <w:r>
        <w:rPr/>
        <w:t>CursorLeft</w:t>
        <w:tab/>
        <w:t>:</w:t>
        <w:tab/>
        <w:t>Bewegt den Cursor nach Links</w:t>
      </w:r>
    </w:p>
    <w:p>
      <w:pPr>
        <w:pStyle w:val="Normal"/>
        <w:tabs>
          <w:tab w:val="clear" w:pos="709"/>
          <w:tab w:val="left" w:pos="2269" w:leader="none"/>
        </w:tabs>
        <w:bidi w:val="0"/>
        <w:spacing w:before="0" w:after="0"/>
        <w:ind w:left="2410" w:hanging="2126"/>
        <w:rPr/>
      </w:pPr>
      <w:r>
        <w:rPr/>
        <w:t>PageUp</w:t>
        <w:tab/>
        <w:t>:</w:t>
        <w:tab/>
        <w:t>Scrolling um eine Seite nach oben</w:t>
      </w:r>
    </w:p>
    <w:p>
      <w:pPr>
        <w:pStyle w:val="Normal"/>
        <w:tabs>
          <w:tab w:val="clear" w:pos="709"/>
          <w:tab w:val="left" w:pos="2269" w:leader="none"/>
        </w:tabs>
        <w:bidi w:val="0"/>
        <w:spacing w:before="0" w:after="0"/>
        <w:ind w:left="2410" w:hanging="2126"/>
        <w:rPr/>
      </w:pPr>
      <w:r>
        <w:rPr/>
        <w:t>PageDown</w:t>
        <w:tab/>
        <w:t>:</w:t>
        <w:tab/>
        <w:t>Scrolling um eine Seite nach unten</w:t>
      </w:r>
    </w:p>
    <w:p>
      <w:pPr>
        <w:pStyle w:val="Normal"/>
        <w:tabs>
          <w:tab w:val="clear" w:pos="709"/>
          <w:tab w:val="left" w:pos="2269" w:leader="none"/>
        </w:tabs>
        <w:bidi w:val="0"/>
        <w:spacing w:before="0" w:after="0"/>
        <w:ind w:left="2410" w:hanging="2126"/>
        <w:rPr/>
      </w:pPr>
      <w:r>
        <w:rPr/>
        <w:t>Ctrl-PageUp</w:t>
        <w:tab/>
        <w:t>:</w:t>
        <w:tab/>
        <w:t>Springt zum Textanfang</w:t>
      </w:r>
    </w:p>
    <w:p>
      <w:pPr>
        <w:pStyle w:val="Normal"/>
        <w:tabs>
          <w:tab w:val="clear" w:pos="709"/>
          <w:tab w:val="left" w:pos="2269" w:leader="none"/>
        </w:tabs>
        <w:bidi w:val="0"/>
        <w:spacing w:before="0" w:after="0"/>
        <w:ind w:left="2410" w:hanging="2126"/>
        <w:rPr/>
      </w:pPr>
      <w:r>
        <w:rPr/>
        <w:t>Ctrl-PageDown</w:t>
        <w:tab/>
        <w:t>:</w:t>
        <w:tab/>
        <w:t xml:space="preserve">Springt zum Textende </w:t>
      </w:r>
    </w:p>
    <w:p>
      <w:pPr>
        <w:pStyle w:val="Normal"/>
        <w:tabs>
          <w:tab w:val="clear" w:pos="709"/>
          <w:tab w:val="left" w:pos="2269" w:leader="none"/>
        </w:tabs>
        <w:bidi w:val="0"/>
        <w:spacing w:before="0" w:after="0"/>
        <w:ind w:left="2410" w:hanging="2126"/>
        <w:rPr/>
      </w:pPr>
      <w:r>
        <w:rPr/>
        <w:t>Ctrl-CursorRight</w:t>
        <w:tab/>
        <w:t>:</w:t>
        <w:tab/>
        <w:t>Setzt Cursor auf den Anfang des rechten Worts</w:t>
      </w:r>
    </w:p>
    <w:p>
      <w:pPr>
        <w:pStyle w:val="Normal"/>
        <w:tabs>
          <w:tab w:val="clear" w:pos="709"/>
          <w:tab w:val="left" w:pos="2269" w:leader="none"/>
        </w:tabs>
        <w:bidi w:val="0"/>
        <w:spacing w:before="0" w:after="0"/>
        <w:ind w:left="2410" w:hanging="2126"/>
        <w:rPr/>
      </w:pPr>
      <w:r>
        <w:rPr/>
        <w:t>Ctrl-CursorLeft</w:t>
        <w:tab/>
        <w:t>:</w:t>
        <w:tab/>
        <w:t>Setzt Cursor auf den Anfang des linken Worts</w:t>
      </w:r>
    </w:p>
    <w:p>
      <w:pPr>
        <w:pStyle w:val="Normal"/>
        <w:tabs>
          <w:tab w:val="clear" w:pos="709"/>
          <w:tab w:val="left" w:pos="2269" w:leader="none"/>
        </w:tabs>
        <w:bidi w:val="0"/>
        <w:spacing w:before="0" w:after="0"/>
        <w:ind w:left="2410" w:hanging="2126"/>
        <w:rPr/>
      </w:pPr>
      <w:r>
        <w:rPr/>
        <w:t>Home</w:t>
        <w:tab/>
        <w:t>:</w:t>
        <w:tab/>
        <w:t>Setzt Cursor in die erste Spalte **)</w:t>
      </w:r>
    </w:p>
    <w:p>
      <w:pPr>
        <w:pStyle w:val="Normal"/>
        <w:tabs>
          <w:tab w:val="clear" w:pos="709"/>
          <w:tab w:val="left" w:pos="2269" w:leader="none"/>
        </w:tabs>
        <w:bidi w:val="0"/>
        <w:spacing w:before="0" w:after="0"/>
        <w:ind w:left="2410" w:hanging="2126"/>
        <w:rPr/>
      </w:pPr>
      <w:r>
        <w:rPr/>
        <w:t>End</w:t>
        <w:tab/>
        <w:t>:</w:t>
        <w:tab/>
        <w:t xml:space="preserve">Setzt Cursor an das Ende der Zeile **) </w:t>
      </w:r>
    </w:p>
    <w:p>
      <w:pPr>
        <w:pStyle w:val="Normal"/>
        <w:tabs>
          <w:tab w:val="clear" w:pos="709"/>
          <w:tab w:val="left" w:pos="2269" w:leader="none"/>
        </w:tabs>
        <w:bidi w:val="0"/>
        <w:ind w:left="426" w:hanging="426"/>
        <w:rPr/>
      </w:pPr>
      <w:r>
        <w:rPr/>
        <w:t>*)</w:t>
        <w:tab/>
        <w:t>Die Funktionen "Text laden" und "Datei senden" erwarten die Eingabe eines Dateinamens. Tauchen in diesem Namen sogenannte Wildcards auf, also * oder ?, wird eine File-Select-Box aktiviert und die Datei kann aus einer Liste ausgewählt werden. Wird als Dateiname ein Unterverzeichnis angegeben, wird automatisch der Stellvertretername *.* verwendet und eine dementsprechende Liste angezeigt. Die Auswahlliste beginnt immer mit evtl. vor</w:t>
        <w:softHyphen/>
        <w:t>handenen Unterverzeichnissen, gefolgt von den eigentlichen Dateien. Die Unterverzeich</w:t>
        <w:softHyphen/>
        <w:t>nisse erkennt man an dem Backslash (\), der direkt auf den Namen folgt. Durch Auswahl eines Unterverzeichnisses wird zu dem neuen Pfad gewechselt und der Inhalt dieses Ver</w:t>
        <w:softHyphen/>
        <w:t>zeichnisses angezeigt. Das Anklicken des Verzeichnisses "..\" wechselt in das vorherige Verzeichnis.</w:t>
      </w:r>
    </w:p>
    <w:p>
      <w:pPr>
        <w:pStyle w:val="Normal"/>
        <w:bidi w:val="0"/>
        <w:ind w:left="426" w:hanging="426"/>
        <w:rPr/>
      </w:pPr>
      <w:r>
        <w:rPr/>
        <w:t>**)</w:t>
        <w:tab/>
        <w:t>Die Home- und End-Taste sind mangels geeigneterer Tasten im Monitor und Kanal 1-10 anders belegt. bei diesen Kanälen wird mittels dieser Tasten das Ausgabefenster um eine Zeile nach oben bzw. unten gescrollt.</w:t>
      </w:r>
    </w:p>
    <w:p>
      <w:pPr>
        <w:pStyle w:val="Heading2"/>
        <w:bidi w:val="0"/>
        <w:ind w:left="426" w:hanging="426"/>
        <w:rPr/>
      </w:pPr>
      <w:r>
        <w:rPr/>
        <w:t>4.6 Erzeugung von ASCII-Zeichen 1-31</w:t>
      </w:r>
    </w:p>
    <w:p>
      <w:pPr>
        <w:pStyle w:val="Normal"/>
        <w:bidi w:val="0"/>
        <w:rPr/>
      </w:pPr>
      <w:r>
        <w:rPr/>
        <w:t>Normalerweise kann man ASCII-Zeichen 1-31 durch die Tastenkombinationen Ctrl-[A..Z] bzw. durch andere Ctrl-Kombinationen erzeugen. Einige Ctrl-Funktionen sind aber durch GP belegt, z.B. Ctrl-D. In diesem Fall wird dann nicht das ASCII-Zeichen 4 sondern das Datum in den Eingabepuffer geschrieben. Unter bestimmten Bedingungen braucht man aber gerade ein ASCII- Zeichen, was von GP mit einem Makro belegt ist. In einem solchen Fall kann man das entsprechende Zeichen mit Hilfe der ALT-Taste und des Nummernblocks erzeugen. Dazu muß man die ALT-Taste drücken und gedrückt lassen. Dann kann man mit dem Nummernblock ei</w:t>
        <w:softHyphen/>
        <w:t>ne beliebige Zahl zwischen 1 und 255 eintippen und danach die ALT-Taste loslassen.</w:t>
      </w:r>
    </w:p>
    <w:p>
      <w:pPr>
        <w:pStyle w:val="Heading1"/>
        <w:numPr>
          <w:ilvl w:val="0"/>
          <w:numId w:val="0"/>
        </w:numPr>
        <w:bidi w:val="0"/>
        <w:spacing w:before="0" w:after="240"/>
        <w:rPr/>
      </w:pPr>
      <w:r>
        <w:rPr/>
      </w:r>
      <w:r>
        <w:br w:type="page"/>
      </w:r>
    </w:p>
    <w:p>
      <w:pPr>
        <w:pStyle w:val="Heading1"/>
        <w:bidi w:val="0"/>
        <w:spacing w:before="0" w:after="240"/>
        <w:rPr/>
      </w:pPr>
      <w:r>
        <w:rPr/>
        <w:t>5. Der QSO-Betrieb</w:t>
      </w:r>
    </w:p>
    <w:p>
      <w:pPr>
        <w:pStyle w:val="Heading2"/>
        <w:bidi w:val="0"/>
        <w:spacing w:before="0" w:after="240"/>
        <w:rPr/>
      </w:pPr>
      <w:r>
        <w:rPr/>
        <w:t>5.1 Allgemeine Informationen</w:t>
      </w:r>
    </w:p>
    <w:p>
      <w:pPr>
        <w:pStyle w:val="Normal"/>
        <w:bidi w:val="0"/>
        <w:rPr/>
      </w:pPr>
      <w:r>
        <w:rPr/>
        <w:t>GP bietet die Möglichkeit, bis zu zehn QSOs gleichzeitig zu führen. Dazu stellt es pro QSO jeweils einen Kanal zur Verfügung. Auf diese Kanäle kann mit den Funktionstasten F1..F10 geschaltet werden. Für jeden Kanal läßt sich ein eigenes Rufzeichen einstellen. Dies ist mit ALT-Y möglich. Will man eine Verbindung mit einer anderen Station herstellen, muß man zu</w:t>
        <w:softHyphen/>
        <w:t>nächst auf einen freien QSO-Kanal schalten und dann die Tastenkombination ALT-C drücken. Daraufhin wird man zur Eingabe des Rufzeichens der Zielstation aufgefordert. Ist die Station in der Namensdatei eingetragen, reicht die Eingabe des Calls ohne Pfad, ansonsten muß man den gesamten Pfad durch ein Leerzeichen getrennt hinter dem Rufzeichen angeben. Will man zum Beispiel DH1DAE über DB0NWS und DB0FN connecten und DH1DAE ist in der Namens</w:t>
        <w:softHyphen/>
        <w:t>datei noch nicht eingetragen, muß man auf die Frage nach dem Rufzeichen "dh1dae db0nws db0fn" eingeben (Siehe TNC-2 Manual). Ist DH1DAE stattdessen in der Liste enthalten, reicht die Eingabe "dh1dae". Will man eine Verbindung trennen, einfach die Tastenkombination ALT-D betätigen. Ist man auf mehreren Kanälen gleichzeitig connected, so wird in der oberen Menüleiste angezeigt, wenn auf einem Kanal Text empfangen und noch nicht gelesen wurde. In so einem Fall erscheint der entsprechende Menüpunkt in anderen Farbe. Zusätzlich dazu hat man noch die Möglichkeit, das Empfangen von Paketen mit einem akustischen Signal zu unter</w:t>
        <w:softHyphen/>
        <w:t>legen. (s. 3.1.8)</w:t>
      </w:r>
    </w:p>
    <w:p>
      <w:pPr>
        <w:pStyle w:val="Normal"/>
        <w:bidi w:val="0"/>
        <w:spacing w:before="0" w:after="120"/>
        <w:jc w:val="both"/>
        <w:rPr/>
      </w:pPr>
      <w:r>
        <w:rPr/>
        <w:t>Ist man mit einer Station verbunden, kann man einfach losschreiben. Der Text wird in dem oberen Fenster angezeigt und kann mit den Cursortasten editiert werden. Zum Aussenden einer Textzeile muß man &lt;RETURN&gt; drücken. Der Eingabeeditor verfügt zusätzlich über einen automatischen Zeilenumbruch, d.h. bei Erreichen des Zeilenendes wird ein Wort, das noch nicht zu Ende geschrieben wurde, automatisch in die nächste Zeile geschrieben und die letzte Zeile wird ausgesendet. Auf diese Weise kann es nicht zu unkontrollierten Trennungen von Wörtern am Ende einer Zeile kommen. Ein weiterer Vorteil ist, da man nicht mehr &lt;RETURN&gt; drücken muß sondern längere Texte einfach eintippen kann, ohne sich um das Abschicken der Textzeilen zu kümmern. Nur zum Abschluß des Textes muß man die RETURN-Taste drücken, wenn die letzte Zeile weniger als 80 Zeichen enthält. Der Zeilenum</w:t>
        <w:softHyphen/>
        <w:t>bruch ist als Default-Wert auf 80 Zeichen pro Zeile eingestellt. Dieser Wert läßt sich im Setup verändern. Dies ist dann wichtig, wenn man sich z.B. im Conversmodus eines Digipeaters be</w:t>
        <w:softHyphen/>
        <w:t xml:space="preserve">findet. In so einem Fall wird der gesendeten Zeile das Rufzeichen des Absenders vorangestellt und die Länge der Zeile erhöht sich somit. Es ist deshalb günstig, bei Conversrunden den Zeilenumbruch auf 65 Zeichen pro Zeile einzustellen. </w:t>
      </w:r>
    </w:p>
    <w:p>
      <w:pPr>
        <w:pStyle w:val="Heading2"/>
        <w:bidi w:val="0"/>
        <w:rPr/>
      </w:pPr>
      <w:r>
        <w:rPr/>
        <w:t>5.2 Filetransfer (ALT-T)</w:t>
      </w:r>
    </w:p>
    <w:p>
      <w:pPr>
        <w:pStyle w:val="Normal"/>
        <w:bidi w:val="0"/>
        <w:rPr/>
      </w:pPr>
      <w:r>
        <w:rPr/>
        <w:t>Diese Funktion sendet eine Datei von Diskette/Festplatte zum QSO-Partner, wobei in diesem Fall die Macros, wie sie bei den *.GPI-Dateien Verwendung finden, ignoriert werden. Es exi</w:t>
        <w:softHyphen/>
        <w:t>stieren drei Möglichkeiten der Dateiübertragung:</w:t>
      </w:r>
    </w:p>
    <w:p>
      <w:pPr>
        <w:pStyle w:val="Normal"/>
        <w:tabs>
          <w:tab w:val="clear" w:pos="709"/>
          <w:tab w:val="left" w:pos="568" w:leader="none"/>
        </w:tabs>
        <w:bidi w:val="0"/>
        <w:spacing w:before="0" w:after="0"/>
        <w:ind w:left="284" w:hanging="0"/>
        <w:rPr/>
      </w:pPr>
      <w:r>
        <w:rPr/>
        <w:t>1.</w:t>
        <w:tab/>
        <w:t>Textdatei-Übertragung</w:t>
      </w:r>
    </w:p>
    <w:p>
      <w:pPr>
        <w:pStyle w:val="Normal"/>
        <w:tabs>
          <w:tab w:val="clear" w:pos="709"/>
          <w:tab w:val="left" w:pos="568" w:leader="none"/>
        </w:tabs>
        <w:bidi w:val="0"/>
        <w:spacing w:before="0" w:after="0"/>
        <w:ind w:left="284" w:hanging="0"/>
        <w:rPr/>
      </w:pPr>
      <w:r>
        <w:rPr/>
        <w:t>2.</w:t>
        <w:tab/>
        <w:t>Binärdatei-Übertragung</w:t>
      </w:r>
    </w:p>
    <w:p>
      <w:pPr>
        <w:pStyle w:val="Normal"/>
        <w:tabs>
          <w:tab w:val="clear" w:pos="709"/>
          <w:tab w:val="left" w:pos="568" w:leader="none"/>
        </w:tabs>
        <w:bidi w:val="0"/>
        <w:spacing w:before="0" w:after="0"/>
        <w:ind w:left="284" w:hanging="0"/>
        <w:rPr/>
      </w:pPr>
      <w:r>
        <w:rPr/>
        <w:t>3.</w:t>
        <w:tab/>
        <w:t>AutoBin-Übertragung</w:t>
      </w:r>
    </w:p>
    <w:p>
      <w:pPr>
        <w:pStyle w:val="Normal"/>
        <w:tabs>
          <w:tab w:val="clear" w:pos="709"/>
          <w:tab w:val="left" w:pos="568" w:leader="none"/>
        </w:tabs>
        <w:bidi w:val="0"/>
        <w:spacing w:before="0" w:after="0"/>
        <w:ind w:left="284" w:hanging="0"/>
        <w:rPr/>
      </w:pPr>
      <w:r>
        <w:rPr/>
        <w:t>4.</w:t>
        <w:tab/>
        <w:t>Übertragung des Editorinhalts</w:t>
      </w:r>
    </w:p>
    <w:p>
      <w:pPr>
        <w:pStyle w:val="Normal"/>
        <w:tabs>
          <w:tab w:val="clear" w:pos="709"/>
          <w:tab w:val="left" w:pos="568" w:leader="none"/>
        </w:tabs>
        <w:bidi w:val="0"/>
        <w:ind w:left="284" w:hanging="0"/>
        <w:rPr/>
      </w:pPr>
      <w:r>
        <w:rPr/>
        <w:t>Bei der Textdatei-Übertragung wird eine Datei ganz gewöhnlich sequentiell gelesen und zum QSO-Partner gesendet. Dabei werden aber bestimmte Zeichen, wie z.B. LF oder EOF nicht übertragen, d.h. der Text wird leicht verändert. Dies spielt bei Textdateien allerdings keine Rolle.</w:t>
      </w:r>
    </w:p>
    <w:p>
      <w:pPr>
        <w:pStyle w:val="Normal"/>
        <w:bidi w:val="0"/>
        <w:spacing w:before="0" w:after="120"/>
        <w:jc w:val="both"/>
        <w:rPr/>
      </w:pPr>
      <w:r>
        <w:rPr/>
        <w:t>Will man aber Dateien übertragen, die nicht verändert werden dürfen, d.h. die Datei, die beim QSO-Partner empfangen und bei ihm auf Diskette/Festplatte gespeichert wurde, muß ein ge</w:t>
        <w:softHyphen/>
        <w:t>naues Abbild der Datei sein, die von der eigenen Diskette gesendet wurde, also z.B. *.EXE-Dateien oder GIF-Bilder etc., muß man die Datei als Binärfile übertragen. Die AutoBin-Über</w:t>
        <w:softHyphen/>
        <w:t>tragung ist eine Erweiterung der Binärdatei-Übertragung. Hier wird ein kleines, einfaches Protokoll für die Übertragung benutzt, durch das eventuelle Fehler bei der Übertragung fest</w:t>
        <w:softHyphen/>
        <w:t>gestellt werden können. Vor der eigentlichen Übertragung der Datei wird zunächst die Länge der Datei zu dem Terminalprogramm des QSO-Partners gesendet, welches mit einer Bestäti</w:t>
        <w:softHyphen/>
        <w:t>gung dieser Information antwortet. Dann beginnt die eigentliche Dateiübertragung. Nach Be</w:t>
        <w:softHyphen/>
        <w:t>endigung der Übertragung wird eine Prüfsumme, die während der Übertragung errechnet wurde, angezeigt und zum QSO-Partner gesendet, dessen Terminalprogramm verfährt genauso und so kann man beide Prüfsummen, die eigene und die des QSO-Partners vergleichen. Haben sie unterschiedliche Werte, so ist bei der Übertragung ein Fehler aufgetreten und die Datei, die beim QSO-Partner empfangen wurde, ist unbrauchbar und sollte gelöscht werden. Diese Art der Übertragung ist kompatibel zu Turbo Packet, TOP, SP usw. Sie ist nur dann möglich, wenn der QSO-Parter ein solches Terminalprogramm benutzt. Sofern die Gegenstation nicht GP benutzt und "7+ AutoSave" eingeschaltet hat, muß immer zuerst der Empfänger sein Pro</w:t>
        <w:softHyphen/>
        <w:t>gramm auf Empfang schalten, erst dann darf der Sender die Übertragung starten. Wird anders verfahren, wird der Header am Anfang der Übertragung vom Empfänger nicht decodiert und bestätigt, d.h. die Übertragung kann nicht stattfinden. GP erkennt jedoch den AutoBin-Header bei eingeschaltetem "7+ AutoSave" automatisch, so daß der Empfänger den AutoBin-Empfang nicht von Hand aktivieren muß.</w:t>
      </w:r>
    </w:p>
    <w:p>
      <w:pPr>
        <w:pStyle w:val="Normal"/>
        <w:bidi w:val="0"/>
        <w:spacing w:before="0" w:after="120"/>
        <w:jc w:val="both"/>
        <w:rPr/>
      </w:pPr>
      <w:r>
        <w:rPr/>
        <w:t>Das DieBox-System bietet seit der Version 1.9 die Möglichkeit, Dateien mit Hilfe des AutoBin-Modus' in das Mailboxsystem einzuspielen und auszulesen. Näheres dazu in Kapitel 5.13.</w:t>
      </w:r>
    </w:p>
    <w:p>
      <w:pPr>
        <w:pStyle w:val="Normal"/>
        <w:bidi w:val="0"/>
        <w:spacing w:before="0" w:after="120"/>
        <w:jc w:val="both"/>
        <w:rPr/>
      </w:pPr>
      <w:r>
        <w:rPr/>
        <w:t>Die Aussendung des Editorinhalts entspricht der Übertragung einer Textdatei, nur daß anstelle einer Datei der Inhalt des eingebauten Texteditors gesendet wird. Ein weiterer Unterschied besteht darin, daß beim Senden des Editors eine Makro-Abfrage durchgeführt wird. Man sollte deshalb darauf achten, daß es nicht zu ungewollten Makroauswertungen kommt. Es dürfen im Editor also keine unbeabsichtigten %-Zeichen vorkommen, oder man muß diese per Hand in ein doppeltes Prozentzeichen (%%) umwandeln.</w:t>
      </w:r>
    </w:p>
    <w:p>
      <w:pPr>
        <w:pStyle w:val="Normal"/>
        <w:bidi w:val="0"/>
        <w:spacing w:before="0" w:after="120"/>
        <w:jc w:val="both"/>
        <w:rPr/>
      </w:pPr>
      <w:r>
        <w:rPr/>
        <w:t>Alle Arten der Dateiübertragung können jederzeit abgebrochen werden, indem die entspre</w:t>
        <w:softHyphen/>
        <w:t>chende Funktion erneut angewählt wird.</w:t>
      </w:r>
    </w:p>
    <w:p>
      <w:pPr>
        <w:pStyle w:val="Normal"/>
        <w:bidi w:val="0"/>
        <w:spacing w:before="0" w:after="120"/>
        <w:jc w:val="both"/>
        <w:rPr/>
      </w:pPr>
      <w:r>
        <w:rPr/>
        <w:t>Wird GP während einer Dateiübertragung mit ALT-X beendet, wird diese nach einem Neustart an der Stelle weitergeführt, an der sie unterbrochen wurde.</w:t>
      </w:r>
    </w:p>
    <w:p>
      <w:pPr>
        <w:pStyle w:val="Normal"/>
        <w:bidi w:val="0"/>
        <w:spacing w:before="0" w:after="120"/>
        <w:jc w:val="both"/>
        <w:rPr/>
      </w:pPr>
      <w:r>
        <w:rPr/>
        <w:t>Ab Version 1.50 wird beim Senden einer Datei ein zusätzliches Statusfenster mit einigen inte</w:t>
        <w:softHyphen/>
        <w:t>ressanten Angaben eingeblendet. So werden neben dem Dateinamen und der Dateigröße auch angezeigt, wieviel Bytes schon gesendet wurden und deren prozentualer Anteil an der Gesamt</w:t>
        <w:softHyphen/>
        <w:t>länge des Files grafisch dargestellt. Darüber hinaus wird noch die effektive Baudrate der Über</w:t>
        <w:softHyphen/>
        <w:t>tragung angezeigt, wie lange der Filetransfer schon andauert (Elapsed Time) und wie lange er voraussichtlich insgesamt dauern wird (Estimated Time). Die Vorausberechnung ist allerdings je nach Verbindungsqualität relativ großen Schwankungen ausgesetzt und kann daher nur als grober Schätzwert angesehen werden.</w:t>
      </w:r>
    </w:p>
    <w:p>
      <w:pPr>
        <w:pStyle w:val="Heading2"/>
        <w:bidi w:val="0"/>
        <w:rPr/>
      </w:pPr>
      <w:r>
        <w:rPr/>
        <w:t>5.3 QSO speichern (ALT-S)</w:t>
      </w:r>
    </w:p>
    <w:p>
      <w:pPr>
        <w:pStyle w:val="Normal"/>
        <w:bidi w:val="0"/>
        <w:rPr/>
      </w:pPr>
      <w:r>
        <w:rPr/>
        <w:t>Ein bestehendes QSO kann auf verschiedene Weise gespeichert werden. Ist die Speicherung aktiviert worden, ändert sich der entsprechende Menütext und ist nun für das Beenden der Speicherung zu verwenden. Während des Speicherns von Dateien kann GP mit ALT-X been</w:t>
        <w:softHyphen/>
        <w:t>det werden. Beim nächsten Neustart wird das Speichern weitergeführt.</w:t>
      </w:r>
    </w:p>
    <w:p>
      <w:pPr>
        <w:pStyle w:val="Normal"/>
        <w:bidi w:val="0"/>
        <w:spacing w:before="0" w:after="120"/>
        <w:jc w:val="both"/>
        <w:rPr/>
      </w:pPr>
      <w:r>
        <w:rPr/>
        <w:t>Wie beim Filetransfer wird auch beim Speichern ab der Version 1.50 ein zusätzliches Status</w:t>
        <w:softHyphen/>
        <w:t>fenster angezeigt. Eine Vorausberechnung der gesamten Übertragungszeit kann hier jedoch nur dann durchgeführt werden, wenn die Gesamtgröße der Datei im Voraus bekannt ist. Dies ist aber nur bei AutoBin und 7+ Autosave der Fall. Auch die Grafikbalken ist nur bei diesen bei</w:t>
        <w:softHyphen/>
        <w:t>den Speichermethoden funktionstüchtig.</w:t>
      </w:r>
    </w:p>
    <w:p>
      <w:pPr>
        <w:pStyle w:val="Normal"/>
        <w:bidi w:val="0"/>
        <w:spacing w:before="0" w:after="120"/>
        <w:jc w:val="both"/>
        <w:rPr/>
      </w:pPr>
      <w:r>
        <w:rPr/>
        <w:t>Hier nun eine Beschreibung der verschiedenen Speichermethoden:</w:t>
      </w:r>
    </w:p>
    <w:p>
      <w:pPr>
        <w:pStyle w:val="Heading3"/>
        <w:bidi w:val="0"/>
        <w:rPr/>
      </w:pPr>
      <w:r>
        <w:rPr/>
        <w:t>5.3.1 Textdatei online</w:t>
      </w:r>
    </w:p>
    <w:p>
      <w:pPr>
        <w:pStyle w:val="Normal"/>
        <w:bidi w:val="0"/>
        <w:rPr/>
      </w:pPr>
      <w:r>
        <w:rPr/>
        <w:t>Hier wird der Text im dem Moment, wo er empfangen und auf dem Bildschirm angezeigt wird, auf Diskette bzw. Festplatte geschrieben. Dies geschieht solange, bis die Speicherung beendet wird. Es wird jedoch nur der Text gespeichert, der nach dem Einschalten der Speicherfunktion empfangen wird.</w:t>
      </w:r>
    </w:p>
    <w:p>
      <w:pPr>
        <w:pStyle w:val="Normal"/>
        <w:bidi w:val="0"/>
        <w:spacing w:before="0" w:after="120"/>
        <w:jc w:val="both"/>
        <w:rPr/>
      </w:pPr>
      <w:r>
        <w:rPr/>
        <w:t>Selbst gesendeter Text wird ebenfalls gespeichert.</w:t>
      </w:r>
    </w:p>
    <w:p>
      <w:pPr>
        <w:pStyle w:val="Heading3"/>
        <w:bidi w:val="0"/>
        <w:rPr/>
      </w:pPr>
      <w:r>
        <w:rPr/>
        <w:t>5.3.2 Drucker online</w:t>
      </w:r>
    </w:p>
    <w:p>
      <w:pPr>
        <w:pStyle w:val="Normal"/>
        <w:bidi w:val="0"/>
        <w:rPr/>
      </w:pPr>
      <w:r>
        <w:rPr/>
        <w:t>Diese Speichermethode funktioniert genauso wie "Diskette/Festplatte online", nur wird in die</w:t>
        <w:softHyphen/>
        <w:t>sem Fall speziell ein Drucker angesprochen und der Text, der selbst gesendet wird, mit einem anderen Druckattribut versehen wird, d.h. das Druckbild ist bei empfangenem Text anders als bei gesendetem (wie auf dem Bildschirm). Die Druckattribute können in der Konfigurations</w:t>
        <w:softHyphen/>
        <w:t>datei mit den Befehlen "DefaultPrint" und "InversPrint" eingestellt werden.</w:t>
      </w:r>
    </w:p>
    <w:p>
      <w:pPr>
        <w:pStyle w:val="Normal"/>
        <w:bidi w:val="0"/>
        <w:spacing w:before="0" w:after="120"/>
        <w:jc w:val="both"/>
        <w:rPr/>
      </w:pPr>
      <w:r>
        <w:rPr/>
        <w:t>Da DOS die Druckerports wie Dateinamen behandelt, kann auch in eine Datei "gedruckt" wer</w:t>
        <w:softHyphen/>
        <w:t>den. Dies geschieht, wenn man anstelle von "LPT1".."LPT4" oder "PRN" einen Dateinamen als Ziel angibt. Diese Datei kann danach jederzeit von DOS aus mit "COPY &lt;datei&gt; PRN" ausgedruckt werden.</w:t>
      </w:r>
    </w:p>
    <w:p>
      <w:pPr>
        <w:pStyle w:val="Normal"/>
        <w:bidi w:val="0"/>
        <w:spacing w:before="0" w:after="120"/>
        <w:jc w:val="both"/>
        <w:rPr/>
      </w:pPr>
      <w:r>
        <w:rPr>
          <w:b w:val="false"/>
          <w:bCs w:val="false"/>
          <w:i/>
          <w:iCs w:val="false"/>
          <w:caps w:val="false"/>
          <w:smallCaps w:val="false"/>
          <w:strike w:val="false"/>
          <w:dstrike w:val="false"/>
          <w:outline w:val="false"/>
          <w:vanish w:val="false"/>
        </w:rPr>
        <w:t>ACHTUNG</w:t>
      </w:r>
      <w:r>
        <w:rPr/>
        <w:t>: Wird in eine Datei "gedruckt", entfällt die Abfrage, ob eine Datei mit demselben Namen schon existiert. Ist dies der Fall, wird diese Datei gelöscht und mit dem neuen Inhalt überschrieben. Die Abfrage entfällt deshalb, da im Normalfall ein Drucker angesprochen wer</w:t>
        <w:softHyphen/>
        <w:t>den soll und dieser ja schon vorher existierte.</w:t>
      </w:r>
    </w:p>
    <w:p>
      <w:pPr>
        <w:pStyle w:val="Heading3"/>
        <w:bidi w:val="0"/>
        <w:rPr/>
      </w:pPr>
      <w:r>
        <w:rPr/>
        <w:t>5.3.3 Ausschnitt speichern</w:t>
      </w:r>
    </w:p>
    <w:p>
      <w:pPr>
        <w:pStyle w:val="Normal"/>
        <w:bidi w:val="0"/>
        <w:rPr/>
      </w:pPr>
      <w:r>
        <w:rPr/>
        <w:t>Hier kann man einen beliebigen Ausschnitt aus dem Textpuffer speichern. Dies ist nützlich, wenn man z.B. aus einer Mailbox einen interessanten Text ausgelesen hat und vorher die Online-Speicherung nicht eingeschaltet hatte. So kann man erst nach Lesen der Nachricht ent</w:t>
        <w:softHyphen/>
        <w:t>scheiden, ob man sie wirklich speichern möchte oder nicht. Es kann jedoch nur Text gespei</w:t>
        <w:softHyphen/>
        <w:t>chert werden, der sich noch im Textpuffer befindet. Ist der Textpuffer klein gewählt, so kann es vorkommen, daß ein Text zum Teil schon wieder überschrieben wurde und somit dieser Teil des Textes verloren ist. Deshalb sollte man für einen Kanal einen relativ großen Textpuffer wählen (z.B. 500 Zeilen), auf dem man seine Mailbox immer connected. Große GIF-Bilder etc., sofern sie mit 7Plus o.ä. in ein Textformat codiert wurden, sollten sicherheitshalber aber immer online gespeichert werden. 7Plus-Dateien im speziellen lassen sich am besten mit der Code-Autosave-Funktion speichern. (siehe 5.3.5)</w:t>
      </w:r>
    </w:p>
    <w:p>
      <w:pPr>
        <w:pStyle w:val="Normal"/>
        <w:bidi w:val="0"/>
        <w:spacing w:before="0" w:after="120"/>
        <w:jc w:val="both"/>
        <w:rPr/>
      </w:pPr>
      <w:r>
        <w:rPr/>
        <w:t>Als Zieldatei kann man entweder eine Datei oder ein anderes DOS-Gerät angeben. Wird die Speicherung auf einen Drucker geleitet, entspricht das Druckbild der Funktion im Punkt 5.3.2. Für das Drucken eines Ausschnitts muß man den entsprechenden Druckerport eingeben, also z.B. "LPT1".</w:t>
      </w:r>
    </w:p>
    <w:p>
      <w:pPr>
        <w:pStyle w:val="Normal"/>
        <w:bidi w:val="0"/>
        <w:spacing w:before="0" w:after="120"/>
        <w:jc w:val="both"/>
        <w:rPr/>
      </w:pPr>
      <w:r>
        <w:rPr/>
        <w:t>Wählt man als untere Grenze die letzte Zeile an, hat man die Möglichkeit, den weiteren Text im Speichermodus "Textdatei online" an die Datei anzuhängen.</w:t>
      </w:r>
    </w:p>
    <w:p>
      <w:pPr>
        <w:pStyle w:val="Heading3"/>
        <w:bidi w:val="0"/>
        <w:rPr/>
      </w:pPr>
      <w:r>
        <w:rPr/>
        <w:t>5.3.4 AutoBin-Speicherung</w:t>
      </w:r>
    </w:p>
    <w:p>
      <w:pPr>
        <w:pStyle w:val="Normal"/>
        <w:bidi w:val="0"/>
        <w:rPr/>
      </w:pPr>
      <w:r>
        <w:rPr/>
        <w:t>Diese Funktion speichert eine Binärdatei mit einem Übertragungsprotokoll, das kompatibel zu Turbo Packet, SP und AHP (Automodus) ist. Genauere Beschreibung siehe Punkt 5.2. Will man eine Binärdatei vom QSO-Partner empfangen, muß man zuerst bei sich die Binärfile-Spei</w:t>
        <w:softHyphen/>
        <w:t>cherung aktivieren, BEVOR beim QSO-Partner die Übertragung gestartet wird. Will man eine Binärdatei speichern, die mit 7Plus etc. codiert wurde, kann die Datei problemlos auch als normaler Text gespeichert werden, also mit "Diskette/Festplatte online" (siehe 5.3.1).</w:t>
      </w:r>
    </w:p>
    <w:p>
      <w:pPr>
        <w:pStyle w:val="Normal"/>
        <w:bidi w:val="0"/>
        <w:spacing w:before="0" w:after="120"/>
        <w:jc w:val="both"/>
        <w:rPr/>
      </w:pPr>
      <w:r>
        <w:rPr/>
        <w:t>Seit Version 1.50 muß man den AutoBin-Empfang nicht mehr von Hand starten, sondern kann dies durch GP selbst erledigen lassen. Voraussetzung hierfür ist allerdings, daß man zum einen den Schalter für "7+ AutoSave" eingeschaltet hat und daß die Gegenstation einen erweiterten AutoBin-Header schickt, in dem der Dateiname enthalten ist. Dies ist z.B. bei SP ab Version 6.0 und bei DieBox-Mailboxen ab Version 1.9a der Fall.</w:t>
      </w:r>
    </w:p>
    <w:p>
      <w:pPr>
        <w:pStyle w:val="Normal"/>
        <w:bidi w:val="0"/>
        <w:spacing w:before="0" w:after="120"/>
        <w:jc w:val="both"/>
        <w:rPr/>
      </w:pPr>
      <w:r>
        <w:rPr/>
        <w:t>Anmerkung: Daten, die in DieBox-Mailboxen im AutoBin-Format gespeichert wurden, kann man an einem vorangestellten "(BIN)" im Titel erkennen. Verwendet die Gegenstation nicht den erweiterten AutoBin-Header, wird die Datei unter dem Namen &lt;call&gt;.xxx gespeichert, wobei &lt;call&gt; für das Call der Gegenstation steht und xxx für eine Zahl zwischen 000 und 999. Existiert z.B. schon die Datei "DB0SGL.000", wird beim nächsten Mal der Name "DB0SGL.001" generiert, wenn kein erweiterter AutoBin-Header benutzt wird.</w:t>
      </w:r>
    </w:p>
    <w:p>
      <w:pPr>
        <w:pStyle w:val="Heading3"/>
        <w:bidi w:val="0"/>
        <w:rPr/>
      </w:pPr>
      <w:r>
        <w:rPr/>
        <w:t>5.3.5 Code-AutoSave</w:t>
      </w:r>
    </w:p>
    <w:p>
      <w:pPr>
        <w:pStyle w:val="Normal"/>
        <w:bidi w:val="0"/>
        <w:rPr/>
      </w:pPr>
      <w:r>
        <w:rPr/>
        <w:t>Code-AutoSave ist eine nützliche Funktion zum Speichern von 7Plus- und LCPlus-codierten Dateien. Das Speichern eines solchen Files wird in diesem Fall nämlich von GP automatisch organisiert und man braucht sich selbst keine Gedanken mehr über den richtigen Dateinamen usw. zu machen. Erkannt werden alle 7Plus- und LCPlus-Dateien, also auch .ERR- und .COR-Dateien. Praktisch ist diese Utility besonders dann, wenn ein Programm oder Bild in mehrere Teile geteilt wurde. Da GP automatisch den richtigen Namen für die entsprechende Datei aus</w:t>
        <w:softHyphen/>
        <w:t>wählt, braucht man sich selbst gar nicht mehr darum zu kümmern, sondern muß nur noch z.B. "r 10-20" eingeben und kann danach erst mal eine Tasse Tee trinken.</w:t>
      </w:r>
    </w:p>
    <w:p>
      <w:pPr>
        <w:pStyle w:val="Normal"/>
        <w:bidi w:val="0"/>
        <w:spacing w:before="0" w:after="120"/>
        <w:jc w:val="both"/>
        <w:rPr/>
      </w:pPr>
      <w:r>
        <w:rPr/>
        <w:t>Die Funktionsweise dieses Utilities ist relativ einfach: Sobald ein 7Plus-Header erkannt wird und es ist eine Speicherung nicht eingeschaltet, dann aktiviert GP automatisch die Online-Spei</w:t>
        <w:softHyphen/>
        <w:t>cherung und zeigt dies durch ein Info-Fenster an. Die nachfolgenden Daten werden solange ge</w:t>
        <w:softHyphen/>
        <w:t>speichert, bis die entsprechende Ende-Kennung empfangen wird. Die so entstandene Datei auf Diskette/Festplatte enthält dann nur die informativen Daten, der übrige Text, z.B. der Mailbox-Header werden nicht gespeichert.</w:t>
      </w:r>
    </w:p>
    <w:p>
      <w:pPr>
        <w:pStyle w:val="Normal"/>
        <w:bidi w:val="0"/>
        <w:spacing w:before="0" w:after="120"/>
        <w:jc w:val="both"/>
        <w:rPr/>
      </w:pPr>
      <w:r>
        <w:rPr/>
        <w:t>Aktiviert bzw. deaktiviert wird diese Funktion im Setup-Menü, nähere Informationen dazu in Kapitel 10.</w:t>
      </w:r>
    </w:p>
    <w:p>
      <w:pPr>
        <w:pStyle w:val="Normal"/>
        <w:bidi w:val="0"/>
        <w:spacing w:before="0" w:after="120"/>
        <w:jc w:val="both"/>
        <w:rPr/>
      </w:pPr>
      <w:r>
        <w:rPr/>
        <w:t>Seit der Version 1.50 wurde das automatische Speichern auch auf den AutoBin-Modus erwei</w:t>
        <w:softHyphen/>
        <w:t>tert, siehe 5.3.4.</w:t>
      </w:r>
    </w:p>
    <w:p>
      <w:pPr>
        <w:pStyle w:val="Normal"/>
        <w:bidi w:val="0"/>
        <w:spacing w:before="0" w:after="120"/>
        <w:jc w:val="both"/>
        <w:rPr/>
      </w:pPr>
      <w:r>
        <w:rPr/>
        <w:t>Seit der Version 1.60 ist es nun auch möglich, die AutoSave-Funktion bei eingeschalteter Textspeicherung zu verwenden.</w:t>
      </w:r>
    </w:p>
    <w:p>
      <w:pPr>
        <w:pStyle w:val="Heading2"/>
        <w:bidi w:val="0"/>
        <w:rPr/>
      </w:pPr>
      <w:r>
        <w:rPr/>
        <w:t xml:space="preserve">5.4 Text in Editor kopieren </w:t>
      </w:r>
    </w:p>
    <w:p>
      <w:pPr>
        <w:pStyle w:val="Normal"/>
        <w:bidi w:val="0"/>
        <w:rPr/>
      </w:pPr>
      <w:r>
        <w:rPr/>
        <w:t>Seit der Version 1.20 gibt es die Möglichkeit, bereits empfangenen Text aus einem QSO-Fen</w:t>
        <w:softHyphen/>
        <w:t>ster in den Editor zu kopieren und ihn dort weiterzuverarbeiten. Für diese Funktion ist jedoch eine Maus erforderlich! Um einen gewünschten Textausschnitt in den Editor zu kopieren, muß man diesen Ausschnitt zunächst mit Hilfe der Maus selektieren. Dazu klickt man die Anfangs</w:t>
        <w:softHyphen/>
        <w:t>zeile des gewünschten Blocks an und hält die Maustaste gedrückt. Dann bewegt man die Maus bei gedrückter Maustaste nach oben oder unten, bis alle gewünschten Textzeilen inversfarbig markiert sind. Dann läßt man die Maustaste wieder los und betätigt die Tastenkombination Ctrl-&lt;INS&gt; oder Ctrl-K. Befindet sich noch ein anderer Text im Editor, der noch nicht gespei</w:t>
        <w:softHyphen/>
        <w:t>chert wurde, erscheint eine entsprechende Abfrage. Wählt man "Abbruch", so wird der selek</w:t>
        <w:softHyphen/>
        <w:t>tierte Text nicht in den Editor kopiert, bleibt aber selektiert. Eine erneute Textselektion auf demselben Kanal löscht die alte Markierung.</w:t>
      </w:r>
    </w:p>
    <w:p>
      <w:pPr>
        <w:pStyle w:val="Heading2"/>
        <w:bidi w:val="0"/>
        <w:rPr/>
      </w:pPr>
      <w:r>
        <w:rPr/>
        <w:t>5.5 Fernsteuerbetrieb</w:t>
      </w:r>
    </w:p>
    <w:p>
      <w:pPr>
        <w:pStyle w:val="Normal"/>
        <w:bidi w:val="0"/>
        <w:rPr/>
      </w:pPr>
      <w:r>
        <w:rPr/>
        <w:t>GP bietet eine Reihe von Fernsteuerbefehlen, die der QSO-Partner ausführen kann. Allen Fernsteuerbefehlen müssen zwei Schrägstriche vorangestellt werden, damit GP diese als Fern</w:t>
        <w:softHyphen/>
        <w:t>steuerbefehle interpretiert. So kann es jedoch zu Fehlauslösungen kommen, wenn in der ersten Spalte ein Satz zufällig mit zwei Schrägstrichen beginnt. Dies kann besonders bei Mailbox</w:t>
        <w:softHyphen/>
        <w:t>benutzung passieren, wenn einige OMs in ihren Beiträgen aus irgendwelchen Gründen Fern</w:t>
        <w:softHyphen/>
        <w:t>steuerbefehle verwenden. Aus diesem Grund ist es ratsam, bei Mailboxbetrieb die Fernsteue</w:t>
        <w:softHyphen/>
        <w:t>rung auf dem entsprechenden Kanal abzuschalten oder die Mailbox in die Datei NAMES.GP als Typ "B&gt;" einzutragen. Für "B&gt;"-Calls sperrt GP die Fernsteuerung automatisch.</w:t>
      </w:r>
    </w:p>
    <w:p>
      <w:pPr>
        <w:pStyle w:val="Normal"/>
        <w:bidi w:val="0"/>
        <w:spacing w:before="0" w:after="120"/>
        <w:jc w:val="both"/>
        <w:rPr/>
      </w:pPr>
      <w:r>
        <w:rPr/>
        <w:t>Für die Befehle, die der Dateimanipulation/verwaltung dienen, muß in der Konfigurationsdatei ein Pfad angegeben werden. Alle Benutzer haben die gleiche Priorität und dürfen somit alle Be</w:t>
        <w:softHyphen/>
        <w:t>fehle verwenden. Deshalb sollte als Verzeichnis ein anderes als das GP-Verzeichnis gewählt werden. Der Befehl zum Ändern des Pfades in "CONFIG.GP" ist "UserDir = &lt;pfad&gt;". Wird GP auf der Festplatte installiert, muß unbedingt die Pfadeinstellung entsprechend geändert werden, da die Dateibefehle sonst nicht benutzt werden können. Fernsteuerbefehle können auch vom Sysop selbst ausgeführt werden und die Ausgabe wird zum QSO-Partner gesendet, als wenn der QSO-Partner selbst den Befehl ausgeführt hätte. Dies geschieht durch drücken der &lt;ESC&gt;-Taste. Daraufhin erscheint ein Eingabefenster und man braucht nur den Fern</w:t>
        <w:softHyphen/>
        <w:t>steuerbefehl einzugeben. Zu beachten ist, daß man dem Fernsteuerbefehl zwei Schrägstriche ("//") voranstellen muß, damit dieser als Fernsteuerbefehl erkannt wird. (z.B. "&lt;ESC&gt;//h" sen</w:t>
        <w:softHyphen/>
        <w:t xml:space="preserve">det den Hilfetext zur Gegenstation) </w:t>
      </w:r>
    </w:p>
    <w:p>
      <w:pPr>
        <w:pStyle w:val="Heading2"/>
        <w:bidi w:val="0"/>
        <w:rPr/>
      </w:pPr>
      <w:r>
        <w:rPr/>
        <w:t>5.6 Externe Programme</w:t>
      </w:r>
    </w:p>
    <w:p>
      <w:pPr>
        <w:pStyle w:val="Normal"/>
        <w:bidi w:val="0"/>
        <w:rPr/>
      </w:pPr>
      <w:r>
        <w:rPr/>
        <w:t>Mit dem Fernsteuerbefehl "//RUN &lt;Programm&gt;" bzw. nur einfach "//&lt;Programm&gt;" kann ein QSO-Partner Programme starten, die nicht im Standard-Befehlssatz von GP enthalten sind. Für GP ab Version 1.50 existieren zwei Arten von Programmen. Zum einen können die herkömm</w:t>
        <w:softHyphen/>
        <w:t>lichen Remote-Programme benutzt werden, zum anderen können sogenannte "GPRI-Pro</w:t>
        <w:softHyphen/>
        <w:t>gramme" verwendet werden. "GPRI" ist die Abkürzung für "Graphic Packet Remote Interface" und steht für eine völlig neue Art von Remote-Programmen. Im Gegensatz zu den herkömm</w:t>
        <w:softHyphen/>
        <w:t>lichen Remote-Programmen sind GPRI-Programme in der Lage, interaktiv mit dem Benutzer zu kommunizieren. Dadurch sind weitaus mehr Anwendungsmöglichkeiten vorhanden als bei den herkömmlichen Remote-Programmen. Des weiteren läßt sich GP ganz normal weiter</w:t>
        <w:softHyphen/>
        <w:t>bedienen, während ein GPRI-Programm läuft. Durch die Struktur des GPRI ist eine Art von "Multitasking" möglich, d.h. es können mehrere GPRI-Programme gleichzeitig laufen, jedoch immer nur eins pro Kanal. Genauere Informationen zu GPRI für Programmierer sind in der Datei GPRI.DOC zu finden, als Beispiele für GPRI-Programmierung kann man die Pascal-Sourcecodes der mitgelieferten GPRI-Programme heranziehen.</w:t>
      </w:r>
    </w:p>
    <w:p>
      <w:pPr>
        <w:pStyle w:val="Normal"/>
        <w:bidi w:val="0"/>
        <w:spacing w:before="0" w:after="120"/>
        <w:jc w:val="both"/>
        <w:rPr/>
      </w:pPr>
      <w:r>
        <w:rPr/>
        <w:t>Remote-Programme müssen generell in dem Verzeichnis installiert werden, welches man in CONFIG.GP beim Befehl "ExternalDir" angegeben hat.</w:t>
      </w:r>
    </w:p>
    <w:p>
      <w:pPr>
        <w:pStyle w:val="Heading2"/>
        <w:bidi w:val="0"/>
        <w:rPr/>
      </w:pPr>
      <w:r>
        <w:rPr/>
        <w:t>5.7 Splitscreen</w:t>
      </w:r>
    </w:p>
    <w:p>
      <w:pPr>
        <w:pStyle w:val="Normal"/>
        <w:bidi w:val="0"/>
        <w:rPr/>
      </w:pPr>
      <w:r>
        <w:rPr/>
        <w:t>Will man während eines QSOs zusätzlich den Monitor beobachten, kann man mit ALT-F8 den Bildschirm teilen, wobei im oberen Teil weiterhin das QSO und im unteren Teil der Monitor dargestellt wird. Mit den Tasten ALT-F9 und ALT-F10 läßt sich die Trennzeile zwischen den beiden Fenstern verschieben. Der Splitscreen läßt sich auch mittels der rechten Maustaste ein- und ausschalten. Die Größe der Fenster läßt sich verändern, indem man den Mauszeiger auf das "Verschiebesymbol" (Up/Down-Pfeile) auf der Trennzeile positioniert, die linke Maustaste drückt und bei gedrückter Taste die Maus nach oben oder unten bewegt.</w:t>
      </w:r>
    </w:p>
    <w:p>
      <w:pPr>
        <w:pStyle w:val="Heading2"/>
        <w:bidi w:val="0"/>
        <w:rPr/>
      </w:pPr>
      <w:r>
        <w:rPr/>
        <w:t>5.8 Scroll-Lock</w:t>
      </w:r>
    </w:p>
    <w:p>
      <w:pPr>
        <w:pStyle w:val="Normal"/>
        <w:bidi w:val="0"/>
        <w:rPr/>
      </w:pPr>
      <w:r>
        <w:rPr/>
        <w:t>Die Bildschirmausgabe kann gestoppt werden, wenn man die Taste Scroll-Lock drückt. Die gleiche Funktion übernimmt auch der Schalter "ScrLock" auf der Trennleiste zwischen QSO- und Monitorbildschirm. Dieser Schalter kann mit der Maus ein- und ausgeschaltet werden.</w:t>
      </w:r>
    </w:p>
    <w:p>
      <w:pPr>
        <w:pStyle w:val="Normal"/>
        <w:bidi w:val="0"/>
        <w:spacing w:before="0" w:after="120"/>
        <w:jc w:val="both"/>
        <w:rPr/>
      </w:pPr>
      <w:r>
        <w:rPr>
          <w:b w:val="false"/>
          <w:bCs w:val="false"/>
          <w:i/>
          <w:iCs w:val="false"/>
          <w:caps w:val="false"/>
          <w:smallCaps w:val="false"/>
          <w:strike w:val="false"/>
          <w:dstrike w:val="false"/>
          <w:outline w:val="false"/>
          <w:vanish w:val="false"/>
        </w:rPr>
        <w:t>ACHTUNG:</w:t>
      </w:r>
      <w:r>
        <w:rPr/>
        <w:t xml:space="preserve"> Die Bildschirmausgabe bleibt gestoppt, solange der Scroll-Lock-Modus aktiv ist (Scroll-Lock-Led leuchtet bzw. Scroll-Lock-Schalter "gedrückt"). Vergißt man, den Modus durch nochmaliges Drücken der Scroll-Lock-Taste zu deaktivieren, kann der Puffer des TNC überlaufen und es kommt zu Fehlern.</w:t>
      </w:r>
    </w:p>
    <w:p>
      <w:pPr>
        <w:pStyle w:val="Heading2"/>
        <w:bidi w:val="0"/>
        <w:rPr/>
      </w:pPr>
      <w:r>
        <w:rPr/>
        <w:t>5.9 TNC-Befehle</w:t>
      </w:r>
    </w:p>
    <w:p>
      <w:pPr>
        <w:pStyle w:val="Normal"/>
        <w:bidi w:val="0"/>
        <w:rPr/>
      </w:pPr>
      <w:r>
        <w:rPr/>
        <w:t>Will man TNC-Parameter ändern, kann man dies tun, indem man die &lt;ESC&gt;-Taste drückt. Daraufhin erscheint ein Eingabefenster, wo man den TNC-Befehl eingeben kann. Durch noch</w:t>
        <w:softHyphen/>
        <w:t>maliges Drücken der &lt;ESC&gt;-Taste wird das Eingabefenster wieder geschlossen, ohne einen evtl. eingegeben Befehl auszuführen.</w:t>
      </w:r>
    </w:p>
    <w:p>
      <w:pPr>
        <w:pStyle w:val="Normal"/>
        <w:bidi w:val="0"/>
        <w:spacing w:before="0" w:after="120"/>
        <w:jc w:val="both"/>
        <w:rPr/>
      </w:pPr>
      <w:r>
        <w:rPr/>
        <w:t>Eventuell geänderte TNC-Parameter, die auch in der Konfigurationsdatei mit "TNCINI" initia</w:t>
        <w:softHyphen/>
        <w:t>lisiert werden, werden nach einem Ausflug in die DOS-Shell (ALT-O) wieder mit den Werten der Konfigurationsdatei überschrieben.</w:t>
      </w:r>
    </w:p>
    <w:p>
      <w:pPr>
        <w:pStyle w:val="Heading2"/>
        <w:numPr>
          <w:ilvl w:val="0"/>
          <w:numId w:val="0"/>
        </w:numPr>
        <w:bidi w:val="0"/>
        <w:spacing w:before="0" w:after="240"/>
        <w:rPr/>
      </w:pPr>
      <w:r>
        <w:rPr/>
      </w:r>
      <w:r>
        <w:br w:type="page"/>
      </w:r>
    </w:p>
    <w:p>
      <w:pPr>
        <w:pStyle w:val="Heading2"/>
        <w:bidi w:val="0"/>
        <w:spacing w:before="0" w:after="240"/>
        <w:rPr/>
      </w:pPr>
      <w:r>
        <w:rPr/>
        <w:t>5.10 Logbuchführung</w:t>
      </w:r>
    </w:p>
    <w:p>
      <w:pPr>
        <w:pStyle w:val="Normal"/>
        <w:bidi w:val="0"/>
        <w:spacing w:before="0" w:after="240"/>
        <w:rPr/>
      </w:pPr>
      <w:r>
        <w:rPr/>
        <w:t>Auf Wunsch wird von GP automatisch Logbuch geführt. Dies ist der Fall, wenn in der Konfi</w:t>
        <w:softHyphen/>
        <w:t>gurationsdatei der Befehl "Log = ON" enthalten ist.</w:t>
      </w:r>
    </w:p>
    <w:p>
      <w:pPr>
        <w:pStyle w:val="Heading2"/>
        <w:bidi w:val="0"/>
        <w:rPr/>
      </w:pPr>
      <w:r>
        <w:rPr/>
        <w:t>5.11 Verschiedene Connect-Texte</w:t>
      </w:r>
    </w:p>
    <w:p>
      <w:pPr>
        <w:pStyle w:val="Normal"/>
        <w:bidi w:val="0"/>
        <w:rPr/>
      </w:pPr>
      <w:r>
        <w:rPr/>
        <w:t>GP bietet die Möglichkeit, verschiedene Connect-Texte zu verwalten. Man kann sich so ver</w:t>
        <w:softHyphen/>
        <w:t>schiedene Connect-Texte vorbereiten und diese dann bei entsprechender Gelegenheit einfach und schnell umschalten. Der Standard-Connect-Text trägt den DOS-Dateinamen "CTEXT.GPI". Alternative Connect-Texte können so angelegt werden, indem der Präfix des Dateinamen um bis zu drei Buchstaben erweitert wird. Beispiele sind z.B.: "CTEXT_A.GPI", "CTEXT_01.GPI", "CTEXTABC.GPI" ...</w:t>
      </w:r>
    </w:p>
    <w:p>
      <w:pPr>
        <w:pStyle w:val="Normal"/>
        <w:bidi w:val="0"/>
        <w:spacing w:before="0" w:after="120"/>
        <w:jc w:val="both"/>
        <w:rPr/>
      </w:pPr>
      <w:r>
        <w:rPr/>
        <w:t>Beim Betrieb mit mehren Mycall-Verzeichnissen kann es dabei allerdings zu Problemen führen, wenn alternative Connect-Texte nur für eines von verschiedenen Mycalls existieren. Wird der ausgewählte alternative CText nicht gefunden, wird der Standard-CText gesendet.</w:t>
      </w:r>
    </w:p>
    <w:p>
      <w:pPr>
        <w:pStyle w:val="Heading2"/>
        <w:bidi w:val="0"/>
        <w:rPr/>
      </w:pPr>
      <w:r>
        <w:rPr/>
        <w:t>5.12 Sysop-Funktionen</w:t>
      </w:r>
    </w:p>
    <w:p>
      <w:pPr>
        <w:pStyle w:val="Normal"/>
        <w:bidi w:val="0"/>
        <w:rPr/>
      </w:pPr>
      <w:r>
        <w:rPr/>
        <w:t>Für Sysops von TheNet-, BayCom- und Flexnet- sowie FALCon/DigiWare-Digipeatern und DieBox-Paßwort-kompatiblen Mailboxen bietet GP eine automatische Generierung des Sysop-Paßwortes. Das Paßwort wird automatisch generiert und in den Vorschreibpuffer geschrieben, sobald die Antwort des Digis auf den Befehl "SY" bzw. "PW" gekommen ist. Es MUSS auf jeden Fall mindestens "SY" zum Digi gesendet werden, damit GP das Paßwort generieren kann. Bei DieBox-Mailboxen wird das Paßwort direkt beim Einloggen generiert und kann jederzeit mit Ctrl-B ins Vorschreibfenster kopiert werden.</w:t>
      </w:r>
    </w:p>
    <w:p>
      <w:pPr>
        <w:pStyle w:val="Normal"/>
        <w:bidi w:val="0"/>
        <w:spacing w:before="0" w:after="120"/>
        <w:jc w:val="both"/>
        <w:rPr/>
      </w:pPr>
      <w:r>
        <w:rPr/>
        <w:t>Für jeden Digi bzw. jede Mailbox muß eine eigene Datei angelegt werden, die den Namen des Digis/der Mailbox trägt und den Suffix ".GPW" enthält. Hat das Call einen SSID, so muß auch dieses im Dateinamen angegeben werden, jedoch ohne Bindestrich.</w:t>
      </w:r>
    </w:p>
    <w:p>
      <w:pPr>
        <w:pStyle w:val="Normal"/>
        <w:bidi w:val="0"/>
        <w:spacing w:before="0" w:after="120"/>
        <w:jc w:val="both"/>
        <w:rPr/>
      </w:pPr>
      <w:r>
        <w:rPr/>
        <w:t>Beispiel: Die Datei für DB0IZ-9 müßte "DB0IZ9.GPW" heißen.</w:t>
      </w:r>
    </w:p>
    <w:p>
      <w:pPr>
        <w:pStyle w:val="Normal"/>
        <w:bidi w:val="0"/>
        <w:spacing w:before="0" w:after="120"/>
        <w:jc w:val="both"/>
        <w:rPr/>
      </w:pPr>
      <w:r>
        <w:rPr/>
        <w:t>Die Paßwortdateien dürfen nur den eigentlichen Paßwortstring enthalten, bzw. bei Flexnet eine fünstellige Dezimalzahl und bei DieBox 60 Zeilen zu je 27 Zeichen. Damit die Paßwort-Funk</w:t>
        <w:softHyphen/>
        <w:t>tion funktionieren kann, muß die jeweilige Station auch in der Datei NAMES.GP eingetragen sein, wobei es auf die richtige Angabe des Typs ankommt. Genauere Informationen finden Sie in Kapitel 9. BayCom-Nodes müssen als "N&gt;" deklariert werden, da sie das TheNet-Paßwort</w:t>
        <w:softHyphen/>
        <w:t>verfahren verwenden, FALCon/DigiWare als "B&gt;", weil hier das DieBox-Verfahren zur Paß</w:t>
        <w:softHyphen/>
        <w:t>wort-Berechnung benutzt wird. In späteren DigiWare-Versionen wird das Paßwort-Verfahren jedoch geändert. Daher wurde in GP schon der Typ "W&gt;" bereitgestellt, der das zukünftige Paßwort-Verfahren bereits unterstützt. (GP ist seiner Zeit wieder einmal weit voraus)</w:t>
      </w:r>
    </w:p>
    <w:p>
      <w:pPr>
        <w:pStyle w:val="Normal"/>
        <w:bidi w:val="0"/>
        <w:spacing w:before="0" w:after="120"/>
        <w:jc w:val="both"/>
        <w:rPr/>
      </w:pPr>
      <w:r>
        <w:rPr/>
        <w:t>Der entsprechende Befehl zum Einloggen als Sysop darf erst gesendet werden, wenn keine Daten vom Digi mehr anstehen, d.h. wenn der Digi das letzte Prompt gesendet hat. Andernfalls erkennt GP die Paßwort-Abfrage des Digi nicht und errechnet auch kein Paßwort.</w:t>
      </w:r>
    </w:p>
    <w:p>
      <w:pPr>
        <w:pStyle w:val="Heading2"/>
        <w:numPr>
          <w:ilvl w:val="0"/>
          <w:numId w:val="0"/>
        </w:numPr>
        <w:bidi w:val="0"/>
        <w:spacing w:before="0" w:after="240"/>
        <w:rPr/>
      </w:pPr>
      <w:r>
        <w:rPr/>
      </w:r>
      <w:r>
        <w:br w:type="page"/>
      </w:r>
    </w:p>
    <w:p>
      <w:pPr>
        <w:pStyle w:val="Heading2"/>
        <w:bidi w:val="0"/>
        <w:spacing w:before="0" w:after="240"/>
        <w:rPr/>
      </w:pPr>
      <w:r>
        <w:rPr/>
        <w:t>5.13 Das DieBox-AutoBin</w:t>
      </w:r>
    </w:p>
    <w:p>
      <w:pPr>
        <w:pStyle w:val="Normal"/>
        <w:bidi w:val="0"/>
        <w:spacing w:before="0" w:after="240"/>
        <w:rPr/>
      </w:pPr>
      <w:r>
        <w:rPr/>
        <w:t>Das DieBox-System bietet seit der Version 1.9 die Möglichkeit, binäre Dateien mit Hilfe des AutoBin-Modus in das Mailboxsystem einzuspielen bzw. wieder auszulesen. Die Vorgehens</w:t>
        <w:softHyphen/>
        <w:t>weise unterscheidet sich dabei nicht von der bisherigen Methode, Files einzuspielen bzw. aus</w:t>
        <w:softHyphen/>
        <w:t>zulesen. Man muß nur die 7+ AutoSave-Funktion von GP einschalten und den Lesebefehl zur Mailbox senden. Der Rest geht dann wie beim Auslesen von 7+ Dateien automatisch. Man er</w:t>
        <w:softHyphen/>
        <w:t>kennt binäre Dateien in der Mailbox an einem vorangestellten "(BIN)" im Titel.</w:t>
      </w:r>
    </w:p>
    <w:p>
      <w:pPr>
        <w:pStyle w:val="Heading1"/>
        <w:bidi w:val="0"/>
        <w:rPr/>
      </w:pPr>
      <w:r>
        <w:rPr/>
        <w:t>6. Anwendung der MailBox-Utilities</w:t>
      </w:r>
    </w:p>
    <w:p>
      <w:pPr>
        <w:pStyle w:val="Normal"/>
        <w:bidi w:val="0"/>
        <w:rPr/>
      </w:pPr>
      <w:r>
        <w:rPr/>
        <w:t>Die folgenden Utilities zur Mailboxbenutzung basieren auf den Funktionen verschiedener BBS-Systeme, eine Liste aller verfügbaren Meldungen ausgeben zu lassen. Diese Listen bekommt man beim DieBox-System mit (C)heck bzw. (L)ist &lt;Rubrik&gt;, bei anderen BBS-Systemen mit verschiedenen L-Kommandos.</w:t>
      </w:r>
    </w:p>
    <w:p>
      <w:pPr>
        <w:pStyle w:val="Normal"/>
        <w:bidi w:val="0"/>
        <w:spacing w:before="0" w:after="120"/>
        <w:jc w:val="both"/>
        <w:rPr/>
      </w:pPr>
      <w:r>
        <w:rPr/>
        <w:t>Wenn Sie mit dem Mailbox-Betrieb noch nicht vertraut sind, lesen Sie bitte die Hilfestellungen der Mailbox (HELP).</w:t>
      </w:r>
    </w:p>
    <w:p>
      <w:pPr>
        <w:pStyle w:val="Heading2"/>
        <w:bidi w:val="0"/>
        <w:rPr/>
      </w:pPr>
      <w:r>
        <w:rPr/>
        <w:t>6.1 Das BBS-Menü</w:t>
      </w:r>
    </w:p>
    <w:p>
      <w:pPr>
        <w:pStyle w:val="Normal"/>
        <w:bidi w:val="0"/>
        <w:rPr/>
      </w:pPr>
      <w:r>
        <w:rPr/>
        <w:t>Mailboxen bieten die Möglichkeit, alle neuen Einträge seit dem letzten Login aufzulisten. Eine solche Liste entspricht bei jedem Mailboxsystem einem bestimmten Format. GP ist in der Lage, die entsprechenden Listen von verschiedenen gängigen BBS-Systemen zu erkennen. Erkannt werden:</w:t>
      </w:r>
    </w:p>
    <w:p>
      <w:pPr>
        <w:pStyle w:val="Normal"/>
        <w:bidi w:val="0"/>
        <w:spacing w:before="0" w:after="0"/>
        <w:ind w:left="284" w:hanging="0"/>
        <w:rPr/>
      </w:pPr>
      <w:r>
        <w:rPr/>
        <w:t>DieBox</w:t>
      </w:r>
    </w:p>
    <w:p>
      <w:pPr>
        <w:pStyle w:val="Normal"/>
        <w:bidi w:val="0"/>
        <w:spacing w:before="0" w:after="0"/>
        <w:ind w:left="284" w:hanging="0"/>
        <w:rPr/>
      </w:pPr>
      <w:r>
        <w:rPr/>
        <w:t>F6FBB (Versionen 5.15, jedoch nur unter Vorbehalt)</w:t>
      </w:r>
    </w:p>
    <w:p>
      <w:pPr>
        <w:pStyle w:val="Normal"/>
        <w:bidi w:val="0"/>
        <w:spacing w:before="0" w:after="0"/>
        <w:ind w:left="284" w:hanging="0"/>
        <w:rPr/>
      </w:pPr>
      <w:r>
        <w:rPr/>
        <w:t>DK5SG-BBS (DB0SAO)</w:t>
      </w:r>
    </w:p>
    <w:p>
      <w:pPr>
        <w:pStyle w:val="Normal"/>
        <w:bidi w:val="0"/>
        <w:spacing w:before="0" w:after="0"/>
        <w:ind w:left="284" w:hanging="0"/>
        <w:rPr/>
      </w:pPr>
      <w:r>
        <w:rPr/>
        <w:t>DB0IE</w:t>
      </w:r>
    </w:p>
    <w:p>
      <w:pPr>
        <w:pStyle w:val="Normal"/>
        <w:bidi w:val="0"/>
        <w:ind w:left="284" w:hanging="0"/>
        <w:rPr/>
      </w:pPr>
      <w:r>
        <w:rPr/>
        <w:t>Empfängt GP eine solche Liste, wird diese in einem speziellen Puffer gespeichert. Dieser Puffer ist mit einem Auswahlmenü gekoppelt, so daß man sich bequem den gewünschten Eintrag zum Lesen auswählen kann. Der gewählte Listeneintrag wird dann automatisch in einen Befehl zum Lesen der Datei umgewandelt und an die Mailbox gesendet. Danach muß man nur noch auf den Text warten. Nachdem die Verbindung mit der Mailbox getrennt wurde, wird die Liste wieder gelöscht. Die Liste wird aber nur dann gelöscht, wenn die Verbindung vom Benutzer selbst getrennt wurde, sei es durch einen Disconnect oder den Quit-Befehl der Mailbox. Bei Timeouts, Link failures usw. bleibt die Liste erhalten und kann bei erneutem Connecten der Mailbox wiederverwendet werden. Der erneute Connect der Mailbox nach einem Timeout muß jedoch auf demselben Kanal erfolgen! Da nur EIN Auswahlmenü existiert, kann man diese Funktion auch nur dann anwenden, wenn man NUR MIT EINER MAILBOX ZUR GLEICHEN ZEIT verbunden ist, ansonsten werden alle Einträge der verschiedenen Mailboxen in einen Puffer geschrieben und es kommt unweigerlich zu Fehlern. Die Anwendung dieser Funktion gestaltet sich so:</w:t>
      </w:r>
    </w:p>
    <w:p>
      <w:pPr>
        <w:pStyle w:val="Normal"/>
        <w:bidi w:val="0"/>
        <w:spacing w:before="0" w:after="0"/>
        <w:ind w:left="568" w:hanging="284"/>
        <w:rPr/>
      </w:pPr>
      <w:r>
        <w:rPr/>
        <w:t>1.</w:t>
        <w:tab/>
        <w:t>Mailbox connecten</w:t>
      </w:r>
    </w:p>
    <w:p>
      <w:pPr>
        <w:pStyle w:val="Normal"/>
        <w:bidi w:val="0"/>
        <w:spacing w:before="0" w:after="0"/>
        <w:ind w:left="568" w:hanging="284"/>
        <w:rPr/>
      </w:pPr>
      <w:r>
        <w:rPr/>
        <w:t>2.</w:t>
        <w:tab/>
        <w:t>Den entsprechenden Check-Befehl zur Mailbox senden. (Infos über die Mailbox-Befehle lesen Sie bitte in der Hilfestellung der Mailbox)</w:t>
      </w:r>
    </w:p>
    <w:p>
      <w:pPr>
        <w:pStyle w:val="Normal"/>
        <w:bidi w:val="0"/>
        <w:spacing w:before="0" w:after="0"/>
        <w:ind w:left="568" w:hanging="284"/>
        <w:rPr/>
      </w:pPr>
      <w:r>
        <w:rPr/>
        <w:t>3.</w:t>
        <w:tab/>
        <w:t>Nachdem die gesamte Liste angekommen ist und das Prompt der Mailbox erscheint, mit ALT-F1 die Check-Funktion anwählen, die gewünschten Nachrichten zum Lesen mit den Cursortasten auswählen und mit der Leertaste markieren. Will man die Nachrichten le</w:t>
        <w:softHyphen/>
        <w:t>sen, muß man &lt;RETURN&gt; eingeben. Danach braucht man nur noch auf die Nachrichten zu warten. Punkt 3 kann beliebig oft wiederholt werden. Will man nur eine Datei aus</w:t>
        <w:softHyphen/>
        <w:t>lesen, reicht es, den Auswahlbalken auf den gewünschten Eintrag zu positionieren und &lt;RETURN&gt; zu drücken.</w:t>
      </w:r>
    </w:p>
    <w:p>
      <w:pPr>
        <w:pStyle w:val="Normal"/>
        <w:bidi w:val="0"/>
        <w:ind w:left="568" w:hanging="284"/>
        <w:rPr/>
      </w:pPr>
      <w:r>
        <w:rPr/>
        <w:t>Auf Wunsch kann die Liste auch nach Rubriken sortiert werden, damit wird die Liste wesent</w:t>
        <w:softHyphen/>
        <w:t>lich übersichtlicher, da man sich meistens sowieso nur für bestimmte Rubriken interessiert.</w:t>
      </w:r>
    </w:p>
    <w:p>
      <w:pPr>
        <w:pStyle w:val="Normal"/>
        <w:bidi w:val="0"/>
        <w:spacing w:before="0" w:after="120"/>
        <w:jc w:val="both"/>
        <w:rPr/>
      </w:pPr>
      <w:r>
        <w:rPr/>
        <w:t>Befindet sich im BBS-Menü noch eine Liste und eine neue Liste wird empfangen, erscheint ei</w:t>
        <w:softHyphen/>
        <w:t>ne Abfrage "Alte Liste löschen Ja, Nein, Abbruch". Wählt man "Ja", so wird die alte Liste ge</w:t>
        <w:softHyphen/>
        <w:t>löscht und durch die neuen Einträge ersetzt. "Nein" fügt die neuen Einträge an die alte Liste an. "Abbruch" bricht die Funktion ab, indem die Aussendung des Check- oder List-Befehls verhindert wird.</w:t>
      </w:r>
    </w:p>
    <w:p>
      <w:pPr>
        <w:pStyle w:val="Heading2"/>
        <w:bidi w:val="0"/>
        <w:rPr/>
      </w:pPr>
      <w:r>
        <w:rPr/>
        <w:t>6.2 Die DieBox-Listfunktion</w:t>
      </w:r>
    </w:p>
    <w:p>
      <w:pPr>
        <w:pStyle w:val="Normal"/>
        <w:bidi w:val="0"/>
        <w:rPr/>
      </w:pPr>
      <w:r>
        <w:rPr/>
        <w:t>Die Listfunktion hat im Prinzip die gleiche Funktion wie die Checkfunktion. Dieses Menü funktioniert aber nur mit DieBox-Mailboxen. Die Liste kann nur einer Rubrik zugeordnet wer</w:t>
        <w:softHyphen/>
        <w:t>den. Beim Listen einer anderer Rubrik werden die vorherigen Einträge gelöscht. Die Anwen</w:t>
        <w:softHyphen/>
        <w:t>dung dieser Funktion sieht so aus:</w:t>
      </w:r>
    </w:p>
    <w:p>
      <w:pPr>
        <w:pStyle w:val="Normal"/>
        <w:bidi w:val="0"/>
        <w:spacing w:before="0" w:after="0"/>
        <w:ind w:left="567" w:hanging="284"/>
        <w:rPr/>
      </w:pPr>
      <w:r>
        <w:rPr/>
        <w:t>1.</w:t>
        <w:tab/>
        <w:t>Mailbox connecten</w:t>
      </w:r>
    </w:p>
    <w:p>
      <w:pPr>
        <w:pStyle w:val="Normal"/>
        <w:bidi w:val="0"/>
        <w:spacing w:before="0" w:after="0"/>
        <w:ind w:left="567" w:hanging="284"/>
        <w:rPr/>
      </w:pPr>
      <w:r>
        <w:rPr/>
        <w:t>2.</w:t>
        <w:tab/>
        <w:t>eine gewünschte Rubrik auflisten, z.B. "l ibm" (weitere Info über die Mailbox-Befehle le</w:t>
        <w:softHyphen/>
        <w:t>sen Sie bitte in der Hilfestellung der Mailbox)</w:t>
      </w:r>
    </w:p>
    <w:p>
      <w:pPr>
        <w:pStyle w:val="Normal"/>
        <w:bidi w:val="0"/>
        <w:spacing w:before="0" w:after="0"/>
        <w:ind w:left="567" w:hanging="284"/>
        <w:rPr/>
      </w:pPr>
      <w:r>
        <w:rPr/>
        <w:t>3.</w:t>
        <w:tab/>
        <w:t>Nachdem die gesamte Liste angekommen ist und das Prompt der Mailbox erscheint, mit ALT-F2 die List-Funktion anwählen, die gewünschten Nachrichten zum Lesen mit den Cursortasten auswählen und mit der Leertaste markieren. Will man die Nachrichten le</w:t>
        <w:softHyphen/>
        <w:t>sen, muß man &lt;RETURN&gt; eingeben. Danach braucht man nur noch auf die Nachrichten zu warten. Punkt 3 kann beliebig oft wiederholt werden.</w:t>
      </w:r>
    </w:p>
    <w:p>
      <w:pPr>
        <w:pStyle w:val="Normal"/>
        <w:bidi w:val="0"/>
        <w:spacing w:before="0" w:after="0"/>
        <w:ind w:left="568" w:hanging="284"/>
        <w:rPr/>
      </w:pPr>
      <w:r>
        <w:rPr/>
        <w:tab/>
        <w:t>Will man nur eine Datei auslesen, reicht es, den Auswahlbalken auf den gewünschten Eintrag zu positionieren und &lt;RETURN&gt; zu drücken.</w:t>
      </w:r>
    </w:p>
    <w:p>
      <w:pPr>
        <w:pStyle w:val="Heading2"/>
        <w:bidi w:val="0"/>
        <w:ind w:left="568" w:hanging="284"/>
        <w:rPr/>
      </w:pPr>
      <w:r>
        <w:rPr/>
        <w:t>6.3 Die "Find"-Funktion</w:t>
      </w:r>
    </w:p>
    <w:p>
      <w:pPr>
        <w:pStyle w:val="Normal"/>
        <w:bidi w:val="0"/>
        <w:rPr/>
      </w:pPr>
      <w:r>
        <w:rPr/>
        <w:t>Sowohl im "BBS-Menü" als auch in der "DieBox-Listfunktion" kann man nach bestimmten Begriffen, z.B. Calls suchen lassen. Dazu braucht man nur ALT-F zu drücken oder das ent</w:t>
        <w:softHyphen/>
        <w:t>sprechende Icon mit der Maus anzuklicken und dann den gewünschten Suchbegriff in das Ein</w:t>
        <w:softHyphen/>
        <w:t>gabefenster zu schreiben. Wird der Suchbegriff in einer Zeile gefunden, setzt GP den Auswahl</w:t>
        <w:softHyphen/>
        <w:t>balken auf diese Zeile. Durch erneute Eingabe von ALT-F und die Bestätigung des Such</w:t>
        <w:softHyphen/>
        <w:t>begriffs mit &lt;RETURN&gt; wird die Suche an der derzeitigen Cursorposition fortgesetzt. Wird aber ein neuer Suchbegriff eingegeben, beginnt GP mit der Suche immer am Anfang der Liste, unabhängig von der Position des Auswahlbalkens.</w:t>
      </w:r>
    </w:p>
    <w:p>
      <w:pPr>
        <w:pStyle w:val="Heading2"/>
        <w:numPr>
          <w:ilvl w:val="0"/>
          <w:numId w:val="0"/>
        </w:numPr>
        <w:bidi w:val="0"/>
        <w:spacing w:before="0" w:after="240"/>
        <w:rPr/>
      </w:pPr>
      <w:r>
        <w:rPr/>
      </w:r>
      <w:r>
        <w:br w:type="page"/>
      </w:r>
    </w:p>
    <w:p>
      <w:pPr>
        <w:pStyle w:val="Heading2"/>
        <w:bidi w:val="0"/>
        <w:spacing w:before="0" w:after="240"/>
        <w:rPr/>
      </w:pPr>
      <w:r>
        <w:rPr/>
        <w:t>6.4 Probleme beim Erkennen der Listen</w:t>
      </w:r>
    </w:p>
    <w:p>
      <w:pPr>
        <w:pStyle w:val="Normal"/>
        <w:bidi w:val="0"/>
        <w:spacing w:before="0" w:after="240"/>
        <w:rPr/>
      </w:pPr>
      <w:r>
        <w:rPr/>
        <w:t>Leider tauchen immer wieder Probleme mit der richtigen Erkennung von Mail-Listen auf. Meistens passiert dies, wenn bei der Mailbox eine neue Softwareversion installiert wurde. Bei der FBB-BBS ist mir jedoch aufgefallen, daß das Format der Liste auch von der gerade einge</w:t>
        <w:softHyphen/>
        <w:t>stellten Sprache abhängig ist. Sollte es bei der Auswertung der Listen zu Problemen kommen, bitte ich mir eine kurze Mail zu schreiben und einen Ausschnitt der Liste mitzuschicken, damit ich GP darauf anpassen kann.</w:t>
      </w:r>
    </w:p>
    <w:p>
      <w:pPr>
        <w:pStyle w:val="Normal"/>
        <w:bidi w:val="0"/>
        <w:spacing w:before="0" w:after="120"/>
        <w:jc w:val="both"/>
        <w:rPr/>
      </w:pPr>
      <w:r>
        <w:rPr/>
        <w:t>Bei der Baycom-Box kann man das Format der Liste seinen eigenen Wünschen anpassen. Die Standardeinstellung ist eine DieBox-kompatible Liste und wird von GP problemlos erkannt. Eventuell funktionieren aber auch noch andere Formateinstellungen. Diese kann man am ein</w:t>
        <w:softHyphen/>
        <w:t>fachsten experimentell ermitteln.</w:t>
      </w:r>
    </w:p>
    <w:p>
      <w:pPr>
        <w:pStyle w:val="Heading2"/>
        <w:bidi w:val="0"/>
        <w:rPr/>
      </w:pPr>
      <w:r>
        <w:rPr/>
        <w:t>6.5 Import von Listen aus dem Editor</w:t>
      </w:r>
    </w:p>
    <w:p>
      <w:pPr>
        <w:pStyle w:val="Normal"/>
        <w:bidi w:val="0"/>
        <w:rPr/>
      </w:pPr>
      <w:r>
        <w:rPr/>
        <w:t>Im Setup-Menü des BBS-Menü und des List-Fensters existiert seit der Version 1.60 eine Funktion, mit der man eine Checkliste aus dem Editor in das BBS-Menü bzw. das List-Fenster importieren kann. Dazu lädt man z.B. eine Datei, die eine entsprechende Checkliste enthält, in den Editor und wählt dann im BBS-Menü bzw. Listfenster die Funktion "Liste aus Editor ein</w:t>
        <w:softHyphen/>
        <w:t>fügen" aus dem Setup-Menü. Die im Editor gefundenen Einträge werden an eventuell schon vorhandene Einträge angehängt. Will man die alten Einträge löschen, so muß man dies vor Aufruf der Funktion mit ALT-F4 von Hand tun.</w:t>
      </w:r>
    </w:p>
    <w:p>
      <w:pPr>
        <w:pStyle w:val="Normal"/>
        <w:bidi w:val="0"/>
        <w:spacing w:before="0" w:after="120"/>
        <w:jc w:val="both"/>
        <w:rPr/>
      </w:pPr>
      <w:r>
        <w:rPr/>
        <w:t>Die ebenfalls neuen Funktionen zum Ändern des Referenz-Kanals bzw. der Rubrik dürften wohl selbsterklärend sein.</w:t>
      </w:r>
    </w:p>
    <w:p>
      <w:pPr>
        <w:pStyle w:val="Heading1"/>
        <w:bidi w:val="0"/>
        <w:rPr/>
      </w:pPr>
      <w:r>
        <w:rPr/>
        <w:t>7. Der GP-Editor</w:t>
      </w:r>
    </w:p>
    <w:p>
      <w:pPr>
        <w:pStyle w:val="Normal"/>
        <w:bidi w:val="0"/>
        <w:rPr/>
      </w:pPr>
      <w:r>
        <w:rPr/>
        <w:t>Bei diesem Editor handelt es sich um einen einfaches Instrument zum Bearbeiten von kleineren Textdateien, z.B. der Konfigurationsdatei oder Infotexten wie "NEWS.GPI" oder "CTEXT.GPI". Der Editor bietet keinen besonderen Bedienungskomfort, doch sind alle wesentlichen Cursorsteuerungen vorhanden. Außerdem bietet dieser Editor den Vorteil, GP nicht extra verlassen zu müssen, um einen Text zu editieren. Die Größe des Editorspeichers läßt sich in der Konfigurationsdatei auf eigene Wünsche einstellen. Der Speicher wird dabei in Zeilen _ 80 Zeichen angegeben. Das Minimum sind 40 Zeilen, das Maximum 780 Zeilen (ca. 64 kB). Es existieren zwei Modi, in denen der Editor betrieben werden kann. Im Einfügemodus werden alle Zeichen, die rechts vom Cursor stehen, nach rechts geschoben und das neue Zei</w:t>
        <w:softHyphen/>
        <w:t>chen in den Text eingefügt. Im Überschreib-Modus wird stattdessen das Zeichen, auf dem sich der Cursor befindet, durch das neue Zeichen ersetzt. Optisch wird der Einfügemodus durch ei</w:t>
        <w:softHyphen/>
        <w:t>nen "halben" Cursor angezeigt, während im Überschreibmodus ein "voller" Cursor zu sehen ist. Zwischen diesen Modi wird mit der Insert-Taste umgeschaltet.</w:t>
      </w:r>
    </w:p>
    <w:p>
      <w:pPr>
        <w:pStyle w:val="Normal"/>
        <w:bidi w:val="0"/>
        <w:spacing w:before="0" w:after="120"/>
        <w:jc w:val="both"/>
        <w:rPr/>
      </w:pPr>
      <w:r>
        <w:rPr/>
        <w:t>Bei der Benutzung des GP-Editors muß zwischen "Textzeile" und "Bildschirmzeile" unter</w:t>
        <w:softHyphen/>
        <w:t>schieden werden. Eine Bildschirmzeile kann maximal 80 Zeichen lang werden und beinhaltet die Zeichen, die tatsächlich auf dem Bildschirm zu sehen sind. Eine Textzeile kann aus mehre</w:t>
        <w:softHyphen/>
        <w:t>ren Bildschirmzeilen bestehen und ist das, was nach dem Speichern der Datei in einer Zeile vorhanden ist. Der GP-Editor kann Textzeilen bis 255 Zeichen Länge verarbeiten, diese wer</w:t>
        <w:softHyphen/>
        <w:t>den jedoch in mehrere Bildschirmzeilen zu je 80 Zeichen aufgeteilt. Pro Bildschirmzeile sind maximal 80 Zeichen erlaubt. Wird versucht, mehr als 80 Zeichen in eine Bildschirmzeile zu schreiben (im Einfügemodus), werden die Tastatureingaben ignoriert. Das Ende einer Textzeile wird mit einer Raute markiert. Fehlt diese Raute, so wird beim Speichern die nächste Bild</w:t>
        <w:softHyphen/>
        <w:t>schirmzeile angefügt, ohne ein CR/LF zwischen den Bildschirmzeilen einzufügen. Die Länge einer Textzeile kann im Setup mit dem Menüpunkt "Zeilenumbruch" eingestellt werden.</w:t>
      </w:r>
    </w:p>
    <w:p>
      <w:pPr>
        <w:pStyle w:val="Normal"/>
        <w:bidi w:val="0"/>
        <w:spacing w:before="0" w:after="120"/>
        <w:jc w:val="both"/>
        <w:rPr/>
      </w:pPr>
      <w:r>
        <w:rPr/>
        <w:t>Zum Laden eines Textes die Tastenkombination ALT-L drücken und dann den Dateinamen angeben. Zum Speichern eines Textes ALT-S drücken und Dateinamen eingeben.</w:t>
      </w:r>
    </w:p>
    <w:p>
      <w:pPr>
        <w:pStyle w:val="Normal"/>
        <w:bidi w:val="0"/>
        <w:spacing w:before="0" w:after="120"/>
        <w:jc w:val="both"/>
        <w:rPr/>
      </w:pPr>
      <w:r>
        <w:rPr/>
        <w:t>Will man eine neue Datei, die noch nicht auf der Diskette/Festplatte existiert, einfach ALT-L drücken und dann den gewünschten Dateinamen eingeben und die nachfolgende Frage, ob die Datei neu angelegt werden soll, mit "J" beantworten.</w:t>
      </w:r>
    </w:p>
    <w:p>
      <w:pPr>
        <w:pStyle w:val="Heading1"/>
        <w:bidi w:val="0"/>
        <w:rPr/>
      </w:pPr>
      <w:r>
        <w:rPr/>
        <w:t>8. Die MH-Liste (ALT-H)</w:t>
      </w:r>
    </w:p>
    <w:p>
      <w:pPr>
        <w:pStyle w:val="Normal"/>
        <w:bidi w:val="0"/>
        <w:rPr/>
      </w:pPr>
      <w:r>
        <w:rPr/>
        <w:t>GP verwaltet eine interne MH-Liste, welche die 40 letztgehörten Stationen auflistet. Diese Li</w:t>
        <w:softHyphen/>
        <w:t>ste wird bei dem Fernsteuerbefehl //MHeard an die Gegenstation gesendet. Die MH-Liste er</w:t>
        <w:softHyphen/>
        <w:t>hält ihre Informationen aus dem Monitorkanal und wird nur auf den neuesten Stand gebracht, wenn der Monitor eingeschaltet ist (Monitor Mode sollte nicht "N" sein). Die MH-Liste bietet die Möglichkeit, zu untersuchen, ob ein gehörtes Call schon in der Datei NAMES.GP einge</w:t>
        <w:softHyphen/>
        <w:t>tragen ist. Um dieses zu prüfen, braucht man nur den inversen Balken auf ein Rufzeichen zu bringen und &lt;RETURN&gt; zu drücken. Die Auswahl kann natürlich auch mit der Maus gesche</w:t>
        <w:softHyphen/>
        <w:t>hen, die Funktionsweise ist dieselbe wie beim BBS-Menü.</w:t>
      </w:r>
    </w:p>
    <w:p>
      <w:pPr>
        <w:pStyle w:val="Heading1"/>
        <w:bidi w:val="0"/>
        <w:rPr/>
      </w:pPr>
      <w:r>
        <w:rPr/>
        <w:t>9. Der "QSO-Spion"</w:t>
      </w:r>
    </w:p>
    <w:p>
      <w:pPr>
        <w:pStyle w:val="Normal"/>
        <w:bidi w:val="0"/>
        <w:rPr/>
      </w:pPr>
      <w:r>
        <w:rPr/>
        <w:t>Ab Version 1.50 bietet GP die Möglichkeit, einzelne QSOs selektiv mitzulesen. Dazu werden die übertragenen Daten in einem eigenen Fenster angezeigt. Es können bis zu 10 QSOs gleich</w:t>
        <w:softHyphen/>
        <w:t>zeitig "spioniert" werden, soweit man genug Speicherplatz für die Textpuffer der "Spion"-Fenster hat. Die Größe der Textpuffer läßt sich in der Konfigurationsdatei mit Hilfe des Be</w:t>
        <w:softHyphen/>
        <w:t>fehls "SpyBuffer", die Anzahl der Fenster mit "MaxSpy" einstellen.</w:t>
      </w:r>
    </w:p>
    <w:p>
      <w:pPr>
        <w:pStyle w:val="Heading2"/>
        <w:bidi w:val="0"/>
        <w:rPr/>
      </w:pPr>
      <w:r>
        <w:rPr/>
        <w:t>9.1 QSO zum Mitlesen auswählen</w:t>
      </w:r>
    </w:p>
    <w:p>
      <w:pPr>
        <w:pStyle w:val="Normal"/>
        <w:bidi w:val="0"/>
        <w:rPr/>
      </w:pPr>
      <w:r>
        <w:rPr/>
        <w:t>Will man ein QSO mitlesen, muß man zunächst in die MH-Liste schalten. Danach entweder das "SPY"-Icon anklicken oder die Tastenkombination ALT-S drücken. Im Statusfenster erscheint die Aufforderung "Bitte QSO auswählen". Jetzt kann man aus der MH-Liste das gewünschte QSO auswählen, indem man den Auswahlbalken über das entsprechende Rufzeichenpaar bringt und dann &lt;RETURN&gt; drückt oder einfach die Maus benutzt. Danach kommt die Frage, ob man das QSO auf Diskette bzw. Festplatte speichern will. Beantwortet man die Frage mit "Ja", kann man in einem weiteren Eingabefenster den gewünschten Dateinamen eingeben. GP bietet einen Standardnamen an. Will man diesen benutzen, braucht man nur &lt;RETURN&gt; zu drücken. Danach springt GP in das Fenster, in dem das QSO angezeigt wird.</w:t>
      </w:r>
    </w:p>
    <w:p>
      <w:pPr>
        <w:pStyle w:val="Normal"/>
        <w:bidi w:val="0"/>
        <w:spacing w:before="0" w:after="120"/>
        <w:jc w:val="both"/>
        <w:rPr/>
      </w:pPr>
      <w:r>
        <w:rPr/>
        <w:t>Entfernen kann man den "QSO-Spion" entweder, indem man in dem jeweiligen Fenster ALT-K drückt oder das Icon "Kill Spy" anklickt. Man kann ein QSO auch aus der MH-Liste entfernen, indem man dort ALT-K drückt oder das Icon "Kill Spy" anklickt und dann das jeweilige QSO auswählt.</w:t>
      </w:r>
    </w:p>
    <w:p>
      <w:pPr>
        <w:pStyle w:val="Normal"/>
        <w:bidi w:val="0"/>
        <w:spacing w:before="0" w:after="120"/>
        <w:jc w:val="both"/>
        <w:rPr/>
      </w:pPr>
      <w:r>
        <w:rPr/>
        <w:t>Ist in der MH-Liste auch die Gegenrichtung des gewählten QSOs eingetragen, so wird sie au</w:t>
        <w:softHyphen/>
        <w:t>tomatisch ebenfalls markiert und im jeweiligen "Spion-Fenster" werden die Daten beider Richtungen angezeigt. (Mit unterschiedlichen Farben) Wurde die Gegenrichtung bei Aktivie</w:t>
        <w:softHyphen/>
        <w:t>rung des "QSO-Spions" noch nicht gehört, d.h. sie taucht in der MH-Liste noch nicht auf, wird von GP zunächst nur die eine Richtung markiert und mitgeschrieben. Wird die Gegenrichtung zu einem späteren Zeitpunkt gehört, so kann man sie nachträglich zum Mitlesen auswählen. GP erkennt in dem Fall automatisch, daß die andere Hälfte des QSOs bereits mitgelesen wird und eröffnet kein neues "Spion-Fenster", sondern ordnet die ausgewählte QSO-Hälfte dem bereits existierenden Fenster zu.</w:t>
      </w:r>
    </w:p>
    <w:p>
      <w:pPr>
        <w:pStyle w:val="Heading2"/>
        <w:bidi w:val="0"/>
        <w:rPr/>
      </w:pPr>
      <w:r>
        <w:rPr/>
        <w:t>9.2 Das "Spion-Fenster"</w:t>
      </w:r>
    </w:p>
    <w:p>
      <w:pPr>
        <w:pStyle w:val="Normal"/>
        <w:bidi w:val="0"/>
        <w:rPr/>
      </w:pPr>
      <w:r>
        <w:rPr/>
        <w:t>In diesem Fenster werden die übertragenen Daten des jeweiligen QSO angezeigt. Werden bei</w:t>
        <w:softHyphen/>
        <w:t>de QSO-Richtungen gehört, erkennt GP dies automatisch und zeigt beide Richtungen in einem Fenster mit unterschiedlichen Farben an. Welches Call in welcher Farbe angezeigt wird, hängt davon aus, welche Richtung in der MH-Liste angewählt wurde.</w:t>
      </w:r>
    </w:p>
    <w:p>
      <w:pPr>
        <w:pStyle w:val="Normal"/>
        <w:bidi w:val="0"/>
        <w:spacing w:before="0" w:after="0"/>
        <w:ind w:left="284" w:hanging="0"/>
        <w:rPr/>
      </w:pPr>
      <w:r>
        <w:rPr/>
        <w:t>Beispiel:</w:t>
      </w:r>
    </w:p>
    <w:p>
      <w:pPr>
        <w:pStyle w:val="Normal"/>
        <w:bidi w:val="0"/>
        <w:spacing w:before="0" w:after="0"/>
        <w:ind w:left="284" w:hanging="0"/>
        <w:rPr/>
      </w:pPr>
      <w:r>
        <w:rPr/>
        <w:t>Man hat in der MH-Liste das QSO "DB0SGL &gt; DH1DAE" ausgewählt, dann erscheinen im "Spion-Fenster" die Daten von DB0SGL in der Vordergrundfarbe (SpyForeGround) und die von DH1DAE in der Inversfarbe (SpyInversAttr).</w:t>
      </w:r>
    </w:p>
    <w:p>
      <w:pPr>
        <w:pStyle w:val="Normal"/>
        <w:bidi w:val="0"/>
        <w:ind w:left="284" w:hanging="0"/>
        <w:rPr/>
      </w:pPr>
      <w:r>
        <w:rPr/>
        <w:t>Im Statusfenster wird zum einen das QSO angezeigt, welches in diesem Fenster mitgelesen wird und zum anderen die Nummern der zuletzt gehörten AX.25-Pakete. Beim AX.25-Proto</w:t>
        <w:softHyphen/>
        <w:t>koll werden die Pakete numeriert, damit bei einem eventuellen Übertragungsfehler genau das fehlerhafte Paket wiederholt werden kann. Diese Numerierung geschieht mit Zahlen zwischen 0 und 7. (Aus diesem Grund kann der "Maxframe"-Parameter im TNC auch nur maximal 7 sein.) Diese Numerierung bezieht sich natürlich immer nur auf jeweils eine Richtung.</w:t>
      </w:r>
    </w:p>
    <w:p>
      <w:pPr>
        <w:pStyle w:val="Heading2"/>
        <w:bidi w:val="0"/>
        <w:rPr/>
      </w:pPr>
      <w:r>
        <w:rPr/>
        <w:t>9.3 Der automatische QSO-Spion</w:t>
      </w:r>
    </w:p>
    <w:p>
      <w:pPr>
        <w:pStyle w:val="Normal"/>
        <w:bidi w:val="0"/>
        <w:rPr/>
      </w:pPr>
      <w:r>
        <w:rPr/>
        <w:t>Seit Version 1.60 besteht die Möglichkeit, GP automatisch bestimmte QSOs mitschreiben zu lassen. Diese QSOs werden dann automatisch im Spy-Verzeichnis gespeichert. Für jedes QSO wird eine neue Datei angelegt. Das Dateiname wird aus dem Rufzeichen des jeweiligen Calls generiert, mit einem Suffix zwischen ".000" und ".999". (z.B. "DH1DAE.000")</w:t>
      </w:r>
    </w:p>
    <w:p>
      <w:pPr>
        <w:pStyle w:val="Normal"/>
        <w:bidi w:val="0"/>
        <w:spacing w:before="0" w:after="120"/>
        <w:jc w:val="both"/>
        <w:rPr/>
      </w:pPr>
      <w:r>
        <w:rPr/>
        <w:t>Wird ein Info-Frame von einer Station, die automatisch mitgespeichert werden soll, empfan</w:t>
        <w:softHyphen/>
        <w:t>gen, so wird automatisch ein neuer QSO-Spion gestartet, sofern noch einer frei ist. Das QSO wird dann solange mitgespeichert, bis ein DISC-, DM- oder UA-Paket von der jeweiligen Sta</w:t>
        <w:softHyphen/>
        <w:t>tion bzw. der Gegenstation empfangen wird. In dem Fall wird der QSO-Spion wieder ge</w:t>
        <w:softHyphen/>
        <w:t>schlossen und steht für neue QSOs wieder zur Verfügung.</w:t>
      </w:r>
    </w:p>
    <w:p>
      <w:pPr>
        <w:pStyle w:val="Normal"/>
        <w:bidi w:val="0"/>
        <w:spacing w:before="0" w:after="120"/>
        <w:jc w:val="both"/>
        <w:rPr/>
      </w:pPr>
      <w:r>
        <w:rPr/>
        <w:t>Welche QSOs automatisch mitgespeichert werden sollen, kann man mit den Config-Parametern "AutoSpy" und "NoAutoSpy" festlegen. Mit dem Parameter "AutoSpy" legt man fest, welche Calls automatisch mitgespeichert werden sollen und mit dem Parameter "NoAutoSpy" alle Calls, die auf keinen Fall mitgespeichert werden sollen. Unter "NoAutoSpy" sollte auf jeden Fall das eigene Call eingetragen werden, da ein Mitschnitt der eigenen QSOs ja nicht viel Sinn ergibt.</w:t>
      </w:r>
    </w:p>
    <w:p>
      <w:pPr>
        <w:pStyle w:val="Normal"/>
        <w:bidi w:val="0"/>
        <w:spacing w:before="0" w:after="120"/>
        <w:jc w:val="both"/>
        <w:rPr/>
      </w:pPr>
      <w:r>
        <w:rPr/>
        <w:t>Bei beiden Parametern lassen sich jeweils bis zu 10 Einträge definieren, die jeweils durch ein Komma getrennt werden müssen. Dabei muß es sich nicht direkt um Calls handeln sondern es kann ein beliebiger Ausschnitt aus einem Monitor-Header sein. Meine Versuche bei der Ent</w:t>
        <w:softHyphen/>
        <w:t>wicklung dieser Funktion haben auch gezeigt, daß es sinnvoll ist, die Suchkriterien z.B. an die Schlüsselwörter "fm" und "to" zu koppel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ß/Kleinschreibung ist unbedingt zu beachten, ebenso die Position von SPACE-Zeichen!</w:t>
      </w:r>
    </w:p>
    <w:p>
      <w:pPr>
        <w:pStyle w:val="Normal"/>
        <w:bidi w:val="0"/>
        <w:spacing w:before="0" w:after="0"/>
        <w:ind w:left="1276" w:hanging="1276"/>
        <w:rPr/>
      </w:pPr>
      <w:r>
        <w:rPr/>
        <w:t>ACHTUNG:</w:t>
        <w:tab/>
        <w:t>Es werden im Normalfall sowohl normale QSOs als auch UI-Pakete (d.h. Baken oder z.B. Flexnet-Searchs) mitgespeichert. Bei UI-Paketen gibt es aber keine Disconnect-Pakete, so daß ein QSO-Spion geöffnet, aber nicht wieder automa</w:t>
        <w:softHyphen/>
        <w:t>tisch geschlossen wird. Man sollte daher beim Parameter "NoAutoSpy" das Kri</w:t>
        <w:softHyphen/>
        <w:t>terium "ctl UI" angeben.</w:t>
      </w:r>
    </w:p>
    <w:p>
      <w:pPr>
        <w:pStyle w:val="Normal"/>
        <w:bidi w:val="0"/>
        <w:spacing w:before="0" w:after="0"/>
        <w:ind w:left="1276" w:hanging="1276"/>
        <w:rPr/>
      </w:pPr>
      <w:r>
        <w:rPr/>
        <w:tab/>
        <w:t>(siehe Beispiel)</w:t>
      </w:r>
    </w:p>
    <w:p>
      <w:pPr>
        <w:pStyle w:val="Normal"/>
        <w:bidi w:val="0"/>
        <w:ind w:left="1276" w:hanging="1276"/>
        <w:rPr/>
      </w:pPr>
      <w:r>
        <w:rPr/>
        <w:t>Beispiele:</w:t>
      </w:r>
    </w:p>
    <w:p>
      <w:pPr>
        <w:pStyle w:val="Normal"/>
        <w:bidi w:val="0"/>
        <w:spacing w:before="0" w:after="120"/>
        <w:jc w:val="both"/>
        <w:rPr/>
      </w:pPr>
      <w:r>
        <w:rPr/>
        <w:t>Es sollen alle QSOs mit DB0SGL und DB0FN mitgespeichert werden, jedoch keine QSOs, die in irgendeiner Weise mit DH1DAE zu tun haben:</w:t>
      </w:r>
    </w:p>
    <w:p>
      <w:pPr>
        <w:pStyle w:val="Normal"/>
        <w:bidi w:val="0"/>
        <w:spacing w:before="0" w:after="0"/>
        <w:rPr/>
      </w:pPr>
      <w:r>
        <w:rPr/>
        <w:t>AutoSpy = fm DB0SGL,fm DB0FN</w:t>
      </w:r>
    </w:p>
    <w:p>
      <w:pPr>
        <w:pStyle w:val="Normal"/>
        <w:bidi w:val="0"/>
        <w:spacing w:before="0" w:after="0"/>
        <w:rPr/>
      </w:pPr>
      <w:r>
        <w:rPr/>
        <w:t>NoAutoSpy = DH1DAE</w:t>
      </w:r>
    </w:p>
    <w:p>
      <w:pPr>
        <w:pStyle w:val="Normal"/>
        <w:bidi w:val="0"/>
        <w:spacing w:before="0" w:after="120"/>
        <w:jc w:val="both"/>
        <w:rPr/>
      </w:pPr>
      <w:r>
        <w:rPr/>
        <w:t>Es sollen generell alle QSOs mitgespeichert werden, die mit beliebigen DB0-Stationen geführt werden. Es sollen aber weder QSOs von DH1DAE noch irgendwelche Baken oder sonstige UI-Pakete (z.B. Flexnet-Search) mitgeschrieben werden:</w:t>
      </w:r>
    </w:p>
    <w:p>
      <w:pPr>
        <w:pStyle w:val="Normal"/>
        <w:bidi w:val="0"/>
        <w:spacing w:before="0" w:after="0"/>
        <w:rPr/>
      </w:pPr>
      <w:r>
        <w:rPr/>
        <w:t>AutoSpy = fm DB0</w:t>
      </w:r>
    </w:p>
    <w:p>
      <w:pPr>
        <w:pStyle w:val="Normal"/>
        <w:bidi w:val="0"/>
        <w:spacing w:before="0" w:after="0"/>
        <w:rPr/>
      </w:pPr>
      <w:r>
        <w:rPr/>
        <w:t>NoAutoSpy = DH1DAE,ctl UI</w:t>
      </w:r>
    </w:p>
    <w:p>
      <w:pPr>
        <w:pStyle w:val="Normal"/>
        <w:bidi w:val="0"/>
        <w:spacing w:before="0" w:after="120"/>
        <w:jc w:val="both"/>
        <w:rPr/>
      </w:pPr>
      <w:r>
        <w:rPr/>
        <w:t>Es sollen QSOs von DB0SGL und von DB0FN mitgeschrieben werden, jedoch nur QSOs von DB0FN(-0), aber keine QSOs von DB0FN-1, DB0FN-2 .. DB0FN-15:</w:t>
      </w:r>
    </w:p>
    <w:p>
      <w:pPr>
        <w:pStyle w:val="Normal"/>
        <w:tabs>
          <w:tab w:val="clear" w:pos="709"/>
          <w:tab w:val="left" w:pos="1985" w:leader="none"/>
        </w:tabs>
        <w:bidi w:val="0"/>
        <w:spacing w:before="0" w:after="0"/>
        <w:rPr/>
      </w:pPr>
      <w:r>
        <w:rPr/>
        <w:t>AutoSpy = DB0FN</w:t>
        <w:tab/>
        <w:t>,DB0SGL</w:t>
      </w:r>
    </w:p>
    <w:p>
      <w:pPr>
        <w:pStyle w:val="Normal"/>
        <w:tabs>
          <w:tab w:val="clear" w:pos="709"/>
          <w:tab w:val="right" w:pos="1985" w:leader="none"/>
        </w:tabs>
        <w:bidi w:val="0"/>
        <w:spacing w:before="0" w:after="0"/>
        <w:rPr/>
      </w:pPr>
      <w:r>
        <w:rPr/>
        <w:tab/>
        <w:t>^</w:t>
      </w:r>
    </w:p>
    <w:p>
      <w:pPr>
        <w:pStyle w:val="Normal"/>
        <w:tabs>
          <w:tab w:val="clear" w:pos="709"/>
          <w:tab w:val="right" w:pos="1985" w:leader="none"/>
        </w:tabs>
        <w:bidi w:val="0"/>
        <w:spacing w:before="0" w:after="0"/>
        <w:ind w:left="1985" w:hanging="0"/>
        <w:rPr/>
      </w:pPr>
      <w:r>
        <w:rPr/>
        <w:t>dieses SPACE ist wichtig, dadurch reagiert GP nur auf Frames von DB0FN(-0)</w:t>
      </w:r>
    </w:p>
    <w:p>
      <w:pPr>
        <w:pStyle w:val="Normal"/>
        <w:bidi w:val="0"/>
        <w:ind w:left="1985" w:hanging="0"/>
        <w:rPr/>
      </w:pPr>
      <w:r>
        <w:rPr/>
        <w:t>Es ist ratsam, bei Verwendung des automatischen QSO-Spions das Spy-Verzeichnis regel</w:t>
        <w:softHyphen/>
        <w:t>mäßig zu warten, da man ansonsten leicht den Überblick verlieren kann. Ansonsten kann ich nur zur Benutzung raten, denn mir hat es schon einige Male das Auslesen von Mails aus der Mailbox erspart. übrigens: 7+ Files lassen sich aus den Mitschnitten problemlos mit Hilfe von 7PLUS extrahieren (Sofern der Mitschnitt fehlerfrei war, natürlich). Wer nicht weiß, wie's geht, sollte einmal die Dokumentation von 7+ studieren. Das Programm bietet einige interes</w:t>
        <w:softHyphen/>
        <w:t>sante Funktionen.</w:t>
      </w:r>
    </w:p>
    <w:p>
      <w:pPr>
        <w:pStyle w:val="Heading2"/>
        <w:bidi w:val="0"/>
        <w:rPr/>
      </w:pPr>
      <w:r>
        <w:rPr/>
        <w:t>9.4 Mögliche Probleme</w:t>
      </w:r>
    </w:p>
    <w:p>
      <w:pPr>
        <w:pStyle w:val="Normal"/>
        <w:bidi w:val="0"/>
        <w:rPr/>
      </w:pPr>
      <w:r>
        <w:rPr/>
        <w:t>Der "QSO-Spion" kann nur dann einwandfrei arbeiten, wenn man die jeweiligen Stationen (bzw. in den meisten Fällen den Digipeater) einwandfrei hören kann und jedes Paket fehlerfrei decodieren kann. Kann man den Digi nicht immer korrekt empfangen (DCD leuchtet auf aber das Paket wird nicht im Monitorfenster angezeigt oder man hat öfters mit "Reject Frames" zu tun), kann es auch vorkommen, daß im "Spion-Fenster" einzelne Pakete fehlen oder in der fal</w:t>
        <w:softHyphen/>
        <w:t>schen Reihenfolge angezeigt werden. Diese Fehler sind zwar ärgerlich, aber leider nicht zu verhindern.</w:t>
      </w:r>
    </w:p>
    <w:p>
      <w:pPr>
        <w:pStyle w:val="Heading1"/>
        <w:bidi w:val="0"/>
        <w:rPr/>
      </w:pPr>
      <w:r>
        <w:rPr/>
        <w:t>10. Der Autorouter</w:t>
      </w:r>
    </w:p>
    <w:p>
      <w:pPr>
        <w:pStyle w:val="Normal"/>
        <w:bidi w:val="0"/>
        <w:rPr/>
      </w:pPr>
      <w:r>
        <w:rPr/>
        <w:t>Der Autorouter von GP hilft Ihnen, bekannte Stationen zu connecten, ohne daß Sie den kom</w:t>
        <w:softHyphen/>
        <w:t>pletten Pfad eingeben müssen oder sich von Hand durch die Digipeater durchzuconnecten. Voraussetzung dafür ist jedoch, daß der Pfad zu der jeweiligen Station bekannt ist und in der Datei NAMES.GP eingetragen wurde. Die Listeneinträge haben immer folgende Syntax:</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gt;CALL NAME; PFAD</w:t>
      </w:r>
    </w:p>
    <w:p>
      <w:pPr>
        <w:pStyle w:val="Normal"/>
        <w:bidi w:val="0"/>
        <w:spacing w:before="0" w:after="120"/>
        <w:jc w:val="both"/>
        <w:rPr/>
      </w:pPr>
      <w:r>
        <w:rPr/>
        <w:t>Wichtig ist die richtige Angabe des Typs, denn dadurch erkennt GP, welche Aktionen durchge</w:t>
        <w:softHyphen/>
        <w:t>führt werden dürfen und welche nicht. So kann die Check- und List-Funktion nur bei Mail</w:t>
        <w:softHyphen/>
        <w:t>boxen gebraucht werden, während ein Nachricht mit Hilfe des Fernsteuerbefehls "//&lt;n&gt; &lt;Text&gt;" nur an Kanäle geschickt werden kann, die mit einem TERM (Terminal-Endstelle) ver</w:t>
        <w:softHyphen/>
        <w:t>bunden sind. Der Name der Station darf Leerzeichen enthalten und kann theoretisch beliebig lang sein, im Programm werden allerdings nur die ersten 22 Buchstaben des Namens angezeigt. Es muß darauf geachtet werden, daß die Rufzeichen und die Typenangabe in Großbuchstaben geschrieben wird, so wie bei den untenstehenden Beispielen. Ist die entsprechende Station di</w:t>
        <w:softHyphen/>
        <w:t>rekt und ohne einen Digipeater erreichbar, dann wird der Pfadeintrag einfach weggelassen, an</w:t>
        <w:softHyphen/>
        <w:t>sonsten enthält der Pfad eine Auflistung aller notwendigen Digipeater.</w:t>
      </w:r>
    </w:p>
    <w:p>
      <w:pPr>
        <w:pStyle w:val="Normal"/>
        <w:bidi w:val="0"/>
        <w:spacing w:before="0" w:after="120"/>
        <w:jc w:val="both"/>
        <w:rPr/>
      </w:pPr>
      <w:r>
        <w:rPr/>
        <w:t>Ein Digipeatereintrag hat immer die Syntax TYP&gt;CALL. TYP kann folgende Buchstaben an</w:t>
        <w:softHyphen/>
        <w:t>nehmen:</w:t>
      </w:r>
    </w:p>
    <w:p>
      <w:pPr>
        <w:pStyle w:val="Normal"/>
        <w:bidi w:val="0"/>
        <w:spacing w:before="0" w:after="0"/>
        <w:ind w:left="709" w:hanging="426"/>
        <w:rPr/>
      </w:pPr>
      <w:r>
        <w:rPr/>
        <w:t>B :</w:t>
        <w:tab/>
        <w:t>Mailbox (z.B. B&gt;DB0SGL)</w:t>
      </w:r>
    </w:p>
    <w:p>
      <w:pPr>
        <w:pStyle w:val="Normal"/>
        <w:bidi w:val="0"/>
        <w:spacing w:before="0" w:after="0"/>
        <w:ind w:left="709" w:hanging="426"/>
        <w:rPr/>
      </w:pPr>
      <w:r>
        <w:rPr/>
        <w:t>D :</w:t>
        <w:tab/>
        <w:t>Digipeater (z.B. D&gt;DB0ID)</w:t>
      </w:r>
    </w:p>
    <w:p>
      <w:pPr>
        <w:pStyle w:val="Normal"/>
        <w:bidi w:val="0"/>
        <w:spacing w:before="0" w:after="0"/>
        <w:ind w:left="709" w:hanging="426"/>
        <w:rPr/>
      </w:pPr>
      <w:r>
        <w:rPr/>
        <w:t>F :</w:t>
        <w:tab/>
        <w:t>Flexnet-Digipeater (z.B. F&gt;DB0FN)</w:t>
      </w:r>
    </w:p>
    <w:p>
      <w:pPr>
        <w:pStyle w:val="Normal"/>
        <w:bidi w:val="0"/>
        <w:spacing w:before="0" w:after="0"/>
        <w:ind w:left="709" w:hanging="426"/>
        <w:rPr/>
      </w:pPr>
      <w:r>
        <w:rPr/>
        <w:t>N :</w:t>
        <w:tab/>
        <w:t>NetRom-Digipeater (z.B. N&gt;DB0DOZ)</w:t>
      </w:r>
    </w:p>
    <w:p>
      <w:pPr>
        <w:pStyle w:val="Normal"/>
        <w:bidi w:val="0"/>
        <w:spacing w:before="0" w:after="0"/>
        <w:ind w:left="709" w:hanging="425"/>
        <w:rPr/>
      </w:pPr>
      <w:r>
        <w:rPr/>
        <w:t>T :</w:t>
        <w:tab/>
        <w:t>Terminal-Endstelle (z.B. T&gt;DH1DAE)</w:t>
      </w:r>
    </w:p>
    <w:p>
      <w:pPr>
        <w:pStyle w:val="Normal"/>
        <w:bidi w:val="0"/>
        <w:ind w:left="709" w:hanging="425"/>
        <w:rPr/>
      </w:pPr>
      <w:r>
        <w:rPr/>
        <w:t>Wird eine Terminal-Endstelle als Digipeater benutzt, dann generiert GP automatisch einen ent</w:t>
        <w:softHyphen/>
        <w:t>sprechenden Remote-Befehl, also "//C ...".</w:t>
      </w:r>
    </w:p>
    <w:p>
      <w:pPr>
        <w:pStyle w:val="Normal"/>
        <w:bidi w:val="0"/>
        <w:spacing w:before="0" w:after="120"/>
        <w:jc w:val="both"/>
        <w:rPr/>
      </w:pPr>
      <w:r>
        <w:rPr/>
        <w:t>Anhand dieser Typenbezeichner erkennt GP, auf welche Weise über die einzelnen Stationen connected werden muß.  Ein Pfadeintrag sieht z.B. folgendermaßen aus:</w:t>
      </w:r>
    </w:p>
    <w:p>
      <w:pPr>
        <w:pStyle w:val="Normal"/>
        <w:bidi w:val="0"/>
        <w:spacing w:before="0" w:after="120"/>
        <w:jc w:val="both"/>
        <w:rPr/>
      </w:pPr>
      <w:r>
        <w:rPr/>
        <w:t>T&gt;DH1DAE Ulf; D&gt;DB0NWS D&gt;DB0FN T&gt;DH1DAE</w:t>
      </w:r>
    </w:p>
    <w:p>
      <w:pPr>
        <w:pStyle w:val="Normal"/>
        <w:bidi w:val="0"/>
        <w:spacing w:before="0" w:after="120"/>
        <w:jc w:val="both"/>
        <w:rPr/>
      </w:pPr>
      <w:r>
        <w:rPr/>
        <w:t>In diesem Fall sendet GP an den TNC den Befehl "C DH1DAE DB0NWS DB0FN".</w:t>
      </w:r>
    </w:p>
    <w:p>
      <w:pPr>
        <w:pStyle w:val="Normal"/>
        <w:bidi w:val="0"/>
        <w:spacing w:before="0" w:after="120"/>
        <w:jc w:val="both"/>
        <w:rPr/>
      </w:pPr>
      <w:r>
        <w:rPr/>
        <w:t>Ist in der Pfadliste jedoch ein N&gt;- oder F&gt;-Digi vorhanden, z.B.:</w:t>
      </w:r>
    </w:p>
    <w:p>
      <w:pPr>
        <w:pStyle w:val="Normal"/>
        <w:bidi w:val="0"/>
        <w:spacing w:before="0" w:after="120"/>
        <w:jc w:val="both"/>
        <w:rPr/>
      </w:pPr>
      <w:r>
        <w:rPr/>
        <w:t>T&gt;DH1DAE Ulf; N&gt;DB0HSK N&gt;DB0DOZ D&gt;DB0FN T&gt;DH1DAE</w:t>
      </w:r>
    </w:p>
    <w:p>
      <w:pPr>
        <w:pStyle w:val="Normal"/>
        <w:bidi w:val="0"/>
        <w:spacing w:before="0" w:after="120"/>
        <w:jc w:val="both"/>
        <w:rPr/>
      </w:pPr>
      <w:r>
        <w:rPr/>
        <w:t>dann sieht die Connectsequenz etwas anders aus. Jetzt wird zunächst der Digipeater DB0HSK connected, dann der Befehl "C DB0DOZ" und anschließend der Befehl "C DH1DAE DB0FN" ausgesendet.</w:t>
      </w:r>
    </w:p>
    <w:p>
      <w:pPr>
        <w:pStyle w:val="Heading2"/>
        <w:bidi w:val="0"/>
        <w:rPr/>
      </w:pPr>
      <w:r>
        <w:rPr/>
        <w:t>10.1 Rekursive Pfadeinträge</w:t>
      </w:r>
    </w:p>
    <w:p>
      <w:pPr>
        <w:pStyle w:val="Normal"/>
        <w:bidi w:val="0"/>
        <w:rPr/>
      </w:pPr>
      <w:r>
        <w:rPr/>
        <w:t>In der Pfadliste muß nicht der komplette Pfad eingegeben werden, sondern es kann auf einen anderen, schon bekannten Pfad aufgebaut werden.</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w:t>
      </w:r>
    </w:p>
    <w:p>
      <w:pPr>
        <w:pStyle w:val="Normal"/>
        <w:bidi w:val="0"/>
        <w:spacing w:before="0" w:after="0"/>
        <w:rPr/>
      </w:pPr>
      <w:r>
        <w:rPr/>
        <w:t>F&gt;DB0FN Digi Siegen</w:t>
      </w:r>
    </w:p>
    <w:p>
      <w:pPr>
        <w:pStyle w:val="Normal"/>
        <w:bidi w:val="0"/>
        <w:spacing w:before="0" w:after="0"/>
        <w:rPr/>
      </w:pPr>
      <w:r>
        <w:rPr/>
        <w:t>F&gt;DB0WST Netzknoten West; F&gt;DB0FN F&gt;DB0WST</w:t>
      </w:r>
    </w:p>
    <w:p>
      <w:pPr>
        <w:pStyle w:val="Normal"/>
        <w:bidi w:val="0"/>
        <w:spacing w:before="0" w:after="0"/>
        <w:rPr/>
      </w:pPr>
      <w:r>
        <w:rPr/>
        <w:t>F&gt;DB0ME Digi Solingen; F&gt;DB0WST F&gt;DB0ME</w:t>
      </w:r>
    </w:p>
    <w:p>
      <w:pPr>
        <w:pStyle w:val="Normal"/>
        <w:bidi w:val="0"/>
        <w:spacing w:before="0" w:after="0"/>
        <w:rPr/>
      </w:pPr>
      <w:r>
        <w:rPr/>
        <w:t xml:space="preserve">B&gt;DB0SGL Mailbox Siegen; F&gt;DB0FN B&gt;DB0SGL </w:t>
      </w:r>
    </w:p>
    <w:p>
      <w:pPr>
        <w:pStyle w:val="Normal"/>
        <w:bidi w:val="0"/>
        <w:spacing w:before="0" w:after="0"/>
        <w:rPr/>
      </w:pPr>
      <w:r>
        <w:rPr/>
        <w:t>B&gt;DB0IZ Mailbox Solingen; F&gt;DB0ME B&gt;DB0IZ</w:t>
      </w:r>
    </w:p>
    <w:p>
      <w:pPr>
        <w:pStyle w:val="Normal"/>
        <w:bidi w:val="0"/>
        <w:spacing w:before="0" w:after="120"/>
        <w:jc w:val="both"/>
        <w:rPr/>
      </w:pPr>
      <w:r>
        <w:rPr/>
        <w:t>Der vollständige Pfad zu DB0IZ z.B. wird nun aus dem Pfad zu DB0ME und zu DB0WST zu</w:t>
        <w:softHyphen/>
        <w:t>sammengesetzt. Es ergibt sich beim Connecten dann automatisch folgender Pfad:</w:t>
      </w:r>
    </w:p>
    <w:p>
      <w:pPr>
        <w:pStyle w:val="Normal"/>
        <w:bidi w:val="0"/>
        <w:spacing w:before="0" w:after="120"/>
        <w:jc w:val="both"/>
        <w:rPr/>
      </w:pPr>
      <w:r>
        <w:rPr/>
        <w:t>F&gt;DB0FN F&gt;DB0WST F&gt;DB0ME B&gt;DB0IZ</w:t>
      </w:r>
    </w:p>
    <w:p>
      <w:pPr>
        <w:pStyle w:val="Normal"/>
        <w:bidi w:val="0"/>
        <w:spacing w:before="0" w:after="120"/>
        <w:jc w:val="both"/>
        <w:rPr/>
      </w:pPr>
      <w:r>
        <w:rPr/>
        <w:t>Die Verwendung der rekursiven Pfadeinträge hat zwei Vorteile:</w:t>
      </w:r>
    </w:p>
    <w:p>
      <w:pPr>
        <w:pStyle w:val="Normal"/>
        <w:bidi w:val="0"/>
        <w:spacing w:before="0" w:after="0"/>
        <w:ind w:left="567" w:hanging="284"/>
        <w:rPr/>
      </w:pPr>
      <w:r>
        <w:rPr/>
        <w:t>1.</w:t>
        <w:tab/>
        <w:t>Man muß weniger eintippen (hi)</w:t>
      </w:r>
    </w:p>
    <w:p>
      <w:pPr>
        <w:pStyle w:val="Normal"/>
        <w:bidi w:val="0"/>
        <w:spacing w:before="0" w:after="0"/>
        <w:ind w:left="568" w:hanging="284"/>
        <w:rPr/>
      </w:pPr>
      <w:r>
        <w:rPr/>
        <w:t>2.</w:t>
        <w:tab/>
        <w:t>Die Pfadliste wird variabler, falls ein bestimmter Digipeater ausfällt oder ein neuer Link dazukommt, braucht nur EIN Pfadeintrag geändert zu werden.</w:t>
      </w:r>
    </w:p>
    <w:p>
      <w:pPr>
        <w:pStyle w:val="Heading2"/>
        <w:bidi w:val="0"/>
        <w:ind w:left="568" w:hanging="284"/>
        <w:rPr/>
      </w:pPr>
      <w:r>
        <w:rPr/>
        <w:t>10.2 Autorouting nber SP-Gateways</w:t>
      </w:r>
    </w:p>
    <w:p>
      <w:pPr>
        <w:pStyle w:val="Normal"/>
        <w:bidi w:val="0"/>
        <w:rPr/>
      </w:pPr>
      <w:r>
        <w:rPr/>
        <w:t>Sollte in einem Pfad ein Link über ein SP-Gateway vorkommen, bei dem hinter dem Call auch noch eine Portnummer angegeben werden muß, läßt sich dies durch einen Trick erreichen, und zwar durch einen "Dummy-Digi".</w:t>
      </w:r>
    </w:p>
    <w:p>
      <w:pPr>
        <w:pStyle w:val="Normal"/>
        <w:bidi w:val="0"/>
        <w:ind w:left="284"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spiel:</w:t>
      </w:r>
    </w:p>
    <w:p>
      <w:pPr>
        <w:pStyle w:val="Normal"/>
        <w:bidi w:val="0"/>
        <w:ind w:left="284" w:hanging="0"/>
        <w:rPr/>
      </w:pPr>
      <w:r>
        <w:rPr/>
        <w:t>DL9ZZZ ist ein SP-Gateway, der mit Port0 auf 70 cm und mit Port1 auf 2m QRV ist. OM A ist auf 2m QRV und will DB0XYZ auf 70 cm connecten. Der entsprechende Connect-Be</w:t>
        <w:softHyphen/>
        <w:t>fehl müßte also lauten "//C DB0XYZ 0". Der Pfadeintrag in NAMES.GP sieht dann folgendermaßen aus:</w:t>
      </w:r>
    </w:p>
    <w:p>
      <w:pPr>
        <w:pStyle w:val="Normal"/>
        <w:bidi w:val="0"/>
        <w:ind w:left="284" w:hanging="0"/>
        <w:rPr/>
      </w:pPr>
      <w:r>
        <w:rPr/>
        <w:t>N&gt;DB0XYZ Testdigi; T&gt;DL9ZZZ D&gt;0 N&gt;DB0XYZ</w:t>
      </w:r>
    </w:p>
    <w:p>
      <w:pPr>
        <w:pStyle w:val="Normal"/>
        <w:bidi w:val="0"/>
        <w:ind w:left="284" w:hanging="0"/>
        <w:rPr/>
      </w:pPr>
      <w:r>
        <w:rPr/>
        <w:t>GP connected zuerst DL9ZZZ und sendet dann den Befehl "//C DB0XYZ 0". (Hat DL9ZZZ seinen Gateway als Node konfiguriert, kann man anstelle von "T&gt;DL9ZZZ" auch "N&gt;DL9ZZZ" eintragen)</w:t>
      </w:r>
    </w:p>
    <w:p>
      <w:pPr>
        <w:pStyle w:val="Normal"/>
        <w:bidi w:val="0"/>
        <w:ind w:left="284" w:hanging="0"/>
        <w:rPr/>
      </w:pPr>
      <w:r>
        <w:rPr/>
        <w:t>Dieser Trick kann nicht nur bei SP-Gateways angewendet werden, sondern z.B. auch bei Baycom-Nodes, wenn dort eine Portnummer angegeben werden muß.</w:t>
      </w:r>
    </w:p>
    <w:p>
      <w:pPr>
        <w:pStyle w:val="Heading2"/>
        <w:bidi w:val="0"/>
        <w:rPr/>
      </w:pPr>
      <w:r>
        <w:rPr/>
        <w:t>10.3 Einige Anmerkungen zum Autorouter</w:t>
      </w:r>
    </w:p>
    <w:p>
      <w:pPr>
        <w:pStyle w:val="Normal"/>
        <w:bidi w:val="0"/>
        <w:rPr/>
      </w:pPr>
      <w:r>
        <w:rPr/>
        <w:t>Wie Sie sicher schon bemerkt haben, wertet der Autorouter die entsprechenden Connect-Mel</w:t>
        <w:softHyphen/>
        <w:t>dungen der Digipeater aus, um den tatsächlichen Endknoten zu ermitteln. Nachrichtentechnisch gesehen ist solch eine Art des Autoroutens zwar ziemlich unsinnig, aber bei dem derzeitigen Packet Radio-Netz mit seinen NetRom-Knoten nicht anders möglich. Das bessere Routing wird auf jeden Fall von Flexnet-Digipeatern übernommen und es sollte daher so weit wie mög</w:t>
        <w:softHyphen/>
        <w:t>lich dieses Routing-System benutzt werden. Bei Flexnet-Digipeatern kann angezeigt werden, welche Digipeater über das Flexnet-Autorouting erreicht werden können, der Befehl, mit dem eine solche Liste abgerufen werden kann, ist "D".</w:t>
      </w:r>
    </w:p>
    <w:p>
      <w:pPr>
        <w:pStyle w:val="Heading2"/>
        <w:bidi w:val="0"/>
        <w:rPr/>
      </w:pPr>
      <w:r>
        <w:rPr/>
        <w:t>10.4 Die QRG-Verwaltung (nur für Multiport-TNCs)</w:t>
      </w:r>
    </w:p>
    <w:p>
      <w:pPr>
        <w:pStyle w:val="Normal"/>
        <w:bidi w:val="0"/>
        <w:rPr/>
      </w:pPr>
      <w:r>
        <w:rPr/>
        <w:t>Seit der Version 1.50 ist GP in der Lage mehrere HF-Ports (nicht TNCs) zu verwalten. Mehre</w:t>
        <w:softHyphen/>
        <w:t>re HF-Ports bieten z.B. die BayCom USCC-Karte in Verbindung mit TFPCX ab Version 2.00 oder moderne TNCs wie FALCon oder TNC3. Damit GP erkennen kann, auf welchem HF-Port ein Connect erfolgen soll bzw. auf welchem HF-Port ein QSO läuft, muß man GP mit</w:t>
        <w:softHyphen/>
        <w:t xml:space="preserve">teilen, auf welchem HF-Port welcher Digipeater zu finden ist und auf welcher Frequenz sich dieser befindet. Dazu wurde der Befehl PORTx eingeführt, wobei "x" für eine Zahl zwischen 0 und 8 steht. </w:t>
      </w:r>
    </w:p>
    <w:p>
      <w:pPr>
        <w:pStyle w:val="Normal"/>
        <w:bidi w:val="0"/>
        <w:spacing w:before="0" w:after="120"/>
        <w:jc w:val="both"/>
        <w:rPr/>
      </w:pPr>
      <w:r>
        <w:rPr/>
        <w:t>Die</w:t>
      </w:r>
      <w:r>
        <w:rPr>
          <w:b w:val="false"/>
          <w:bCs w:val="false"/>
          <w:i/>
          <w:iCs w:val="false"/>
          <w:caps w:val="false"/>
          <w:smallCaps w:val="false"/>
          <w:strike w:val="false"/>
          <w:dstrike w:val="false"/>
          <w:outline w:val="false"/>
          <w:vanish w:val="false"/>
        </w:rPr>
        <w:t xml:space="preserve"> Syntax</w:t>
      </w:r>
      <w:r>
        <w:rPr/>
        <w:t xml:space="preserve"> für den Befehl laute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x = &lt;digi&gt;,&lt;qrg&gt;</w:t>
      </w:r>
    </w:p>
    <w:p>
      <w:pPr>
        <w:pStyle w:val="Normal"/>
        <w:bidi w:val="0"/>
        <w:ind w:left="284" w:hanging="0"/>
        <w:rPr/>
      </w:pPr>
      <w:r>
        <w:rPr/>
        <w:t>Beispiel:</w:t>
      </w:r>
    </w:p>
    <w:p>
      <w:pPr>
        <w:pStyle w:val="Normal"/>
        <w:bidi w:val="0"/>
        <w:ind w:left="284" w:hanging="0"/>
        <w:rPr/>
      </w:pPr>
      <w:r>
        <w:rPr/>
        <w:t>Ich benutze DB0FN als Digi. Dieser arbeitet auf der Frequenz 430.625 MHz und das Funk</w:t>
        <w:softHyphen/>
        <w:t>gerät ist an Port 0 angeschlossen. Dann lautet der entsprechende Eintrag folgendermaßen:</w:t>
      </w:r>
    </w:p>
    <w:p>
      <w:pPr>
        <w:pStyle w:val="Normal"/>
        <w:bidi w:val="0"/>
        <w:ind w:left="284" w:hanging="0"/>
        <w:rPr/>
      </w:pPr>
      <w:r>
        <w:rPr/>
        <w:t>PORT0 = DB0FN,430.625</w:t>
      </w:r>
    </w:p>
    <w:p>
      <w:pPr>
        <w:pStyle w:val="Normal"/>
        <w:bidi w:val="0"/>
        <w:ind w:left="1276" w:hanging="1276"/>
        <w:rPr/>
      </w:pPr>
      <w:r>
        <w:rPr>
          <w:b w:val="false"/>
          <w:bCs w:val="false"/>
          <w:i/>
          <w:iCs w:val="false"/>
          <w:caps w:val="false"/>
          <w:smallCaps w:val="false"/>
          <w:strike w:val="false"/>
          <w:dstrike w:val="false"/>
          <w:outline w:val="false"/>
          <w:vanish w:val="false"/>
        </w:rPr>
        <w:t>WICHTIG:</w:t>
      </w:r>
      <w:r>
        <w:rPr/>
        <w:tab/>
        <w:t>Es können einem HF-Port mehrere QRGs zugewiesen werden, jedoch nicht um</w:t>
        <w:softHyphen/>
        <w:t>gekehrt. GP nimmt automatisch immer den ersten PORT-Eintrag, der zu der ge</w:t>
        <w:softHyphen/>
        <w:t>wählten QRG paßt. Sollen trotzdem mehrere HF-Ports einer QRG zugeordnet werden, muß man die QRG-Angaben unterschiedlich gestalten, z.B. durch Be</w:t>
        <w:softHyphen/>
        <w:t>nutzung eines "," anstelle eines "." als Trennung zwischen MHz und kHz-Angabe. Aber da im Logbuch nicht die genaue Frequenz sondern nur das Band angegeben werden muß, bleiben noch andere Möglichkeiten zur Unterscheidung.</w:t>
      </w:r>
    </w:p>
    <w:p>
      <w:pPr>
        <w:pStyle w:val="Normal"/>
        <w:bidi w:val="0"/>
        <w:ind w:left="1276" w:hanging="1276"/>
        <w:rPr/>
      </w:pPr>
      <w:r>
        <w:rPr/>
        <w:t>Arbeitet ein Digi mit zwei unterschiedlichen SSIDs auf einer QRG, z.B. weil der Digi einen Zugang mit 1200 BpS und einen mit 9600 BpS betreibt, so muß man dementsprechend auch die PORT-Einträge anpassen.</w:t>
      </w:r>
    </w:p>
    <w:p>
      <w:pPr>
        <w:pStyle w:val="Normal"/>
        <w:bidi w:val="0"/>
        <w:ind w:left="284" w:hanging="0"/>
        <w:rPr/>
      </w:pPr>
      <w:r>
        <w:rPr/>
        <w:t>Beispiel:</w:t>
      </w:r>
    </w:p>
    <w:p>
      <w:pPr>
        <w:pStyle w:val="Normal"/>
        <w:bidi w:val="0"/>
        <w:ind w:left="284" w:hanging="0"/>
        <w:rPr/>
      </w:pPr>
      <w:r>
        <w:rPr/>
        <w:t>DB0FN sendet auf der QRG 430.625 sowohl mit 1200 als auch mit 9600 BpS. An Port 0 ist ein 1200 Bps- und an Port3 ein 9600 BpS-Modem angeschlossen. Will man in beiden Baudraten qrv sein, muß man folgende Einträge in NAMES.GP integrieren:</w:t>
      </w:r>
    </w:p>
    <w:p>
      <w:pPr>
        <w:pStyle w:val="Normal"/>
        <w:bidi w:val="0"/>
        <w:spacing w:before="0" w:after="0"/>
        <w:ind w:left="284" w:hanging="0"/>
        <w:rPr/>
      </w:pPr>
      <w:r>
        <w:rPr/>
        <w:t>PORT0 = DB0FN,430.625</w:t>
      </w:r>
    </w:p>
    <w:p>
      <w:pPr>
        <w:pStyle w:val="Normal"/>
        <w:bidi w:val="0"/>
        <w:spacing w:before="0" w:after="0"/>
        <w:ind w:left="284" w:hanging="0"/>
        <w:rPr/>
      </w:pPr>
      <w:r>
        <w:rPr/>
        <w:t>PORT3 = DB0FN-9,430,625</w:t>
      </w:r>
    </w:p>
    <w:p>
      <w:pPr>
        <w:pStyle w:val="Normal"/>
        <w:bidi w:val="0"/>
        <w:spacing w:before="0" w:after="0"/>
        <w:ind w:left="284" w:hanging="0"/>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softHyphen/>
      </w:r>
      <w:r>
        <w:rPr/>
        <w:t xml:space="preserve"> Das Komma anstelle eines Punkts ist Absicht, s.o.</w:t>
      </w:r>
    </w:p>
    <w:p>
      <w:pPr>
        <w:pStyle w:val="Normal"/>
        <w:bidi w:val="0"/>
        <w:ind w:left="284" w:hanging="0"/>
        <w:rPr/>
      </w:pPr>
      <w:r>
        <w:rPr/>
        <w:t>Will man nun eine Verbindung auf dem 9k6-Port starten, muß man die QRG "430,625" angeben, will man dagegen über den 1k2-Port arbeiten, muß man die QRG "430.625" angeben.</w:t>
      </w:r>
    </w:p>
    <w:p>
      <w:pPr>
        <w:pStyle w:val="Normal"/>
        <w:bidi w:val="0"/>
        <w:spacing w:before="0" w:after="120"/>
        <w:jc w:val="both"/>
        <w:rPr/>
      </w:pPr>
      <w:r>
        <w:rPr/>
        <w:t>Doch dieses Beispiel dürfte in der Realität wohl äußerst selten vorkommen, denn wer will schon auf einem 1k2-Port QSOs fahren wenn er auch 9k6 machen kann?!</w:t>
      </w:r>
    </w:p>
    <w:p>
      <w:pPr>
        <w:pStyle w:val="Normal"/>
        <w:bidi w:val="0"/>
        <w:spacing w:before="0" w:after="120"/>
        <w:jc w:val="both"/>
        <w:rPr/>
      </w:pPr>
      <w:r>
        <w:rPr/>
        <w:t>Bei Verwendung eines Multiport-TNCs ist mindestens ein PORT-Eintrag unbedingt notwendig. Ansonsten endet ein Connect-Versuch in einer Fehlermeldung über eine nicht bekannte QRG. Ein PORT-Eintrag ist nicht notwendig, wenn man keinen Multiport-TNC benutzt.</w:t>
      </w:r>
    </w:p>
    <w:p>
      <w:pPr>
        <w:pStyle w:val="Heading2"/>
        <w:bidi w:val="0"/>
        <w:rPr/>
      </w:pPr>
      <w:r>
        <w:rPr/>
        <w:t>10.5 QRG-abhängiges Autoconnecten</w:t>
      </w:r>
    </w:p>
    <w:p>
      <w:pPr>
        <w:pStyle w:val="Normal"/>
        <w:bidi w:val="0"/>
        <w:rPr/>
      </w:pPr>
      <w:r>
        <w:rPr/>
        <w:t>Hat man mehrere Digipeater in Reichweite und wechselt daher öfters den Digi-Einstieg ins Netz, muß man meistens auch einige Pfadeinträge in NAMES.GP ändern und auf den jeweili</w:t>
        <w:softHyphen/>
        <w:t>gen Digipeater anpassen. Damit man das nicht per Hand machen muß, kann man ab Version 1.50 QRG-abhängige IF-Bedingungen in NAMES.GP einbauen. Die Funktionsweise ist dabei prinzipiell die gleiche wie bei den IF-Bedingungen in CONFIG.SYS, nur daß hier die QRG-Angabe entscheidend ist. Die Anwendung ist ganz einfach und läßt sich am besten direkt an ei</w:t>
        <w:softHyphen/>
        <w:t>nem Beispiel erklären:</w:t>
      </w:r>
    </w:p>
    <w:p>
      <w:pPr>
        <w:pStyle w:val="Normal"/>
        <w:bidi w:val="0"/>
        <w:spacing w:before="0" w:after="120"/>
        <w:jc w:val="both"/>
        <w:rPr/>
      </w:pPr>
      <w:r>
        <w:rPr/>
        <w:t>Ich bin in der Lage, sowohl über DB0FN als auch über DB0NWS zu arbeiten. Dann kann die Datei NAMES.GP z.B. so aussehen:</w:t>
      </w:r>
    </w:p>
    <w:p>
      <w:pPr>
        <w:pStyle w:val="Normal"/>
        <w:bidi w:val="0"/>
        <w:spacing w:before="0" w:after="0"/>
        <w:rPr/>
      </w:pPr>
      <w:r>
        <w:rPr/>
        <w:t>PORT0 = DB0FN,430.625</w:t>
      </w:r>
    </w:p>
    <w:p>
      <w:pPr>
        <w:pStyle w:val="Normal"/>
        <w:bidi w:val="0"/>
        <w:spacing w:before="0" w:after="0"/>
        <w:rPr/>
      </w:pPr>
      <w:r>
        <w:rPr/>
        <w:t>PORT1 = DB0NWS,433.775</w:t>
      </w:r>
    </w:p>
    <w:p>
      <w:pPr>
        <w:pStyle w:val="Normal"/>
        <w:bidi w:val="0"/>
        <w:spacing w:before="0" w:after="0"/>
        <w:rPr/>
      </w:pPr>
      <w:r>
        <w:rPr/>
        <w:t>&lt;IF 430.625&gt;</w:t>
      </w:r>
    </w:p>
    <w:p>
      <w:pPr>
        <w:pStyle w:val="Normal"/>
        <w:bidi w:val="0"/>
        <w:spacing w:before="0" w:after="0"/>
        <w:rPr/>
      </w:pPr>
      <w:r>
        <w:rPr/>
        <w:t>B&gt;DB0SGL Mailbox Siegen; D&gt;DB0FN B&gt;DB0SGL</w:t>
      </w:r>
    </w:p>
    <w:p>
      <w:pPr>
        <w:pStyle w:val="Normal"/>
        <w:bidi w:val="0"/>
        <w:spacing w:before="0" w:after="0"/>
        <w:rPr/>
      </w:pPr>
      <w:r>
        <w:rPr/>
        <w:t>F&gt;DB0ME FALCon-Digi Solingen; D&gt;DB0FN F&gt;DB0ME</w:t>
      </w:r>
    </w:p>
    <w:p>
      <w:pPr>
        <w:pStyle w:val="Normal"/>
        <w:bidi w:val="0"/>
        <w:spacing w:before="0" w:after="0"/>
        <w:rPr/>
      </w:pPr>
      <w:r>
        <w:rPr/>
        <w:t>&lt;END&gt;</w:t>
      </w:r>
    </w:p>
    <w:p>
      <w:pPr>
        <w:pStyle w:val="Normal"/>
        <w:bidi w:val="0"/>
        <w:spacing w:before="0" w:after="0"/>
        <w:rPr/>
      </w:pPr>
      <w:r>
        <w:rPr/>
        <w:t>&lt;IF 433.775&gt;</w:t>
      </w:r>
    </w:p>
    <w:p>
      <w:pPr>
        <w:pStyle w:val="Normal"/>
        <w:bidi w:val="0"/>
        <w:spacing w:before="0" w:after="0"/>
        <w:rPr/>
      </w:pPr>
      <w:r>
        <w:rPr/>
        <w:t>B&gt;DB0SGL Mailbox Siegen; D&gt;DB0NWS B&gt;DB0SGL</w:t>
      </w:r>
    </w:p>
    <w:p>
      <w:pPr>
        <w:pStyle w:val="Normal"/>
        <w:bidi w:val="0"/>
        <w:spacing w:before="0" w:after="0"/>
        <w:rPr/>
      </w:pPr>
      <w:r>
        <w:rPr/>
        <w:t>F&gt;DB0ME FALCon-Digi Solingen; D&gt;DB0NWS F&gt;DB0ME</w:t>
      </w:r>
    </w:p>
    <w:p>
      <w:pPr>
        <w:pStyle w:val="Normal"/>
        <w:bidi w:val="0"/>
        <w:spacing w:before="0" w:after="0"/>
        <w:rPr/>
      </w:pPr>
      <w:r>
        <w:rPr/>
        <w:t>&lt;END&gt;</w:t>
      </w:r>
    </w:p>
    <w:p>
      <w:pPr>
        <w:pStyle w:val="Normal"/>
        <w:bidi w:val="0"/>
        <w:spacing w:before="0" w:after="0"/>
        <w:rPr/>
      </w:pPr>
      <w:r>
        <w:rPr/>
        <w:t>T&gt;DG9EP Walter; F&gt;DB0ME T&gt;DG9EP</w:t>
      </w:r>
    </w:p>
    <w:p>
      <w:pPr>
        <w:pStyle w:val="Normal"/>
        <w:bidi w:val="0"/>
        <w:spacing w:before="0" w:after="0"/>
        <w:rPr/>
      </w:pPr>
      <w:r>
        <w:rPr/>
        <w:t>B&gt;DB0IZ Mailbox Solingen; F&gt;DB0ME B&gt;DB0IZ</w:t>
      </w:r>
    </w:p>
    <w:p>
      <w:pPr>
        <w:pStyle w:val="Normal"/>
        <w:bidi w:val="0"/>
        <w:spacing w:before="0" w:after="0"/>
        <w:rPr/>
      </w:pPr>
      <w:r>
        <w:rPr/>
        <w:t>.</w:t>
      </w:r>
    </w:p>
    <w:p>
      <w:pPr>
        <w:pStyle w:val="Normal"/>
        <w:bidi w:val="0"/>
        <w:spacing w:before="0" w:after="0"/>
        <w:rPr/>
      </w:pPr>
      <w:r>
        <w:rPr/>
        <w:t>.</w:t>
      </w:r>
    </w:p>
    <w:p>
      <w:pPr>
        <w:pStyle w:val="Normal"/>
        <w:bidi w:val="0"/>
        <w:spacing w:before="0" w:after="0"/>
        <w:rPr/>
      </w:pPr>
      <w:r>
        <w:rPr/>
        <w:t>.</w:t>
      </w:r>
    </w:p>
    <w:p>
      <w:pPr>
        <w:pStyle w:val="Normal"/>
        <w:bidi w:val="0"/>
        <w:spacing w:before="0" w:after="0"/>
        <w:rPr/>
      </w:pPr>
      <w:r>
        <w:rPr/>
        <w:t>Wenn man nun über DB0FN arbeitet, sieht der Pfad nach z.B. DG9EP so aus:</w:t>
      </w:r>
    </w:p>
    <w:p>
      <w:pPr>
        <w:pStyle w:val="Normal"/>
        <w:bidi w:val="0"/>
        <w:spacing w:before="0" w:after="0"/>
        <w:rPr/>
      </w:pPr>
      <w:r>
        <w:rPr/>
        <w:t>D&gt;DB0FN F&gt;DB0ME T&gt;DG9EP</w:t>
      </w:r>
    </w:p>
    <w:p>
      <w:pPr>
        <w:pStyle w:val="Normal"/>
        <w:bidi w:val="0"/>
        <w:spacing w:before="0" w:after="0"/>
        <w:rPr/>
      </w:pPr>
      <w:r>
        <w:rPr/>
        <w:t>Arbeitet man hingegen über DB0NWS, ändert sich der Pfad automatisch in:</w:t>
      </w:r>
    </w:p>
    <w:p>
      <w:pPr>
        <w:pStyle w:val="Normal"/>
        <w:bidi w:val="0"/>
        <w:spacing w:before="0" w:after="0"/>
        <w:rPr/>
      </w:pPr>
      <w:r>
        <w:rPr/>
        <w:t>D&gt;DB0NWS F&gt;DB0ME T&gt;DG9EP</w:t>
      </w:r>
    </w:p>
    <w:p>
      <w:pPr>
        <w:pStyle w:val="Normal"/>
        <w:bidi w:val="0"/>
        <w:spacing w:before="0" w:after="120"/>
        <w:jc w:val="both"/>
        <w:rPr/>
      </w:pPr>
      <w:r>
        <w:rPr/>
        <w:t>Wenn man wie in dem Beispiel hierarchische Pfadeinträge benutzt, braucht man nicht alle Pfadeinträge von einer IF-Bedingung abhängig zu machen, sondern nur die Teilstücke, die sich durch den Digipeaterwechsel ändern. In dem oben genannten Beispiel ist z.B. der Pfad ab DB0ME immer gleich, deshalb braucht nur der Pfad nach DB0ME geändert zu werden, aber nicht die Pfade, die von DB0ME aus weiterführen.</w:t>
      </w:r>
    </w:p>
    <w:p>
      <w:pPr>
        <w:pStyle w:val="Heading2"/>
        <w:bidi w:val="0"/>
        <w:rPr/>
      </w:pPr>
      <w:r>
        <w:rPr/>
        <w:t>10.6 Das Makro %DIGI%</w:t>
      </w:r>
    </w:p>
    <w:p>
      <w:pPr>
        <w:pStyle w:val="Normal"/>
        <w:bidi w:val="0"/>
        <w:rPr/>
      </w:pPr>
      <w:r>
        <w:rPr/>
        <w:t>Dieses Makro ist nur bei Multiport-Betrieb interessant. GP ersetzt dieses Makro beim Erzeu</w:t>
        <w:softHyphen/>
        <w:t>gen des Pfades durch das Digipeater-Call, was dem gerade aktiven Port zugeordnet ist. Da</w:t>
        <w:softHyphen/>
        <w:t>durch wird das Erstellen der Pfadliste erleichtert, wenn man den Autorouter der Digipeater be</w:t>
        <w:softHyphen/>
        <w:t>nutzt.</w:t>
      </w:r>
    </w:p>
    <w:p>
      <w:pPr>
        <w:pStyle w:val="Normal"/>
        <w:bidi w:val="0"/>
        <w:ind w:left="284" w:hanging="0"/>
        <w:rPr/>
      </w:pPr>
      <w:r>
        <w:rPr/>
        <w:t>Beispiel:</w:t>
      </w:r>
    </w:p>
    <w:p>
      <w:pPr>
        <w:pStyle w:val="Normal"/>
        <w:bidi w:val="0"/>
        <w:spacing w:before="0" w:after="0"/>
        <w:ind w:left="284" w:hanging="0"/>
        <w:rPr/>
      </w:pPr>
      <w:r>
        <w:rPr/>
        <w:t>PORT0 = DB0FN,430.625</w:t>
      </w:r>
    </w:p>
    <w:p>
      <w:pPr>
        <w:pStyle w:val="Normal"/>
        <w:bidi w:val="0"/>
        <w:spacing w:before="0" w:after="0"/>
        <w:ind w:left="284" w:hanging="0"/>
        <w:rPr/>
      </w:pPr>
      <w:r>
        <w:rPr/>
        <w:t>PORT1 = DB0NWS,433.775</w:t>
      </w:r>
    </w:p>
    <w:p>
      <w:pPr>
        <w:pStyle w:val="Normal"/>
        <w:bidi w:val="0"/>
        <w:spacing w:before="0" w:after="0"/>
        <w:ind w:left="284" w:hanging="0"/>
        <w:rPr/>
      </w:pPr>
      <w:r>
        <w:rPr/>
        <w:t>B&gt;DB0SGL Mailbox Siegen; D&gt;%DIGI% B&gt;DB0SGL</w:t>
      </w:r>
    </w:p>
    <w:p>
      <w:pPr>
        <w:pStyle w:val="Normal"/>
        <w:bidi w:val="0"/>
        <w:spacing w:before="0" w:after="0"/>
        <w:ind w:left="284" w:hanging="0"/>
        <w:rPr/>
      </w:pPr>
      <w:r>
        <w:rPr/>
        <w:t>F&gt;DB0ME FALCon-Digi Solingen; D&gt;%DIGI% F&gt;DB0ME</w:t>
      </w:r>
    </w:p>
    <w:p>
      <w:pPr>
        <w:pStyle w:val="Normal"/>
        <w:bidi w:val="0"/>
        <w:spacing w:before="0" w:after="0"/>
        <w:ind w:left="284" w:hanging="0"/>
        <w:rPr/>
      </w:pPr>
      <w:r>
        <w:rPr/>
        <w:t>T&gt;DG9EP Walter; F&gt;DB0ME T&gt;DG9EP</w:t>
      </w:r>
    </w:p>
    <w:p>
      <w:pPr>
        <w:pStyle w:val="Normal"/>
        <w:bidi w:val="0"/>
        <w:spacing w:before="0" w:after="0"/>
        <w:ind w:left="284" w:hanging="0"/>
        <w:rPr/>
      </w:pPr>
      <w:r>
        <w:rPr/>
        <w:t>B&gt;DB0IZ Mailbox Solingen; F&gt;DB0ME B&gt;DB0IZ</w:t>
      </w:r>
    </w:p>
    <w:p>
      <w:pPr>
        <w:pStyle w:val="Normal"/>
        <w:bidi w:val="0"/>
        <w:ind w:left="284" w:hanging="0"/>
        <w:rPr/>
      </w:pPr>
      <w:r>
        <w:rPr/>
        <w:t>Dieses Beispiel entspricht in der Wirkung dem aus Kapitel 10.5. Durch den Einsatz dieses Makros können in diesem Beispiel die IF-Anweisungen weggelassen werden.</w:t>
      </w:r>
    </w:p>
    <w:p>
      <w:pPr>
        <w:pStyle w:val="Heading2"/>
        <w:bidi w:val="0"/>
        <w:rPr/>
      </w:pPr>
      <w:r>
        <w:rPr/>
        <w:t>10.7 Calls während eines Connects in die Liste eintragen (ALT-N)</w:t>
      </w:r>
    </w:p>
    <w:p>
      <w:pPr>
        <w:pStyle w:val="Normal"/>
        <w:bidi w:val="0"/>
        <w:rPr/>
      </w:pPr>
      <w:r>
        <w:rPr/>
        <w:t>Will man eine gerade connectete Station in NAMES.GP übernehmen, so kann man die einer</w:t>
        <w:softHyphen/>
        <w:t>seits durch Editieren der Datei erreichen. Es geht aber auch einfacher, indem man die Tasten</w:t>
        <w:softHyphen/>
        <w:t>kombination ALT-N drückt und dort den Typ sowie den Namen der Station eingibt. GP spei</w:t>
        <w:softHyphen/>
        <w:t>chert die Station dann am Ende von NAMES.GP. Auf diese Weise lassen sich sehr einfach hierarchische Pfad herstellen, indem man einfach von Digipeater zu Digipeater weiterconnected und jeweils die Funktion ALT-N ausführt.</w:t>
      </w:r>
    </w:p>
    <w:p>
      <w:pPr>
        <w:pStyle w:val="Normal"/>
        <w:bidi w:val="0"/>
        <w:spacing w:before="0" w:after="120"/>
        <w:jc w:val="both"/>
        <w:rPr/>
      </w:pPr>
      <w:r>
        <w:rPr/>
        <w:t>Diese Methode ist allerdings nur bei TheNet-kompatiblen Digipeatern ratsam, da das Auto</w:t>
        <w:softHyphen/>
        <w:t>routing der Flexnet-kompatiblen Digipeater in der Regel besser funktioniert und flexibler ist als die Pfadliste eines Terminalprogramms.</w:t>
      </w:r>
    </w:p>
    <w:p>
      <w:pPr>
        <w:pStyle w:val="Heading1"/>
        <w:bidi w:val="0"/>
        <w:rPr/>
      </w:pPr>
      <w:r>
        <w:rPr/>
        <w:t>11. Setup-Funktion (ALT-U)</w:t>
      </w:r>
    </w:p>
    <w:p>
      <w:pPr>
        <w:pStyle w:val="Normal"/>
        <w:bidi w:val="0"/>
        <w:rPr/>
      </w:pPr>
      <w:r>
        <w:rPr/>
        <w:t>GP bietet die Möglichkeit, während des Betriebes einige Programmparameter zu verändern. Dies sind z.B. die Farbeinstellungen oder auch die Aktivierung bzw. Deaktivierung der Fern</w:t>
        <w:softHyphen/>
        <w:t>steuerung für einen QSO-Kanal usw. Die einzelnen Menüpunkte können entweder mit den Cursortasten und &lt;RETURN&gt;, oder durch einen Doppelklick der linken Maustaste angewählt werden. Nach Verlassen von GP mit ALT-X werden alle Einstellungen dieses Menüs in der Datei CSTAT.GPB gespeichert und beim nächsten Start von GP wieder auf diese Werte ein</w:t>
        <w:softHyphen/>
        <w:t xml:space="preserve">gestellt. Für jeden Kanal existiert ein eigenes Setup-Menü. Diese Menüs sind bei den Mailbox-Utilities, dem Editor, der MH-Liste und dem Monitor nicht so umfangreich wie bei den QSO-Kanälen. </w:t>
      </w:r>
    </w:p>
    <w:p>
      <w:pPr>
        <w:pStyle w:val="Heading2"/>
        <w:bidi w:val="0"/>
        <w:rPr/>
      </w:pPr>
      <w:r>
        <w:rPr/>
        <w:t>11.1 Änderung der Farben</w:t>
      </w:r>
    </w:p>
    <w:p>
      <w:pPr>
        <w:pStyle w:val="Normal"/>
        <w:bidi w:val="0"/>
        <w:rPr/>
      </w:pPr>
      <w:r>
        <w:rPr/>
        <w:t>Nachdem man ein entsprechendes Menü zur Änderung der Farben angewählt hat, den Aus</w:t>
        <w:softHyphen/>
        <w:t>wahlbalken auf eine der drei Attribute bringen und mit CursorRechts oder CursorLinks eine Farbe auswählen. Die entsprechende Farbe wird in einem kleinen Fenster dargestellt. Sind die Farben den eigenen Wünschen angepaßt worden, den Menüpunkt "Geänderte Farben über</w:t>
        <w:softHyphen/>
        <w:t>nehmen" anwählen und &lt;RETURN&gt; drücken. Die Farbauswahl kann mit &lt;ESC&gt; jederzeit ab</w:t>
        <w:softHyphen/>
        <w:t>gebrochen werden, die neuen Farben werden dann jedoch nicht übernommen. Will man die neuen Farbeinstellungen bei der nächsten Benutzung von GP wieder verwenden, muß man die neuen Einstellungen in der Datei "CONFIG.GP" entsprechend ändern.</w:t>
      </w:r>
    </w:p>
    <w:p>
      <w:pPr>
        <w:pStyle w:val="Heading2"/>
        <w:bidi w:val="0"/>
        <w:rPr/>
      </w:pPr>
      <w:r>
        <w:rPr/>
        <w:t>11.2 Das Fernsteuer-Prompt</w:t>
      </w:r>
    </w:p>
    <w:p>
      <w:pPr>
        <w:pStyle w:val="Normal"/>
        <w:bidi w:val="0"/>
        <w:rPr/>
      </w:pPr>
      <w:r>
        <w:rPr/>
        <w:t>Dieser Menüpunkt legt das Erscheinungsbild des Fernsteuer-Prompts fest, das nach Ausführung eines Fersteuerbefehls an die Gegenstation gesendet wird. Das Prompt wird allerdings nur dann ausgesendet, wenn es mit Hilfe des Fernsteuerbefehls //PRompt ON aktiviert wurde. Das Prompt kann alle Macros beinhalten, die auch in den *.GPI-Dateien verwendet werden. Diese Einstellung gilt global für alle QSO-Kanäle.</w:t>
      </w:r>
    </w:p>
    <w:p>
      <w:pPr>
        <w:pStyle w:val="Heading2"/>
        <w:numPr>
          <w:ilvl w:val="0"/>
          <w:numId w:val="0"/>
        </w:numPr>
        <w:bidi w:val="0"/>
        <w:spacing w:before="0" w:after="240"/>
        <w:rPr/>
      </w:pPr>
      <w:r>
        <w:rPr/>
      </w:r>
      <w:r>
        <w:br w:type="page"/>
      </w:r>
    </w:p>
    <w:p>
      <w:pPr>
        <w:pStyle w:val="Heading2"/>
        <w:bidi w:val="0"/>
        <w:spacing w:before="0" w:after="240"/>
        <w:rPr/>
      </w:pPr>
      <w:r>
        <w:rPr/>
        <w:t>11.3 Fernsteuerung aktivieren/deaktivieren</w:t>
      </w:r>
    </w:p>
    <w:p>
      <w:pPr>
        <w:pStyle w:val="Normal"/>
        <w:bidi w:val="0"/>
        <w:spacing w:before="0" w:after="240"/>
        <w:rPr/>
      </w:pPr>
      <w:r>
        <w:rPr/>
        <w:t>Der Menüpunkt "Fernsteuerung" zeigt den aktuellen Zustand der Fernsteuerung. Zum Ein- oder Ausschalten der Fernsteuerung einfach diesen Menüpunkt anklicken bzw. &lt;RETURN&gt; drücken. Diese Einstellung gilt nur für den jeweils angezeigten Kanal.</w:t>
      </w:r>
    </w:p>
    <w:p>
      <w:pPr>
        <w:pStyle w:val="Heading2"/>
        <w:bidi w:val="0"/>
        <w:rPr/>
      </w:pPr>
      <w:r>
        <w:rPr/>
        <w:t>11.4 Textpuffer-Backup</w:t>
      </w:r>
    </w:p>
    <w:p>
      <w:pPr>
        <w:pStyle w:val="Normal"/>
        <w:bidi w:val="0"/>
        <w:rPr/>
      </w:pPr>
      <w:r>
        <w:rPr/>
        <w:t>Dieser Menüpunkt dient zum Ausschalten der Backup-Funktion, die die aktuellen Bildschirm</w:t>
        <w:softHyphen/>
        <w:t>inhalte der Scroll-Back-Puffer beim Verlassen von GP auf Diskette/Festplatte speichert und beim Neustart wiederherstellt. Im Gegensatz zu den anderen Menü-Einstellungen wird dieser Wert nicht gespeichert, sondern es wird bei einem Neustart von GP die Einstellung des Backup-Befehls der Datei CONFIG.GP übernommen.</w:t>
      </w:r>
    </w:p>
    <w:p>
      <w:pPr>
        <w:pStyle w:val="Heading2"/>
        <w:bidi w:val="0"/>
        <w:rPr/>
      </w:pPr>
      <w:r>
        <w:rPr/>
        <w:t>11.5 Echo</w:t>
      </w:r>
    </w:p>
    <w:p>
      <w:pPr>
        <w:pStyle w:val="Normal"/>
        <w:bidi w:val="0"/>
        <w:rPr/>
      </w:pPr>
      <w:r>
        <w:rPr/>
        <w:t>Dieser Menüpunkt schaltet das lokale Echo ein oder aus. In der Stellung ON wird der gesende</w:t>
        <w:softHyphen/>
        <w:t>te Text auf den Bildschirm angezeigt. Steht der Wert dagegen auf OFF, wird die Textausgabe beim Senden unterdrückt und es wird nur empfangener Text angezeigt. Diese Einstellung gilt nur für den jeweils angezeigten Kanal.</w:t>
      </w:r>
    </w:p>
    <w:p>
      <w:pPr>
        <w:pStyle w:val="Heading2"/>
        <w:bidi w:val="0"/>
        <w:rPr/>
      </w:pPr>
      <w:r>
        <w:rPr/>
        <w:t>11.6 RX-Click</w:t>
      </w:r>
    </w:p>
    <w:p>
      <w:pPr>
        <w:pStyle w:val="Normal"/>
        <w:bidi w:val="0"/>
        <w:rPr/>
      </w:pPr>
      <w:r>
        <w:rPr/>
        <w:t>Unter "RX-Click" ist ein akustisches Signal zu verstehen, welches auf empfangenen Text auf</w:t>
        <w:softHyphen/>
        <w:t>merksam macht.</w:t>
      </w:r>
    </w:p>
    <w:p>
      <w:pPr>
        <w:pStyle w:val="Normal"/>
        <w:bidi w:val="0"/>
        <w:spacing w:before="0" w:after="120"/>
        <w:jc w:val="both"/>
        <w:rPr/>
      </w:pPr>
      <w:r>
        <w:rPr/>
        <w:t>Dieser Parameter kann drei Werte annehmen:</w:t>
      </w:r>
    </w:p>
    <w:p>
      <w:pPr>
        <w:pStyle w:val="Normal"/>
        <w:tabs>
          <w:tab w:val="clear" w:pos="709"/>
          <w:tab w:val="left" w:pos="284" w:leader="none"/>
        </w:tabs>
        <w:bidi w:val="0"/>
        <w:spacing w:before="0" w:after="0"/>
        <w:ind w:left="426" w:hanging="426"/>
        <w:rPr/>
      </w:pPr>
      <w:r>
        <w:rPr/>
        <w:t>0</w:t>
        <w:tab/>
        <w:t>:</w:t>
        <w:tab/>
        <w:t>Das akustische Signal ist immer ausgeschaltet.</w:t>
      </w:r>
    </w:p>
    <w:p>
      <w:pPr>
        <w:pStyle w:val="Normal"/>
        <w:tabs>
          <w:tab w:val="clear" w:pos="709"/>
          <w:tab w:val="left" w:pos="284" w:leader="none"/>
        </w:tabs>
        <w:bidi w:val="0"/>
        <w:spacing w:before="0" w:after="0"/>
        <w:ind w:left="426" w:hanging="426"/>
        <w:rPr/>
      </w:pPr>
      <w:r>
        <w:rPr/>
        <w:t>1</w:t>
        <w:tab/>
        <w:t>:</w:t>
        <w:tab/>
        <w:t>Wird auf einem anderem als dem momentan angezeigten Kanal Text empfangen, ertönt ein akustisches Signal.  Wird dagegen auf dem gerade aktiven Kanal Text empfangen, ertönt kein Signal.</w:t>
      </w:r>
    </w:p>
    <w:p>
      <w:pPr>
        <w:pStyle w:val="Normal"/>
        <w:tabs>
          <w:tab w:val="clear" w:pos="709"/>
          <w:tab w:val="left" w:pos="284" w:leader="none"/>
        </w:tabs>
        <w:bidi w:val="0"/>
        <w:spacing w:before="0" w:after="0"/>
        <w:ind w:left="426" w:hanging="426"/>
        <w:rPr/>
      </w:pPr>
      <w:r>
        <w:rPr/>
        <w:t>2</w:t>
        <w:tab/>
        <w:t>:</w:t>
        <w:tab/>
        <w:t>Es ertönt immer ein akustisches Signal, wenn Text empfangen wurde, egal, welcher Kanal gerade angezeigt wird.</w:t>
      </w:r>
    </w:p>
    <w:p>
      <w:pPr>
        <w:pStyle w:val="Normal"/>
        <w:tabs>
          <w:tab w:val="clear" w:pos="709"/>
          <w:tab w:val="left" w:pos="284" w:leader="none"/>
        </w:tabs>
        <w:bidi w:val="0"/>
        <w:ind w:left="426" w:hanging="426"/>
        <w:rPr/>
      </w:pPr>
      <w:r>
        <w:rPr/>
        <w:t>Diese Einstellung gilt global für alle QSO-Kanäle.</w:t>
      </w:r>
    </w:p>
    <w:p>
      <w:pPr>
        <w:pStyle w:val="Heading2"/>
        <w:bidi w:val="0"/>
        <w:rPr/>
      </w:pPr>
      <w:r>
        <w:rPr/>
        <w:t>11.7 Zeilenumbruch</w:t>
      </w:r>
    </w:p>
    <w:p>
      <w:pPr>
        <w:pStyle w:val="Normal"/>
        <w:bidi w:val="0"/>
        <w:rPr/>
      </w:pPr>
      <w:r>
        <w:rPr/>
        <w:t>Dieser Parameter legt fest, welche maximale Anzahl von Zeichen eine Zeile haben darf. Bei CONVERS-Runden z.B. sollte man diese immer auf den Wert 65 einstellen, ansonsten sind 80 Zeichen/Zeile angebracht. Diese Einstellung gilt nur für den jeweils angezeigten Kanal.</w:t>
      </w:r>
    </w:p>
    <w:p>
      <w:pPr>
        <w:pStyle w:val="Heading2"/>
        <w:bidi w:val="0"/>
        <w:rPr/>
      </w:pPr>
      <w:r>
        <w:rPr/>
        <w:t>11.8 Paketlänge</w:t>
      </w:r>
    </w:p>
    <w:p>
      <w:pPr>
        <w:pStyle w:val="Normal"/>
        <w:bidi w:val="0"/>
        <w:rPr/>
      </w:pPr>
      <w:r>
        <w:rPr/>
        <w:t>Legt fest, wieviel Zeichen ein AX.25-Paket maximal enthalten darf. Hat man z.B. eine relativ schlechte Verbindung zu einem Digipeater, sollte dieser Wert nicht sehr groß sein, da die Chance einer fehlerfreien Übertragung bei kurzen Paketen größer ist als bei langen Paketen. Zu klein sollte man diesen Wert jedoch auch nicht wählen, da sonst sehr viele Datenpakete not</w:t>
        <w:softHyphen/>
        <w:t>wendig sind, um eine Nachricht zu übermitteln. Diese Einstellung gilt global für alle QSO-Kanäle.</w:t>
      </w:r>
    </w:p>
    <w:p>
      <w:pPr>
        <w:pStyle w:val="Heading2"/>
        <w:bidi w:val="0"/>
        <w:rPr/>
      </w:pPr>
      <w:r>
        <w:rPr/>
        <w:t>11.9 Softscroll</w:t>
      </w:r>
    </w:p>
    <w:p>
      <w:pPr>
        <w:pStyle w:val="Normal"/>
        <w:bidi w:val="0"/>
        <w:rPr/>
      </w:pPr>
      <w:r>
        <w:rPr/>
        <w:t>Schaltet die Softscroll-Funktion ein bzw. aus. Nähere Informationen zum Softscrolling finden Sie in Kapitel 14. Diese Einstellung gilt nur für den jeweils angezeigten Kanal.</w:t>
      </w:r>
    </w:p>
    <w:p>
      <w:pPr>
        <w:pStyle w:val="Heading2"/>
        <w:bidi w:val="0"/>
        <w:rPr/>
      </w:pPr>
      <w:r>
        <w:rPr/>
        <w:t>11.10 Code-AutoSave</w:t>
      </w:r>
    </w:p>
    <w:p>
      <w:pPr>
        <w:pStyle w:val="Normal"/>
        <w:bidi w:val="0"/>
        <w:rPr/>
      </w:pPr>
      <w:r>
        <w:rPr/>
        <w:t>Schaltet die AutoSave-Funktion für 7Plus- und LCPlus-Dateien ein bzw. aus. Diese Einstel</w:t>
        <w:softHyphen/>
        <w:t xml:space="preserve">lung gilt getrennt für jeden QSO-Kanal. Nähere Informationen dazu unter 5.3.5. </w:t>
      </w:r>
    </w:p>
    <w:p>
      <w:pPr>
        <w:pStyle w:val="Heading2"/>
        <w:bidi w:val="0"/>
        <w:rPr/>
      </w:pPr>
      <w:r>
        <w:rPr/>
        <w:t>11.11 Bakenmenü</w:t>
      </w:r>
    </w:p>
    <w:p>
      <w:pPr>
        <w:pStyle w:val="Normal"/>
        <w:bidi w:val="0"/>
        <w:rPr/>
      </w:pPr>
      <w:r>
        <w:rPr/>
        <w:t>Dieser Menüpunkt ist nur im Monitorfenster zu finden. Er steuert die Aussendung einer Funk</w:t>
        <w:softHyphen/>
        <w:t>bake. Es kann festgelegt werden, welcher Bakentext ausgesendet werden soll. Des weiteren kann man wählen, an welche Zieladresse die Bake geschickt werden soll. Eine Bake kann auch über Digipeater geschickt werden. Diese muß man dann entsprechend in der Zieladresse ange</w:t>
        <w:softHyphen/>
        <w:t>ben. Über den Menüpunkt "Periode (Minuten)" braucht wohl kein Wort verloren zu werden.</w:t>
      </w:r>
    </w:p>
    <w:p>
      <w:pPr>
        <w:pStyle w:val="Normal"/>
        <w:bidi w:val="0"/>
        <w:ind w:left="284" w:hanging="0"/>
        <w:rPr/>
      </w:pPr>
      <w:r>
        <w:rPr/>
        <w:t>Beispiel:</w:t>
      </w:r>
    </w:p>
    <w:p>
      <w:pPr>
        <w:pStyle w:val="Normal"/>
        <w:bidi w:val="0"/>
        <w:ind w:left="284" w:hanging="0"/>
        <w:rPr/>
      </w:pPr>
      <w:r>
        <w:rPr/>
        <w:t>Als Bakentext wurde "DH1DAE/p in Siegen" eingestellt und als Zieladresse "ALL" ange</w:t>
        <w:softHyphen/>
        <w:t>geben. Wenn die Periode auf 5 Minuten eingestellt wurde, sendet GP alle 5 Minuten folgen</w:t>
        <w:softHyphen/>
        <w:t>des:</w:t>
      </w:r>
    </w:p>
    <w:p>
      <w:pPr>
        <w:pStyle w:val="Normal"/>
        <w:bidi w:val="0"/>
        <w:spacing w:before="0" w:after="0"/>
        <w:ind w:left="284" w:hanging="0"/>
        <w:rPr/>
      </w:pPr>
      <w:r>
        <w:rPr/>
        <w:t>fm DH1DAE to ALL ctl UI^ pid F0</w:t>
      </w:r>
    </w:p>
    <w:p>
      <w:pPr>
        <w:pStyle w:val="Normal"/>
        <w:bidi w:val="0"/>
        <w:spacing w:before="0" w:after="0"/>
        <w:ind w:left="284" w:hanging="0"/>
        <w:rPr/>
      </w:pPr>
      <w:r>
        <w:rPr/>
        <w:t>DH1DAE/p in Siegen</w:t>
      </w:r>
    </w:p>
    <w:p>
      <w:pPr>
        <w:pStyle w:val="Normal"/>
        <w:bidi w:val="0"/>
        <w:ind w:left="284" w:hanging="0"/>
        <w:rPr/>
      </w:pPr>
      <w:r>
        <w:rPr/>
        <w:t>Wurde als Zieladresse "ALL DB0FN" angegeben, erscheint folgendes:</w:t>
      </w:r>
    </w:p>
    <w:p>
      <w:pPr>
        <w:pStyle w:val="Normal"/>
        <w:bidi w:val="0"/>
        <w:spacing w:before="0" w:after="0"/>
        <w:ind w:left="284" w:hanging="0"/>
        <w:rPr/>
      </w:pPr>
      <w:r>
        <w:rPr/>
        <w:t>fm DH1DAE to ALL via DB0FN ctl UI^ pid F0</w:t>
      </w:r>
    </w:p>
    <w:p>
      <w:pPr>
        <w:pStyle w:val="Normal"/>
        <w:bidi w:val="0"/>
        <w:spacing w:before="0" w:after="0"/>
        <w:ind w:left="284" w:hanging="0"/>
        <w:rPr/>
      </w:pPr>
      <w:r>
        <w:rPr/>
        <w:t>DH1DAE/p in Siegen</w:t>
      </w:r>
    </w:p>
    <w:p>
      <w:pPr>
        <w:pStyle w:val="Normal"/>
        <w:bidi w:val="0"/>
        <w:spacing w:before="0" w:after="0"/>
        <w:ind w:left="284" w:hanging="0"/>
        <w:rPr/>
      </w:pPr>
      <w:r>
        <w:rPr/>
        <w:t xml:space="preserve">fm DH1DAE to ALL via DB0FN* ctl UI^ pid F0 </w:t>
      </w:r>
    </w:p>
    <w:p>
      <w:pPr>
        <w:pStyle w:val="Normal"/>
        <w:bidi w:val="0"/>
        <w:spacing w:before="0" w:after="0"/>
        <w:ind w:left="284" w:hanging="0"/>
        <w:rPr/>
      </w:pPr>
      <w:r>
        <w:rPr/>
        <w:t>DH1DAE/p in Siegen</w:t>
      </w:r>
    </w:p>
    <w:p>
      <w:pPr>
        <w:pStyle w:val="Normal"/>
        <w:bidi w:val="0"/>
        <w:ind w:left="284" w:hanging="0"/>
        <w:rPr/>
      </w:pPr>
      <w:r>
        <w:rPr/>
        <w:t>Das erste Paket wurde vom eigenen TNC ausgesendet und das zweite vom Digipeater, da</w:t>
        <w:softHyphen/>
        <w:t>her auch der Stern hinter dem Digi-Call. (Das Echo vom Digipeater kann öfters fehlen, ins</w:t>
        <w:softHyphen/>
        <w:t>besondere bei viel QSO-Betrieb. Bei einem relativ leeren Digi sollte es aber bei fast jedem Bakenpaket über den Digipeater ein Echo geben. Kommt nur selten ein Echo, kann sie der Digi nicht einwandfrei hören. Dies liegt dann entweder an einem zu kurzen TXDelay oder an sonstigen NF- oder HF-Problemen, z.B. schlechte Antenne, zuviel oder zuwenig Hub usw. Es liegt jedoch NICHT an sonstigen vermeintlich falsch eingestellten Parametern wie P-Persistance etc.)</w:t>
      </w:r>
    </w:p>
    <w:p>
      <w:pPr>
        <w:pStyle w:val="Normal"/>
        <w:bidi w:val="0"/>
        <w:ind w:left="1276" w:hanging="1276"/>
        <w:rPr/>
      </w:pPr>
      <w:r>
        <w:rPr>
          <w:b w:val="false"/>
          <w:bCs w:val="false"/>
          <w:i/>
          <w:iCs w:val="false"/>
          <w:caps w:val="false"/>
          <w:smallCaps w:val="false"/>
          <w:strike w:val="false"/>
          <w:dstrike w:val="false"/>
          <w:outline w:val="false"/>
          <w:vanish w:val="false"/>
        </w:rPr>
        <w:t>WICHTIG:</w:t>
      </w:r>
      <w:r>
        <w:rPr/>
        <w:tab/>
        <w:t>Um die Digi-QRG nicht unnötig zu belasten, sollte eine Funkbake nur in besonde</w:t>
        <w:softHyphen/>
        <w:t>ren Fällen eingeschaltet werden, z.B. wenn man portabel in PR QRV ist. In der Regel braucht man die Bake jedoch NICHT.</w:t>
      </w:r>
    </w:p>
    <w:p>
      <w:pPr>
        <w:pStyle w:val="Heading2"/>
        <w:bidi w:val="0"/>
        <w:ind w:left="1276" w:hanging="1276"/>
        <w:rPr/>
      </w:pPr>
      <w:r>
        <w:rPr/>
        <w:t>11.12 Der Trennbalken zwischen QSO- und Monitorfenster</w:t>
      </w:r>
    </w:p>
    <w:p>
      <w:pPr>
        <w:pStyle w:val="Normal"/>
        <w:bidi w:val="0"/>
        <w:rPr/>
      </w:pPr>
      <w:r>
        <w:rPr/>
        <w:t>Für einige Funktionen, die häufiger benutzt werden könnten, existieren zusätzlich zum Setup-Menü noch "Schalter", die mit Hilfe der Maus ein- oder ausgeschaltet werden können. Die Symbole der Schalter sind zum großen Teil selbserklärend. Hier eine kurze Erklärung:</w:t>
      </w:r>
    </w:p>
    <w:p>
      <w:pPr>
        <w:pStyle w:val="Normal"/>
        <w:tabs>
          <w:tab w:val="clear" w:pos="709"/>
          <w:tab w:val="left" w:pos="2694" w:leader="none"/>
        </w:tabs>
        <w:bidi w:val="0"/>
        <w:spacing w:before="0" w:after="0"/>
        <w:ind w:left="2835" w:hanging="2835"/>
        <w:rPr/>
      </w:pPr>
      <w:r>
        <w:rPr/>
        <w:t>"QRG: xxxxxxx"</w:t>
        <w:tab/>
        <w:t>:</w:t>
        <w:tab/>
        <w:t>Die Frequenz, die im Logbuch angegeben wird</w:t>
      </w:r>
    </w:p>
    <w:p>
      <w:pPr>
        <w:pStyle w:val="Normal"/>
        <w:tabs>
          <w:tab w:val="clear" w:pos="709"/>
          <w:tab w:val="left" w:pos="2694" w:leader="none"/>
        </w:tabs>
        <w:bidi w:val="0"/>
        <w:spacing w:before="0" w:after="0"/>
        <w:ind w:left="2835" w:hanging="2835"/>
        <w:rPr/>
      </w:pPr>
      <w:r>
        <w:rPr/>
        <w:t>"CT: xxxxxxxx"</w:t>
        <w:tab/>
        <w:t>:</w:t>
        <w:tab/>
        <w:t>Auswahl des Connect-Textes (siehe 5.11)</w:t>
      </w:r>
    </w:p>
    <w:p>
      <w:pPr>
        <w:pStyle w:val="Normal"/>
        <w:tabs>
          <w:tab w:val="clear" w:pos="709"/>
          <w:tab w:val="left" w:pos="2694" w:leader="none"/>
        </w:tabs>
        <w:bidi w:val="0"/>
        <w:spacing w:before="0" w:after="0"/>
        <w:ind w:left="2835" w:hanging="2835"/>
        <w:rPr/>
      </w:pPr>
      <w:r>
        <w:rPr/>
        <w:t>"[-&gt;n"</w:t>
        <w:tab/>
        <w:t>:</w:t>
        <w:tab/>
        <w:t>Umlautkonvertierung an/aus</w:t>
      </w:r>
    </w:p>
    <w:p>
      <w:pPr>
        <w:pStyle w:val="Normal"/>
        <w:tabs>
          <w:tab w:val="clear" w:pos="709"/>
          <w:tab w:val="left" w:pos="2694" w:leader="none"/>
        </w:tabs>
        <w:bidi w:val="0"/>
        <w:spacing w:before="0" w:after="0"/>
        <w:ind w:left="2835" w:hanging="2835"/>
        <w:rPr/>
      </w:pPr>
      <w:r>
        <w:rPr/>
        <w:t>"Echo"</w:t>
        <w:tab/>
        <w:t>:</w:t>
        <w:tab/>
        <w:t>Echo an/aus (siehe 10.5)</w:t>
      </w:r>
    </w:p>
    <w:p>
      <w:pPr>
        <w:pStyle w:val="Normal"/>
        <w:tabs>
          <w:tab w:val="clear" w:pos="709"/>
          <w:tab w:val="left" w:pos="2694" w:leader="none"/>
        </w:tabs>
        <w:bidi w:val="0"/>
        <w:spacing w:before="0" w:after="0"/>
        <w:ind w:left="2835" w:hanging="2835"/>
        <w:rPr/>
      </w:pPr>
      <w:r>
        <w:rPr/>
        <w:t>&lt;Schrägstrich&gt;/&lt;Treppe&gt;</w:t>
        <w:tab/>
        <w:t>:</w:t>
        <w:tab/>
        <w:t>Softscroll an/aus</w:t>
      </w:r>
    </w:p>
    <w:p>
      <w:pPr>
        <w:pStyle w:val="Normal"/>
        <w:tabs>
          <w:tab w:val="clear" w:pos="709"/>
          <w:tab w:val="left" w:pos="2694" w:leader="none"/>
        </w:tabs>
        <w:bidi w:val="0"/>
        <w:spacing w:before="0" w:after="0"/>
        <w:ind w:left="2835" w:hanging="2835"/>
        <w:rPr/>
      </w:pPr>
      <w:r>
        <w:rPr/>
        <w:t>&lt;Note&gt;</w:t>
        <w:tab/>
        <w:t>:</w:t>
        <w:tab/>
        <w:t>Beep (Ctrl-G) an/aus</w:t>
      </w:r>
    </w:p>
    <w:p>
      <w:pPr>
        <w:pStyle w:val="Normal"/>
        <w:tabs>
          <w:tab w:val="clear" w:pos="709"/>
          <w:tab w:val="left" w:pos="2694" w:leader="none"/>
        </w:tabs>
        <w:bidi w:val="0"/>
        <w:spacing w:before="0" w:after="0"/>
        <w:ind w:left="2835" w:hanging="2835"/>
        <w:rPr/>
      </w:pPr>
      <w:r>
        <w:rPr/>
        <w:t>"7+"</w:t>
        <w:tab/>
        <w:t>:</w:t>
        <w:tab/>
        <w:t>Code-Autosave an/aus (siehe 5.3.5)</w:t>
      </w:r>
    </w:p>
    <w:p>
      <w:pPr>
        <w:pStyle w:val="Normal"/>
        <w:tabs>
          <w:tab w:val="clear" w:pos="709"/>
          <w:tab w:val="left" w:pos="2694" w:leader="none"/>
        </w:tabs>
        <w:bidi w:val="0"/>
        <w:spacing w:before="0" w:after="0"/>
        <w:ind w:left="2835" w:hanging="2835"/>
        <w:rPr/>
      </w:pPr>
      <w:r>
        <w:rPr/>
        <w:t>"Remote"</w:t>
        <w:tab/>
        <w:t>:</w:t>
        <w:tab/>
        <w:t>Fernsteuerung an/aus</w:t>
      </w:r>
    </w:p>
    <w:p>
      <w:pPr>
        <w:pStyle w:val="Normal"/>
        <w:tabs>
          <w:tab w:val="clear" w:pos="709"/>
          <w:tab w:val="left" w:pos="2694" w:leader="none"/>
        </w:tabs>
        <w:bidi w:val="0"/>
        <w:spacing w:before="0" w:after="0"/>
        <w:ind w:left="2835" w:hanging="2835"/>
        <w:rPr/>
      </w:pPr>
      <w:r>
        <w:rPr/>
        <w:t>"BIN-RX"</w:t>
        <w:tab/>
        <w:t>:</w:t>
        <w:tab/>
        <w:t>AutoBin-Speicherung aktivieren/abbrechen</w:t>
      </w:r>
    </w:p>
    <w:p>
      <w:pPr>
        <w:pStyle w:val="Normal"/>
        <w:tabs>
          <w:tab w:val="clear" w:pos="709"/>
          <w:tab w:val="left" w:pos="2694" w:leader="none"/>
        </w:tabs>
        <w:bidi w:val="0"/>
        <w:spacing w:before="0" w:after="0"/>
        <w:ind w:left="2835" w:hanging="2835"/>
        <w:rPr/>
      </w:pPr>
      <w:r>
        <w:rPr/>
        <w:t>"BIN-TX"</w:t>
        <w:tab/>
        <w:t>:</w:t>
        <w:tab/>
        <w:t>AutoBin-Senden aktivieren/abbrechen</w:t>
      </w:r>
    </w:p>
    <w:p>
      <w:pPr>
        <w:pStyle w:val="Normal"/>
        <w:tabs>
          <w:tab w:val="clear" w:pos="709"/>
          <w:tab w:val="left" w:pos="2694" w:leader="none"/>
        </w:tabs>
        <w:bidi w:val="0"/>
        <w:spacing w:before="0" w:after="0"/>
        <w:ind w:left="2836" w:hanging="2836"/>
        <w:rPr/>
      </w:pPr>
      <w:r>
        <w:rPr/>
        <w:t>"ScrLock"</w:t>
        <w:tab/>
        <w:t>:</w:t>
        <w:tab/>
        <w:t>Hält die TNC-Abfrage auf dem jeweiligen Kanal an. Im Gegen</w:t>
        <w:softHyphen/>
        <w:t>satz zu früheren GP-Versionen, wo sich dieser Schalter auf alle Kanäle gleichzeitig auswirkte, wirkt er jetzt nur noch auf dem jeweiligen Kanal. Man darf also nicht vergessen, Die Funktion wieder auszuschalten. Wird ein Kanal auf diese Weise angehal</w:t>
        <w:softHyphen/>
        <w:t>ten, wird das jeweilige Call in der Menüleiste kursiv dargestellt.</w:t>
      </w:r>
    </w:p>
    <w:p>
      <w:pPr>
        <w:pStyle w:val="Heading1"/>
        <w:tabs>
          <w:tab w:val="clear" w:pos="709"/>
          <w:tab w:val="left" w:pos="2694" w:leader="none"/>
        </w:tabs>
        <w:bidi w:val="0"/>
        <w:ind w:left="2836" w:hanging="2836"/>
        <w:rPr/>
      </w:pPr>
      <w:r>
        <w:rPr/>
        <w:t>12. DOS-Shell</w:t>
      </w:r>
    </w:p>
    <w:p>
      <w:pPr>
        <w:pStyle w:val="Normal"/>
        <w:bidi w:val="0"/>
        <w:rPr/>
      </w:pPr>
      <w:r>
        <w:rPr/>
        <w:t xml:space="preserve">Durch Aufrufen dieser Funktion hat man die Möglichkeit, DOS-Befehle auszuführen, ohne GP beenden zu müssen. Will man zu GP zurückkehren, muß man den DOS-Befehl </w:t>
      </w:r>
      <w:r>
        <w:rPr>
          <w:b w:val="false"/>
          <w:bCs w:val="false"/>
          <w:i/>
          <w:iCs w:val="false"/>
          <w:caps w:val="false"/>
          <w:smallCaps w:val="false"/>
          <w:strike w:val="false"/>
          <w:dstrike w:val="false"/>
          <w:outline w:val="false"/>
          <w:vanish w:val="false"/>
        </w:rPr>
        <w:t>"EXIT"+&lt;RETURN&gt;</w:t>
      </w:r>
      <w:r>
        <w:rPr/>
        <w:t xml:space="preserve"> eingeben. In der Konfigurationsdatei CONFIG.GP sollte der Befehl "TNCDOS = M N" eingetragen werden, da sonst die Gefahr besteht, daß der TNC mit Moni</w:t>
        <w:softHyphen/>
        <w:t>tordaten, die nicht abgefragt werden können, volläuft. Andererseits gibt es Empfangsverluste im "QSO-Spion", wenn man den Monitor mit "M N" ausschaltet.</w:t>
      </w:r>
    </w:p>
    <w:p>
      <w:pPr>
        <w:pStyle w:val="Heading1"/>
        <w:bidi w:val="0"/>
        <w:rPr/>
      </w:pPr>
      <w:r>
        <w:rPr/>
        <w:t>13. Mausbenutzung</w:t>
      </w:r>
    </w:p>
    <w:p>
      <w:pPr>
        <w:pStyle w:val="Normal"/>
        <w:bidi w:val="0"/>
        <w:rPr/>
      </w:pPr>
      <w:r>
        <w:rPr/>
        <w:t>Ist eine Maus an den PC angeschlossen und der Maustreiber wurde geladen, wird dies von GP automatisch erkannt und man kann alle Icons und Menüfunktionen mit der Maus anwählen. Die Bedienung der Maus ist ganz einfach. Um ein Icon oder eine Menüfunktion anzuwählen, einfach mit dem Mauszeiger auf das Objekt zeigen, die linke Maustaste drücken und wieder loslassen. Hat man aus Versehen eine Funktion angewählt, die man gar nicht haben wollte, so kann man bei gedrückter Maustaste den Mauszeiger wieder auf eine Position außerhalb des Icons bzw. Menüfensters zeigen lassen und dann erst die Maustaste loslassen. Im Check- und List-Menü funktioniert die Maus genauso, wie oben beschrieben, hat man hier aus Versehen die linke Maustaste gedrückt, dann den Mauszeiger bei gedrückter Taste auf den Scrollbalken ziehen und dann erst die Taste loslassen. In diesen Menüs hat außer der linken Taste auch die rechte Maustaste eine Funktion, und zwar entspricht das Drücken der rechten Maustaste dem Drücken der Leertaste, mit der man mehrere Einträge zum Lesen markieren kann. Am besten ist es, die Mausfunktionen einfach zu testen, die Bedienung ist bei allen Kanälen und Menü</w:t>
        <w:softHyphen/>
        <w:t>fenstern einheitlich und sehr einfach zu lernen.</w:t>
      </w:r>
    </w:p>
    <w:p>
      <w:pPr>
        <w:pStyle w:val="Heading2"/>
        <w:bidi w:val="0"/>
        <w:rPr/>
      </w:pPr>
      <w:r>
        <w:rPr/>
        <w:t>13.1 Der Scrollbalken</w:t>
      </w:r>
    </w:p>
    <w:p>
      <w:pPr>
        <w:pStyle w:val="Normal"/>
        <w:bidi w:val="0"/>
        <w:rPr/>
      </w:pPr>
      <w:r>
        <w:rPr/>
        <w:t>Bei allen Textfenstern ist am rechten Bildschirmrand ein Scrollbalken zu sehen, der den aktuel</w:t>
        <w:softHyphen/>
        <w:t>len Bildschirmausschnitt in Bezug auf den gesamten Scroll-Back-Puffer anzeigt. Mit Hilfe die</w:t>
        <w:softHyphen/>
        <w:t>ses Balkens kann man den Bildschirm mit der Maus zeilen- oder seitenweise nach oben und unten scrollen. Zum zeilenweisen Scrollen braucht man nur die beiden Pfeile anzuklicken, will man dagegen jeweils eine ganze Bildschirmseite scrollen, muß man den cyanfarbigen Bereich ober- oder unterhalb des Positionsbalkens anklicken. Um einen beliebigen Bildschirmausschnitt anzeigen zu lassen, kann man auch den Positionsbalken selbst anklicken und bei gedrückter Maustaste auf die gewünschte Position schieben.</w:t>
      </w:r>
    </w:p>
    <w:p>
      <w:pPr>
        <w:pStyle w:val="Normal"/>
        <w:bidi w:val="0"/>
        <w:spacing w:before="0" w:after="120"/>
        <w:jc w:val="both"/>
        <w:rPr/>
      </w:pPr>
      <w:r>
        <w:rPr/>
        <w:t>Da der Scrollbalken die Textspalten 79 und 80 überdeckt, kann man ihn auch bei Bedarf ab</w:t>
        <w:softHyphen/>
        <w:t>schalten. Dies ist entweder mit der Tastenkombination ALT-B oder durch anklicken des Schalters "B" unterhalb des Scrollbalkens möglich.</w:t>
      </w:r>
    </w:p>
    <w:p>
      <w:pPr>
        <w:pStyle w:val="Heading1"/>
        <w:bidi w:val="0"/>
        <w:rPr/>
      </w:pPr>
      <w:r>
        <w:rPr/>
        <w:t>14. Kommandozeilen-Parameter</w:t>
      </w:r>
    </w:p>
    <w:p>
      <w:pPr>
        <w:pStyle w:val="Normal"/>
        <w:bidi w:val="0"/>
        <w:rPr/>
      </w:pPr>
      <w:r>
        <w:rPr/>
        <w:t xml:space="preserve">GP k÷nnen beim Aufruf Kommandozeilen-Parameter nbergeben werden, die den Ablauf des Programms beeinflussen. Der Aufruf erfolgt dann folgenderma_en: </w:t>
      </w:r>
    </w:p>
    <w:p>
      <w:pPr>
        <w:pStyle w:val="Normal"/>
        <w:bidi w:val="0"/>
        <w:spacing w:before="0" w:after="120"/>
        <w:jc w:val="both"/>
        <w:rPr/>
      </w:pPr>
      <w:r>
        <w:rPr>
          <w:b w:val="false"/>
          <w:bCs w:val="false"/>
          <w:i/>
          <w:iCs w:val="false"/>
          <w:caps w:val="false"/>
          <w:smallCaps w:val="false"/>
          <w:strike w:val="false"/>
          <w:dstrike w:val="false"/>
          <w:outline w:val="false"/>
          <w:vanish w:val="false"/>
        </w:rPr>
        <w:t>"gp &lt;parameter1&gt; &lt;parameter2&gt;</w:t>
      </w:r>
      <w:r>
        <w:rPr/>
        <w:t xml:space="preserve"> ...</w:t>
      </w:r>
      <w:r>
        <w:rPr>
          <w:b w:val="false"/>
          <w:bCs w:val="false"/>
          <w:i/>
          <w:iCs w:val="false"/>
          <w:caps w:val="false"/>
          <w:smallCaps w:val="false"/>
          <w:strike w:val="false"/>
          <w:dstrike w:val="false"/>
          <w:outline w:val="false"/>
          <w:vanish w:val="false"/>
        </w:rPr>
        <w:t>"</w:t>
      </w:r>
      <w:r>
        <w:rPr/>
        <w:t xml:space="preserve"> bzw.</w:t>
      </w:r>
      <w:r>
        <w:rPr>
          <w:b w:val="false"/>
          <w:bCs w:val="false"/>
          <w:i/>
          <w:iCs w:val="false"/>
          <w:caps w:val="false"/>
          <w:smallCaps w:val="false"/>
          <w:strike w:val="false"/>
          <w:dstrike w:val="false"/>
          <w:outline w:val="false"/>
          <w:vanish w:val="false"/>
        </w:rPr>
        <w:t xml:space="preserve"> "gp286 &lt;parameter1&gt;</w:t>
      </w:r>
      <w:r>
        <w:rPr/>
        <w:t xml:space="preserve"> ..."</w:t>
      </w:r>
    </w:p>
    <w:p>
      <w:pPr>
        <w:pStyle w:val="Heading2"/>
        <w:bidi w:val="0"/>
        <w:rPr/>
      </w:pPr>
      <w:r>
        <w:rPr/>
        <w:t>14.1 Die Parameter "/e" und "/v"</w:t>
      </w:r>
    </w:p>
    <w:p>
      <w:pPr>
        <w:pStyle w:val="Normal"/>
        <w:bidi w:val="0"/>
        <w:rPr/>
      </w:pPr>
      <w:r>
        <w:rPr/>
        <w:t>Diese Parameter schalten GP in den EGA- bzw. VGA-Modus, ohne die in der Datei "CONFIG.GP" enthaltene Einstellung zu beachten.</w:t>
      </w:r>
    </w:p>
    <w:p>
      <w:pPr>
        <w:pStyle w:val="Normal"/>
        <w:bidi w:val="0"/>
        <w:spacing w:before="0" w:after="0"/>
        <w:rPr/>
      </w:pPr>
      <w:r>
        <w:rPr>
          <w:b w:val="false"/>
          <w:bCs w:val="false"/>
          <w:i/>
          <w:iCs w:val="false"/>
          <w:caps w:val="false"/>
          <w:smallCaps w:val="false"/>
          <w:strike w:val="false"/>
          <w:dstrike w:val="false"/>
          <w:outline w:val="false"/>
          <w:vanish w:val="false"/>
        </w:rPr>
        <w:t>"gp /e"</w:t>
      </w:r>
      <w:r>
        <w:rPr/>
        <w:t xml:space="preserve"> bzw. </w:t>
      </w:r>
      <w:r>
        <w:rPr>
          <w:b w:val="false"/>
          <w:bCs w:val="false"/>
          <w:i/>
          <w:iCs w:val="false"/>
          <w:caps w:val="false"/>
          <w:smallCaps w:val="false"/>
          <w:strike w:val="false"/>
          <w:dstrike w:val="false"/>
          <w:outline w:val="false"/>
          <w:vanish w:val="false"/>
        </w:rPr>
        <w:t>"gp286 /e"</w:t>
      </w:r>
      <w:r>
        <w:rPr/>
        <w:t xml:space="preserve"> schaltet GP in den EGA-Modus (640x350).</w:t>
      </w:r>
    </w:p>
    <w:p>
      <w:pPr>
        <w:pStyle w:val="Normal"/>
        <w:bidi w:val="0"/>
        <w:spacing w:before="0" w:after="0"/>
        <w:rPr/>
      </w:pPr>
      <w:r>
        <w:rPr>
          <w:b w:val="false"/>
          <w:bCs w:val="false"/>
          <w:i/>
          <w:iCs w:val="false"/>
          <w:caps w:val="false"/>
          <w:smallCaps w:val="false"/>
          <w:strike w:val="false"/>
          <w:dstrike w:val="false"/>
          <w:outline w:val="false"/>
          <w:vanish w:val="false"/>
        </w:rPr>
        <w:t>"gp /v"</w:t>
      </w:r>
      <w:r>
        <w:rPr/>
        <w:t xml:space="preserve"> bzw.</w:t>
      </w:r>
      <w:r>
        <w:rPr>
          <w:b w:val="false"/>
          <w:bCs w:val="false"/>
          <w:i/>
          <w:iCs w:val="false"/>
          <w:caps w:val="false"/>
          <w:smallCaps w:val="false"/>
          <w:strike w:val="false"/>
          <w:dstrike w:val="false"/>
          <w:outline w:val="false"/>
          <w:vanish w:val="false"/>
        </w:rPr>
        <w:t xml:space="preserve"> "gp286 /v"</w:t>
      </w:r>
      <w:r>
        <w:rPr/>
        <w:t xml:space="preserve"> schaltet GP in den VGA-Modus (640x480) </w:t>
      </w:r>
    </w:p>
    <w:p>
      <w:pPr>
        <w:pStyle w:val="Heading2"/>
        <w:bidi w:val="0"/>
        <w:rPr/>
      </w:pPr>
      <w:r>
        <w:rPr/>
        <w:t>14.2 Der Parameter "/h"</w:t>
      </w:r>
    </w:p>
    <w:p>
      <w:pPr>
        <w:pStyle w:val="Normal"/>
        <w:bidi w:val="0"/>
        <w:rPr/>
      </w:pPr>
      <w:r>
        <w:rPr/>
        <w:t>Dieser Parameter bringt GP dazu, ohne Hostmode-Initialisierung zu starten. Der TNC muß sich dann allerdings schon im Host-Modus befinden, da es sonst zu einem Resync-Fehler mit anschließendem Programmabbruch kommt.</w:t>
      </w:r>
    </w:p>
    <w:p>
      <w:pPr>
        <w:pStyle w:val="Normal"/>
        <w:bidi w:val="0"/>
        <w:spacing w:before="0" w:after="120"/>
        <w:jc w:val="both"/>
        <w:rPr/>
      </w:pPr>
      <w:r>
        <w:rPr/>
        <w:t>Für den normalen Betrieb von GP braucht man diesen Parameter jedoch nicht, da GP auch schon von alleine erkennt, ob sich der TNC schon im Host-Modus befindet oder nicht.</w:t>
      </w:r>
    </w:p>
    <w:p>
      <w:pPr>
        <w:pStyle w:val="Heading2"/>
        <w:bidi w:val="0"/>
        <w:rPr/>
      </w:pPr>
      <w:r>
        <w:rPr/>
        <w:t>14.3 Die Parameter "/NOXMS" und "/NOEMS"</w:t>
      </w:r>
    </w:p>
    <w:p>
      <w:pPr>
        <w:pStyle w:val="Normal"/>
        <w:bidi w:val="0"/>
        <w:rPr/>
      </w:pPr>
      <w:r>
        <w:rPr/>
        <w:t>GP erkennt automatisch, ob XMS oder EMS installiert ist und lagert die Empfangspuffer und andere Daten automatisch in diese Speicherbereiche aus, um Platz im normalen DOS-Speicher zu sparen. Falls es aber zu Problemen mit EMS oder XMS kommen sollte, kann man GP ver</w:t>
        <w:softHyphen/>
        <w:t>anlassen, einen entsprechenden Erweiterungsspeicher nicht zu verwenden, auch wenn dieser Speicher im PC installiert ist. Probleme können z.B. bei Verwendung von XMS (HIMEM.SYS) auftreten, wenn TFPCX installiert ist. So kann es auf langsameren Rechnern bei jedem Zugriff von GP auf XMS zu Empfangsproblemen bei TFPCX kommen und der PR-Betrieb wird erheblich erschwert. In diesem Fall sollte man dann auf die Benutzung von XMS verzichten, indem man GP mit dem Parameter /NOXMS aufruft. Der Parameter /NOEMS verhindert die Nutzung von EMS-Speicher.</w:t>
      </w:r>
    </w:p>
    <w:p>
      <w:pPr>
        <w:pStyle w:val="Heading2"/>
        <w:bidi w:val="0"/>
        <w:rPr/>
      </w:pPr>
      <w:r>
        <w:rPr/>
        <w:t>14.4 Die Parameter "/XTKBD" und "/ATKBD"</w:t>
      </w:r>
    </w:p>
    <w:p>
      <w:pPr>
        <w:pStyle w:val="Normal"/>
        <w:bidi w:val="0"/>
        <w:rPr/>
      </w:pPr>
      <w:r>
        <w:rPr/>
        <w:t>Diese Parameter sind nur für den Fall gedacht, daß die automatische Erkennung der Tastatur nicht funktioniert. Um die Funktionstasten F11 und F12 benutzen zu können, muß GP spezielle BIOS-Funktionen benutzen, die auf XT-Rechnern z.B. nicht existieren und dann zu Problem führen. Im Normalfall erkennt GP zwar automatisch die Tastatur, doch kann es unter Umstän</w:t>
        <w:softHyphen/>
        <w:t>den trotzdem zu Problemen kommen, da die PCs in einigen Punkten doch nicht so "kompatibel" sind, hi. Sollte es also zu Problemen mit der Tastatur führen, d.h. es erscheinen im Vorschreibfenster laufend irgendwelche Zeichen, obwohl man keine einzige Taste gedrückt hat, dann muß man GP mit den Parameter "/XTKBD" aufrufen. Hat man dagegen eine Tasta</w:t>
        <w:softHyphen/>
        <w:t>tur mit F11/F12, aber GP reagiert nicht auf diese Tasten, sollte man einmal den Parameter "/ATKBD" testen.</w:t>
      </w:r>
    </w:p>
    <w:p>
      <w:pPr>
        <w:pStyle w:val="Heading2"/>
        <w:bidi w:val="0"/>
        <w:rPr/>
      </w:pPr>
      <w:r>
        <w:rPr/>
        <w:t>14.5 Der Parameter "/3MOUSE"</w:t>
      </w:r>
    </w:p>
    <w:p>
      <w:pPr>
        <w:pStyle w:val="Normal"/>
        <w:bidi w:val="0"/>
        <w:rPr/>
      </w:pPr>
      <w:r>
        <w:rPr/>
        <w:t>GP unterstützt normalerweise nur die linke und die rechte Maustaste. Hat man jedoch eine 3Tasten-Maus, so entspricht die mittlere Taste der Funktion ALT-Z. Für diesen Zweck muß man GP jedoch mitteilen, daß man eine 3Tasten-Maus angeschlossen hat, dies geschieht mit dem Parameter "/3MOUSE".</w:t>
      </w:r>
    </w:p>
    <w:p>
      <w:pPr>
        <w:pStyle w:val="Heading2"/>
        <w:bidi w:val="0"/>
        <w:rPr/>
      </w:pPr>
      <w:r>
        <w:rPr/>
        <w:t>14.6 Der Parameter "/NOFIFO"</w:t>
      </w:r>
    </w:p>
    <w:p>
      <w:pPr>
        <w:pStyle w:val="Normal"/>
        <w:bidi w:val="0"/>
        <w:rPr/>
      </w:pPr>
      <w:r>
        <w:rPr/>
        <w:t>Ab der Version 1.50 unterstützt GP den UART 16550A, der einen internen 16 Byte grollen Datenpuffer (FIFO) besitzt. Dadurch werden höhere Übertragungsraten ohne Zeichenverlust möglich, da entsprechend weniger Interrupts ausgelöst werden müssen. Selbst auf einem 286 sind so Baudraten bis 115200 Bd möglich sein, ein entsprechender TNC (FALCon oder TNC3) natürlich vorausgesetzt.</w:t>
      </w:r>
    </w:p>
    <w:p>
      <w:pPr>
        <w:pStyle w:val="Normal"/>
        <w:bidi w:val="0"/>
        <w:spacing w:before="0" w:after="120"/>
        <w:jc w:val="both"/>
        <w:rPr/>
      </w:pPr>
      <w:r>
        <w:rPr/>
        <w:t>GP erkennt automatisch, ob ein 16550A installiert ist oder ob es sich bei dem benutzten UART um einen herkömmlichen Typ handelt. Mit dem Parameter "/NOFIFO" kann man diese auto</w:t>
        <w:softHyphen/>
        <w:t>matische Erkennung abschalten und GP aktiviert den FIFO nicht. (Sollte der FIFO jedoch schon vor dem Start von GP eingeschaltet sein, benutzt ihn GP in jedem Fall)</w:t>
      </w:r>
    </w:p>
    <w:p>
      <w:pPr>
        <w:pStyle w:val="Heading2"/>
        <w:bidi w:val="0"/>
        <w:rPr/>
      </w:pPr>
      <w:r>
        <w:rPr/>
        <w:t>14.7 Der Parameter "/CHECK"</w:t>
      </w:r>
    </w:p>
    <w:p>
      <w:pPr>
        <w:pStyle w:val="Normal"/>
        <w:bidi w:val="0"/>
        <w:rPr/>
      </w:pPr>
      <w:r>
        <w:rPr/>
        <w:t>Mit diesem Parameter wird GP veranlaßt, sich selber auf mögliche Manipulationen hin zu untersuchen. Wurden Manipulationen festgestellt, wird GP mit einem entsprechenden Hinweis beendet. Man sollte in einem solchen Fall sofort seinen Rechner auf mögliche Viren unter</w:t>
        <w:softHyphen/>
        <w:t>suchen. Dazu muß man den Rechner ausschalten und nach einigen Sekunden Wartezeit wieder einschalten, wobei nun von einer sauberen Diskette gebootet werden muß, auf der sich auch der Virenscanner befindet. Dann kann man die Festplatte des Rechners auf Viren überprüfen und diese mit entsprechenden CLEAN-Programmen entfernen. Deshalb auf jeden Fall IMMER eine virenfreie, bootfähige DOS-Diskette anfertigen und mit einem Schreibschutz versehen, denn Viren tauchen immer dann auf, wenn man es am wenigsten erwartet.</w:t>
      </w:r>
    </w:p>
    <w:p>
      <w:pPr>
        <w:pStyle w:val="Heading2"/>
        <w:bidi w:val="0"/>
        <w:rPr/>
      </w:pPr>
      <w:r>
        <w:rPr/>
        <w:t>14.8 Der Parameter "/KISSOFF"</w:t>
      </w:r>
    </w:p>
    <w:p>
      <w:pPr>
        <w:pStyle w:val="Normal"/>
        <w:bidi w:val="0"/>
        <w:rPr/>
      </w:pPr>
      <w:r>
        <w:rPr/>
        <w:t>Dadurch wird der TNC veranlaßt, einen ggf. eingeschalteten KISS-Modus beim Start von GP auszuschalten.</w:t>
      </w:r>
    </w:p>
    <w:p>
      <w:pPr>
        <w:pStyle w:val="Heading1"/>
        <w:bidi w:val="0"/>
        <w:rPr/>
      </w:pPr>
      <w:r>
        <w:rPr/>
        <w:t>15. Softscroll</w:t>
      </w:r>
    </w:p>
    <w:p>
      <w:pPr>
        <w:pStyle w:val="Normal"/>
        <w:bidi w:val="0"/>
        <w:rPr/>
      </w:pPr>
      <w:r>
        <w:rPr/>
        <w:t>Eine Besonderheit von GP ist die Möglichkeit, das Textscrolling zwischen "normalem" Scrol</w:t>
        <w:softHyphen/>
        <w:t>len und "Softscroll" umzuschalten. Softscroll bedeutet, daß der gesamte Textbildschirm nicht um eine Textzeile, d.h. 8 bzw. 16 Grafikzeilen auf einmal, sondern 4 bzw. 8 mal um jeweils zwei Grafikzeilen nach oben gescrollt wird. Dadurch kommt ein weicher Rolleffekt zustande, der ein Mitlesen des Textes auch während des Scrollens ermöglicht.</w:t>
      </w:r>
    </w:p>
    <w:p>
      <w:pPr>
        <w:pStyle w:val="Normal"/>
        <w:bidi w:val="0"/>
        <w:spacing w:before="0" w:after="120"/>
        <w:jc w:val="both"/>
        <w:rPr/>
      </w:pPr>
      <w:r>
        <w:rPr/>
        <w:t>Das Softscrolling hat jedoch einen entscheidenden Nachteil: es ist langsam, und zwar propor</w:t>
        <w:softHyphen/>
        <w:t>tional zur Größe des zu scrollenden Bildausschnitts. Diese Geschwindigkeitseinbuße kommt durch die enorme Datenmenge zustande, die bei einem Bildschirm von 80x40 Zeichen (bei großer Schrift 80x20 Zeichen) immerhin 102400 Bytes beträgt. Diese Anzahl von Speicher</w:t>
        <w:softHyphen/>
        <w:t>stellen muß beim Softscrolling 4 mal pro Zeile verschoben werden, d.h. ein Softscroll von einer Zeile muß bei kleiner Schrift 409600 Bytes, bei großer Schrift sogar 819200 Bytes verschie</w:t>
        <w:softHyphen/>
        <w:t>ben. Bei solchen Datenmengen hilft dann nur noch Rechnerpower, ein 386er ist da schon nicht schlecht. Trotzdem kommt es vor, daß GP bei hohem Monitorverkehr nicht mehr mitkommt und der TNC langsam volläuft. Es empfiehlt sich deshalb, Softscroll nur in Verbindung mit Splitscreen zu verwenden, da in diesem Fall die einzelnen Textfenster wesentlich kleiner sind und somit auch die zu scrollende Datenmenge erheblich abnimmt.</w:t>
      </w:r>
    </w:p>
    <w:p>
      <w:pPr>
        <w:pStyle w:val="Normal"/>
        <w:bidi w:val="0"/>
        <w:spacing w:before="0" w:after="120"/>
        <w:jc w:val="both"/>
        <w:rPr/>
      </w:pPr>
      <w:r>
        <w:rPr/>
        <w:t>Leider kommt es bei manchen VGA-Karten zu Störungen, wenn Softscroll aktiviert wird, da dies relativ hardwarenah programmiert wurde und eine 100-prozentige Kompatibilität zum VGA-Standard erfordert. Dies erfüllen jedoch nicht alle VGA-Grafikkarten, insbesondere Super-VGA-Karten machen oft Probleme. Sollten Störungen auftreten und der Bildschirm</w:t>
        <w:softHyphen/>
        <w:t>inhalt gelöscht wird, kann man dies aber wieder rückgängig machen, indem man kurzzeitig in die DOS-Shell wechselt und mit "EXIT" wieder zu GP zurückkehrt. Noch während der Bild</w:t>
        <w:softHyphen/>
        <w:t>schirm wieder aufgebaut wird, sollte man die Tastenkombination ALT-U drücken, um sofort ins Setup-Menü zu gelangen und das Softscrolling wieder abzustellen.</w:t>
      </w:r>
    </w:p>
    <w:p>
      <w:pPr>
        <w:pStyle w:val="Heading1"/>
        <w:bidi w:val="0"/>
        <w:rPr/>
      </w:pPr>
      <w:r>
        <w:rPr/>
        <w:t>16. Was ist der HOST-Modus beim TNC2</w:t>
      </w:r>
    </w:p>
    <w:p>
      <w:pPr>
        <w:pStyle w:val="Normal"/>
        <w:bidi w:val="0"/>
        <w:rPr/>
      </w:pPr>
      <w:r>
        <w:rPr/>
        <w:t>Bestimmt haben Sie sich schon gewundert, wenn immer wieder vom "HOST-Modus" in Ver</w:t>
        <w:softHyphen/>
        <w:t>bindung mit bestimmten Terminalprogrammen gesprochen wird. Nun, der HOST-Modus ist eine Betriebsart des TNC-2, bei der der Datenverkehr zwischen Rechner und TNC in ganz be</w:t>
        <w:softHyphen/>
        <w:t>sonderer Weise abgewickelt wird. Bei dieser Betriebsart fungiert das Terminalprogramm als "HOST" (engl. Gastgeber) und der TNC als "Slave" (engl. Sklave), was bedeutet, daß der TNC keine Daten zum Terminalprogramm sendet, bevor dieses nicht den Befehl dazu gegeben hat. Auf diese Weise ist gewährleistet, daß die Daten immer beim richtigen Terminalkanal an</w:t>
        <w:softHyphen/>
        <w:t>kommen. In der Praxis sendet das Terminalprogramm immer reihum an alle TNC-Kanäle eine Anfrage, ob auf dem jeweiligen Kanal Daten anliegen oder nicht. Ist dies der Fall, sendet der TNC die Daten zum Terminalprogramm. Durch diese Methode dauert es auch immer etwas länger, bis empfangene Daten eines Kanals auf dem Bildschirm angezeigt werden, da GP ja von selbst nicht erkennen kann, auf welchem Kanal gerade Daten empfangen wurden und somit alle Kanäle immer abfragen muß. Des weiteren hat GP auch noch andere Dinge zu tun, z.B. die Textausgabe an sich, die ja auch Zeit in Anspruch nimmt. Kommt es während dieses ständigen Datenaustauschs zu einem Fehler, wird dieser von GP sofort erkannt und es wird versucht, den TNC wieder in einen definierten Zustand zu bringen. Dem Benutzer wird dieses durch ein Fenster angezeigt (Synchronisationsfehler). Leider kann ein solcher Fehler aber nicht berichtigt werden, d.h. es können wichtige Daten verlorengehen.</w:t>
      </w:r>
    </w:p>
    <w:p>
      <w:pPr>
        <w:pStyle w:val="Normal"/>
        <w:bidi w:val="0"/>
        <w:spacing w:before="0" w:after="120"/>
        <w:jc w:val="both"/>
        <w:rPr/>
      </w:pPr>
      <w:r>
        <w:rPr/>
        <w:t>Der HOST-Modus darf jedoch nicht mit dem AX.25-Protokoll verwechselt werden. Der TNC ist eine Art Zwischenspeicher, der Daten vom Funkgerät mit dem AX.25-Protokoll empfängt, in ein anderes Format umwandelt und zwischenspeichert, bis das Terminal</w:t>
        <w:softHyphen/>
        <w:t>programm diese Daten abfragt. Umgekehrt werden vom PC Daten an den TNC geschickt, die wiederum dort zwischengespeichert und in das AX.25-Format umgewandelt werden. Auf Dinge wie z.B. die Anzahl der Retries, bis ein Datenpaket bei der Gegenstation fehlerfrei empfangen wurde, hat das Terminalprogramm keinen Einfluß. Es kann lediglich den TNC daraufhin abfragen und die vom TNC gelieferte Linkinformation anzeigen, mehr jedoch nicht.</w:t>
      </w:r>
    </w:p>
    <w:p>
      <w:pPr>
        <w:pStyle w:val="Normal"/>
        <w:bidi w:val="0"/>
        <w:spacing w:before="0" w:after="120"/>
        <w:jc w:val="both"/>
        <w:rPr/>
      </w:pPr>
      <w:r>
        <w:rPr/>
        <w:t>Der HOST-Modus wurde speziell für "intelligente" Terminalprogramme mit Multiconnect-Möglichkeit geschaffen und ist für "normale" Terminalprogramme ungeeignet. Leider hat je</w:t>
        <w:softHyphen/>
        <w:t>doch nicht jede TNC-Software diesen HOST-Modus implementiert, die TAPR-Software z.B. bietet diesen Modus nicht. Nur die WA8DED-Software und TheFirmware (NORD&gt;&lt;LINK) haben diesen HOST-Modus implementiert. Dies ist der Grund, warum Programme wie GP, SP, THP usw. NUR mit dieser TNC-Software zusammen laufen. Mittlerweile gibt es Zusatz</w:t>
        <w:softHyphen/>
        <w:t>programme, die einen TNC ersetzen bzw. auch andere TNC-Software als TheFirmware zulas</w:t>
        <w:softHyphen/>
        <w:t>sen. Dies ist z.B. DL1MEN's TFPCR, welches ein KISS-HOST-Interface darstellt und somit auch den Betrieb mit der TAPR-Software zuläßt. Ein weiteres Programm ist TFPCX von DG0FT, welches sogar den gesamten TNC ersetzt und nur noch ein einfaches Modem zwischen Funkgerät und PC notwendig macht. GP kann mit beiden Programmen zusammen</w:t>
        <w:softHyphen/>
        <w:t>arbeiten.</w:t>
      </w:r>
    </w:p>
    <w:p>
      <w:pPr>
        <w:pStyle w:val="Heading1"/>
        <w:bidi w:val="0"/>
        <w:rPr/>
      </w:pPr>
      <w:r>
        <w:rPr/>
        <w:t>17. Synchronisationsfehler</w:t>
      </w:r>
    </w:p>
    <w:p>
      <w:pPr>
        <w:pStyle w:val="Normal"/>
        <w:bidi w:val="0"/>
        <w:rPr/>
      </w:pPr>
      <w:r>
        <w:rPr/>
        <w:t>Synchronisationsfehler treten auf, wenn beim Datenverkehr zwischen GP und TNC ein oder mehrere Zeichen verlorengehen oder verändert werden. In solch einem Fall versucht GP, den TNC wieder in einen definierten Ausgangszustand zu bekommen, damit der weitere Daten</w:t>
        <w:softHyphen/>
        <w:t>verkehr wieder reibungslos funktionieren kann. Kann GP keine Synchronisation mit dem TNC herstellen, wird GP beendet und ins DOS gesprungen. Nun kann es aber passieren, daß der TNC z.B. durch einen kurzen Stromausfall abgestürzt ist und GP somit gar keine Möglichkeit hat, den TNC zu synchronisieren. Für so einen Fall wurde eine "Notbremse" eingebaut, den Resynchronisationsvorgang unterbricht und ein Menü auf den Bildschirm bringt, welches eine Entscheidung über das weitere Vorgehen von GP zuläßt. Dieses ist während eines Resync-Errors durch Crtl-BREAK möglich. Man kann so z.B. einen abgestürzten TNC wieder zum Laufen bringen, ohne GP beenden zu müssen, indem man den Menüpunkt "TNC reinitiali</w:t>
        <w:softHyphen/>
        <w:t>sieren" aufruft, natürlich muß man vorher beim TNC einen Reset ausgelöst und ein paar Sekunden gewartet haben. Sollte beim ersten Mal eine Fehlermeldung erscheinen, ruhig noch einmal probieren. Der TNC braucht nach einem Reset immer einige Zeit, bevor er einsatzbereit ist. Eine weitere Möglichkeit ist, den TNC einfach zu ignorieren. In diesem Fall findet über</w:t>
        <w:softHyphen/>
        <w:t>haupt kein Datenverkehr mehr zwischen GP und TNC statt.</w:t>
      </w:r>
    </w:p>
    <w:p>
      <w:pPr>
        <w:pStyle w:val="Normal"/>
        <w:bidi w:val="0"/>
        <w:spacing w:before="0" w:after="120"/>
        <w:jc w:val="both"/>
        <w:rPr/>
      </w:pPr>
      <w:r>
        <w:rPr/>
        <w:t>Wird TFPCX oder TFPCR verwendet, sollten überhaupt keine Resynchronisationsfehler auf</w:t>
        <w:softHyphen/>
        <w:t>treten.</w:t>
      </w:r>
    </w:p>
    <w:p>
      <w:pPr>
        <w:pStyle w:val="Normal"/>
        <w:bidi w:val="0"/>
        <w:spacing w:before="0" w:after="120"/>
        <w:jc w:val="both"/>
        <w:rPr/>
      </w:pPr>
      <w:r>
        <w:rPr/>
        <w:t>Hat man Probleme mit solchen Resync-Fehlern, sollte man versuchen, diese zu beseitigen, da diese Fehler immer Datenverlust bedeuten. Zwar hat man meistens Glück, daß ein Resync-Fehler bei einer Abfrage des Link-Status o.ä. auftritt, aber es kann genau so gut passieren, daß es einen solchen Fehler gerade in dem Moment gibt, wo QSO-Daten vom TNC abgefragt wer</w:t>
        <w:softHyphen/>
        <w:t>den. Die betroffenen Daten sind dann verloren und werden weder auf dem Bildschirm ange</w:t>
        <w:softHyphen/>
        <w:t>zeigt noch gespeichert, falls das Speichern aktiviert ist.</w:t>
      </w:r>
    </w:p>
    <w:p>
      <w:pPr>
        <w:pStyle w:val="Normal"/>
        <w:bidi w:val="0"/>
        <w:spacing w:before="0" w:after="120"/>
        <w:jc w:val="both"/>
        <w:rPr/>
      </w:pPr>
      <w:r>
        <w:rPr/>
        <w:t>Resync-Probleme kann man zum einen durch Herabsetzen der V24-Baudrate vermindern oder durch den Einsatz eines 16550A UART. Manchmal reicht es aber auch schon aus, bestimmte speicherresidente Programme (z.B. Disk-Cache oder langsame Tastaturtreiber) aus dem Spei</w:t>
        <w:softHyphen/>
        <w:t>cher zu entfernen oder eventuell gegen andere auszutauschen.</w:t>
      </w:r>
    </w:p>
    <w:p>
      <w:pPr>
        <w:pStyle w:val="Heading1"/>
        <w:bidi w:val="0"/>
        <w:rPr/>
      </w:pPr>
      <w:r>
        <w:rPr/>
        <w:t>18. Einige Tips</w:t>
      </w:r>
    </w:p>
    <w:p>
      <w:pPr>
        <w:pStyle w:val="Normal"/>
        <w:bidi w:val="0"/>
        <w:rPr/>
      </w:pPr>
      <w:r>
        <w:rPr/>
        <w:t>Zum Schluß noch einige Tips zur Benutzung von GP.</w:t>
      </w:r>
    </w:p>
    <w:p>
      <w:pPr>
        <w:pStyle w:val="Normal"/>
        <w:bidi w:val="0"/>
        <w:spacing w:before="0" w:after="120"/>
        <w:jc w:val="both"/>
        <w:rPr/>
      </w:pPr>
      <w:r>
        <w:rPr/>
        <w:t>Es empfiehlt sich für Mailbox-QSOs, einen Kanal mit möglichst großem Textpuffer zu benut</w:t>
        <w:softHyphen/>
        <w:t>zen. Da man aus Speicherplatzgründen nicht alle Kanäle mit großen Textpuffern ausstatten kann, sollte als "Mailboxkanal" möglichst den letzten Kanal (z.B. Kanal 4 bei max. 4 Kanälen) wählen und diesen mit einem großen Textpuffer ausstatten, da dieser Kanal erst connected werden kann, wenn alle anderen Kanäle bereits mit QSOs belegt sind. Auf diese Weise ist sichergestellt, daß man jederzeit eine Mailbox connecten kann, auch wenn man schon vorher von anderen Stationen connected wurde. Ein weiterer Grund für diese Vorgehensweise ist die Fernsteuerung. Diese kann für jeden Kanal getrennt und unabhängig ein- und ausgeschaltet werden und der aktuelle Zustand wird beim Verlassen von GP gespeichert. Bei Mailboxen sollte man die Fernsteuerung auf jeden Fall immer abschalten, da in Texten schon mal Fern</w:t>
        <w:softHyphen/>
        <w:t>steuerbefehle auftauchen können, auf die GP natürlich reagiert und es zu Fehlermeldungen der Mailbox kommt oder schlimmeres. Nun ist es aber wünschenswert, daß bei "normalen" QSOs die Fernsteuerung aktiviert ist. Um nun nicht ständig die Fernsteuerung ein- und ausschalten zu müssen, wenn auf einem Kanal abwechselnd QSOs gefahren und Mailbox-Betrieb gemacht wird, ist es praktisch, wenn zum Mailboxen ein "spezieller" Kanal benutzt wird, auf dem nor</w:t>
        <w:softHyphen/>
        <w:t>malerweise kein QSO zustandekommt. Wenn man z.B. Kanal4 als Mailboxkanal benutzt, reicht es, beim ersten Mal die Fernsteuerung auszuschalten und danach braucht man sich nicht mehr darum zu kümmern.</w:t>
      </w:r>
    </w:p>
    <w:p>
      <w:pPr>
        <w:pStyle w:val="Normal"/>
        <w:bidi w:val="0"/>
        <w:spacing w:before="0" w:after="120"/>
        <w:jc w:val="both"/>
        <w:rPr/>
      </w:pPr>
      <w:r>
        <w:rPr/>
        <w:t>GP arbeitet im Gegensatz zu anderen Terminalprogrammen nicht im Textmodus, sondern im Grafikmodus. Der Vorteil davon ist die schöne grafische Benutzeroberfläche, doch hat GP auch mit einem viel größeren Bildschirmspeicher zu kämpfen, was sich wiederum in der Geschwindigkeit widerspiegeln. So ist es nicht zu verleugnen, daß Bildschirmausgaben von GP langsamer sind als von anderen Programmen. Dieses läßt sich auf Rechnern, die ein sog. "Shadow ROM" im Setup einstellen lassen, zumindest etwas beschleunigen. Dies ist mittler</w:t>
        <w:softHyphen/>
        <w:t>weile bei fast allen Rechnern, zumindest ab 386 aufwärts, möglich.</w:t>
      </w:r>
    </w:p>
    <w:p>
      <w:pPr>
        <w:pStyle w:val="Normal"/>
        <w:bidi w:val="0"/>
        <w:spacing w:before="0" w:after="120"/>
        <w:jc w:val="both"/>
        <w:rPr/>
      </w:pPr>
      <w:r>
        <w:rPr/>
        <w:t>Testmodus: Will man GP ohne TNC starten (zu Testzwecken o.ä.), kann man dies mit Über</w:t>
        <w:softHyphen/>
        <w:t>gabe des Kommandozeilenparameters "/h" tun (s. 14.2). Meldet GP dann einen Synchronisa</w:t>
        <w:softHyphen/>
        <w:t>tionsfehler, kann man diesen mit CTRL-BREAK unterbrechen und dann den Menüpunkt "TNC ignorieren" anwählen. In diesem Modus ist natürlich kein QSO-Betrieb möglich, der Editor ist jedoch weiterhin voll einsatzfähig.</w:t>
      </w:r>
    </w:p>
    <w:p>
      <w:pPr>
        <w:pStyle w:val="Normal"/>
        <w:bidi w:val="0"/>
        <w:spacing w:before="0" w:after="360"/>
        <w:rPr/>
      </w:pPr>
      <w:r>
        <w:rPr/>
        <w:t>Dieser Trick entfällt natürlich, wenn man TFPCX oder TFPCR verwendet.</w:t>
      </w:r>
    </w:p>
    <w:p>
      <w:pPr>
        <w:pStyle w:val="Normal"/>
        <w:bidi w:val="0"/>
        <w:spacing w:before="0" w:after="360"/>
        <w:rPr/>
      </w:pPr>
      <w:r>
        <w:rPr/>
        <w:t>Sollte beim Aufruf von GP die Meldung "TNC antwortet nicht !" erscheinen, ist irgend etwas mit der Kommunikation zwischen PC und TNC nicht in Ordnung. Dies kann mehrere Ursachen haben:</w:t>
      </w:r>
    </w:p>
    <w:p>
      <w:pPr>
        <w:pStyle w:val="Normal"/>
        <w:bidi w:val="0"/>
        <w:spacing w:before="0" w:after="0"/>
        <w:ind w:left="567" w:hanging="284"/>
        <w:rPr/>
      </w:pPr>
      <w:r>
        <w:rPr/>
        <w:t>-</w:t>
        <w:tab/>
        <w:t>Die Nummer der seriellen Schnittstelle in CONFIG.GP stimmt nicht.</w:t>
      </w:r>
    </w:p>
    <w:p>
      <w:pPr>
        <w:pStyle w:val="Normal"/>
        <w:bidi w:val="0"/>
        <w:spacing w:before="0" w:after="0"/>
        <w:ind w:left="567" w:hanging="284"/>
        <w:rPr/>
      </w:pPr>
      <w:r>
        <w:rPr/>
        <w:t>-</w:t>
        <w:tab/>
        <w:t>Die Baudrate wurde in CONFIG.GP nicht richtig angegeben.</w:t>
      </w:r>
    </w:p>
    <w:p>
      <w:pPr>
        <w:pStyle w:val="Normal"/>
        <w:bidi w:val="0"/>
        <w:spacing w:before="0" w:after="0"/>
        <w:ind w:left="567" w:hanging="284"/>
        <w:rPr/>
      </w:pPr>
      <w:r>
        <w:rPr/>
        <w:t>-</w:t>
        <w:tab/>
        <w:t>Der eingestellte IRQ der seriellen Schnittstelle wurde in CONFIG.GP nicht richtig ange</w:t>
        <w:softHyphen/>
        <w:t>geben.</w:t>
      </w:r>
    </w:p>
    <w:p>
      <w:pPr>
        <w:pStyle w:val="Normal"/>
        <w:bidi w:val="0"/>
        <w:spacing w:before="0" w:after="0"/>
        <w:ind w:left="567" w:hanging="284"/>
        <w:rPr/>
      </w:pPr>
      <w:r>
        <w:rPr/>
        <w:t>-</w:t>
        <w:tab/>
        <w:t>Die V24-Leitung zum TNC ist defekt oder nicht richtig eingestöpselt.</w:t>
      </w:r>
    </w:p>
    <w:p>
      <w:pPr>
        <w:pStyle w:val="Normal"/>
        <w:bidi w:val="0"/>
        <w:spacing w:before="0" w:after="0"/>
        <w:ind w:left="567" w:hanging="284"/>
        <w:rPr/>
      </w:pPr>
      <w:r>
        <w:rPr/>
        <w:t>-</w:t>
        <w:tab/>
        <w:t>Der TNC ist abgestürzt. In diesem Fall hilft nur noch ein TNC-Reset.</w:t>
      </w:r>
    </w:p>
    <w:p>
      <w:pPr>
        <w:pStyle w:val="Normal"/>
        <w:bidi w:val="0"/>
        <w:spacing w:before="0" w:after="360"/>
        <w:ind w:left="567" w:hanging="284"/>
        <w:rPr/>
      </w:pPr>
      <w:r>
        <w:rPr/>
        <w:t>-</w:t>
        <w:tab/>
        <w:t>Im TNC ist keine Software mit WA8DED-Hostmode eingebaut. Beispiele dafür sind Multimode-TNCs wie KAM, PK232 etc. Mit diesen TNCs läuft GP nur in Verbindung mit dem Hostmode-Treiber TFPCR von DL1MEN.</w:t>
      </w:r>
    </w:p>
    <w:p>
      <w:pPr>
        <w:pStyle w:val="Normal"/>
        <w:bidi w:val="0"/>
        <w:spacing w:before="0" w:after="360"/>
        <w:ind w:left="567" w:hanging="284"/>
        <w:rPr/>
      </w:pPr>
      <w:r>
        <w:rPr/>
        <w:t>Hat man bei Verwendung von TFPCX den Verdacht, daß es zu Empfangsproblemen kommt, so kann man dies überprüfen, indem man TFPCX mit dem Parameter "-d" aufruft, also "TFPCX -d". Es ertönt dann ein Ton aus dem PC-Lautsprecher, an dessen Tonqualität man die Empfangsqualität von TFPCX erkennen kann. Klingt der Ton relativ sauber, so gibt es keine Empfangsschwierigkeiten bei TFPCX. Sind im Ton aber deutliche Knackgeräusche oder sogar deutliche Unterbrechungen zu hören, gibt es Probleme mit irgendwelchen speicherresidenten Programmen. Auch HIMEM.SYS kann eine Ursache für Empfangsprobleme sein. In diesem Fall sollte man GP dann mit dem Parameter /NOXMS starten. (siehe 14.3) Den Debug-Modus von TFPCX kann man übrigens durch den Aufruf von "TFPCX -u" wieder beenden.</w:t>
      </w:r>
    </w:p>
    <w:p>
      <w:pPr>
        <w:pStyle w:val="Normal"/>
        <w:bidi w:val="0"/>
        <w:spacing w:before="0" w:after="360"/>
        <w:ind w:left="709" w:hanging="709"/>
        <w:rPr/>
      </w:pPr>
      <w:r>
        <w:rPr/>
        <w:t>XMS:</w:t>
        <w:tab/>
        <w:t>Ab Version 1.50 benötigt GP mehr XMS-Handles, als HIMEM.SYS im Normalfall zur Verfügung stellt. Bei Verwendung von XMS kann es daher vorkommen, daß GP nicht den vollen XMS-Speicher nutzen kann, weil keine freien Handles mehr verfügbar sind. Sicherheitshalber sollte deshalb HIMEM.SYS mit folgendem Parameter installiert werden:</w:t>
      </w:r>
    </w:p>
    <w:p>
      <w:pPr>
        <w:pStyle w:val="Normal"/>
        <w:bidi w:val="0"/>
        <w:ind w:left="709" w:hanging="709"/>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VICE = HIMEM.SYS /NUMHANDLES=64</w:t>
      </w:r>
    </w:p>
    <w:p>
      <w:pPr>
        <w:pStyle w:val="Heading1"/>
        <w:numPr>
          <w:ilvl w:val="0"/>
          <w:numId w:val="0"/>
        </w:numPr>
        <w:bidi w:val="0"/>
        <w:ind w:left="709" w:hanging="709"/>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1"/>
        <w:bidi w:val="0"/>
        <w:jc w:val="center"/>
        <w:rPr/>
      </w:pPr>
      <w:r>
        <w:rPr/>
        <w:t>ANHANG A</w:t>
      </w:r>
    </w:p>
    <w:p>
      <w:pPr>
        <w:pStyle w:val="Heading2"/>
        <w:bidi w:val="0"/>
        <w:jc w:val="center"/>
        <w:rPr/>
      </w:pPr>
      <w:r>
        <w:rPr/>
        <w:t>LIZENZBESTIMMUNGEN</w:t>
      </w:r>
    </w:p>
    <w:p>
      <w:pPr>
        <w:pStyle w:val="Normal"/>
        <w:bidi w:val="0"/>
        <w:spacing w:before="0" w:after="480"/>
        <w:jc w:val="center"/>
        <w:rPr/>
      </w:pPr>
      <w:r>
        <w:rPr/>
        <w:t>GP darf nur im Rahmen der allgemeinen Lizenz für Amateurfunk Software (ALAS) benutzt oder weitergegeben werden. Nachfolgend die Bestimmungen dieser Lizenz:</w:t>
      </w:r>
    </w:p>
    <w:p>
      <w:pPr>
        <w:pStyle w:val="Normal"/>
        <w:bidi w:val="0"/>
        <w:spacing w:before="0" w:after="240"/>
        <w:jc w:val="center"/>
        <w:rPr/>
      </w:pPr>
      <w:r>
        <w:rPr/>
        <w:t>Allgemeine Lizenz für Amateurfunk Software (ALAS)</w:t>
      </w:r>
    </w:p>
    <w:p>
      <w:pPr>
        <w:pStyle w:val="Normal"/>
        <w:bidi w:val="0"/>
        <w:spacing w:before="0" w:after="0"/>
        <w:ind w:left="2127" w:hanging="2127"/>
        <w:jc w:val="center"/>
        <w:rPr/>
      </w:pPr>
      <w:r>
        <w:rPr/>
        <w:t>Copyright (©) 1992</w:t>
        <w:tab/>
        <w:t>Hans Georg Giese, DF2AU</w:t>
      </w:r>
    </w:p>
    <w:p>
      <w:pPr>
        <w:pStyle w:val="Normal"/>
        <w:bidi w:val="0"/>
        <w:spacing w:before="0" w:after="0"/>
        <w:ind w:left="2127" w:hanging="2127"/>
        <w:rPr/>
      </w:pPr>
      <w:r>
        <w:rPr/>
        <w:tab/>
        <w:t>Hinter dem Berge 5</w:t>
      </w:r>
    </w:p>
    <w:p>
      <w:pPr>
        <w:pStyle w:val="Normal"/>
        <w:bidi w:val="0"/>
        <w:spacing w:before="0" w:after="240"/>
        <w:ind w:left="2127" w:hanging="2127"/>
        <w:rPr/>
      </w:pPr>
      <w:r>
        <w:rPr/>
        <w:tab/>
        <w:t>D-3300 Braunschweig</w:t>
      </w:r>
    </w:p>
    <w:p>
      <w:pPr>
        <w:pStyle w:val="Normal"/>
        <w:bidi w:val="0"/>
        <w:spacing w:before="0" w:after="0"/>
        <w:ind w:left="2127" w:hanging="2127"/>
        <w:rPr/>
      </w:pPr>
      <w:r>
        <w:rPr/>
        <w:t>Dieses Dokument darf beliebig vervielfältigt oder verteilt werden, solange es nicht verändert wird. Für Anregungen, wie es zu verbessern ist, bin ich dankbar.</w:t>
      </w:r>
    </w:p>
    <w:p>
      <w:pPr>
        <w:pStyle w:val="Normal"/>
        <w:bidi w:val="0"/>
        <w:spacing w:before="0" w:after="240"/>
        <w:rPr/>
      </w:pPr>
      <w:r>
        <w:rPr/>
        <w:t>(DF2AU @ DK0MAV.DL.EU)</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Vorwort</w:t>
      </w:r>
    </w:p>
    <w:p>
      <w:pPr>
        <w:pStyle w:val="Normal"/>
        <w:bidi w:val="0"/>
        <w:spacing w:before="0" w:after="120"/>
        <w:jc w:val="both"/>
        <w:rPr/>
      </w:pPr>
      <w:r>
        <w:rPr/>
        <w:t>Diese Lizenz entstand aus der General Public Licence der Free Software Foundation (GPL). Ich habe versucht, den Sinn zu erhalten und mehr Klarheit hineinzubringen. Einige Passagen sind vollständig entfallen. Es ist aber jedem Nutzer freigestellt, an Stelle dieser Lizenz die GPL Bedingungen anzuwenden.</w:t>
      </w:r>
    </w:p>
    <w:p>
      <w:pPr>
        <w:pStyle w:val="Normal"/>
        <w:bidi w:val="0"/>
        <w:spacing w:before="0" w:after="120"/>
        <w:jc w:val="both"/>
        <w:rPr/>
      </w:pPr>
      <w:r>
        <w:rPr/>
        <w:t>Der Sinn dieser Lizenz ist es, den Autor und den Anwender der Software zu schützen. Es sind daher einige Einschränkungen erforderlich und es entstehen auch einige Pflichten für den, der die mit dieser Lizenz verbundene Software weitergibt oder verändert.</w:t>
      </w:r>
    </w:p>
    <w:p>
      <w:pPr>
        <w:pStyle w:val="Normal"/>
        <w:bidi w:val="0"/>
        <w:spacing w:before="0" w:after="240"/>
        <w:rPr/>
      </w:pPr>
      <w:r>
        <w:rPr/>
        <w:t>Dies wird dadurch erreicht, daß die Software durch Copyright geschützt wird und der Nutzer durch diese Lizenz die Möglichkeit einer nahezu unbeschränkten Nutzung erhält.</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Geltungsbereich</w:t>
      </w:r>
    </w:p>
    <w:p>
      <w:pPr>
        <w:pStyle w:val="Normal"/>
        <w:bidi w:val="0"/>
        <w:spacing w:before="0" w:after="240"/>
        <w:rPr/>
      </w:pPr>
      <w:r>
        <w:rPr/>
        <w:t>Diese Lizenz gilt für jedes Programm oder Teil eines Programmpaketes, das eine Copyright Notiz ausgibt, die sich auf diese Lizenz bezieht. Im folgenden bedeutet "Programm" entweder das Programm oder einen Teil davon. "Du" bist der Lizenznehmer.</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Deine Rechte:</w:t>
      </w:r>
    </w:p>
    <w:p>
      <w:pPr>
        <w:pStyle w:val="Normal"/>
        <w:bidi w:val="0"/>
        <w:spacing w:before="0" w:after="240"/>
        <w:rPr/>
      </w:pPr>
      <w:r>
        <w:rPr/>
        <w:t>Du darfst das Programm nutzen oder kopieren oder verteilen oder verändern, solange Du damit keine kommerziellen Absichten verbindest.</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Deine Pflichten:</w:t>
      </w:r>
    </w:p>
    <w:p>
      <w:pPr>
        <w:pStyle w:val="Normal"/>
        <w:bidi w:val="0"/>
        <w:spacing w:before="0" w:after="120"/>
        <w:jc w:val="both"/>
        <w:rPr/>
      </w:pPr>
      <w:r>
        <w:rPr/>
        <w:t>4.1. Du darfst den Copyright Vermerk und den Hinweis auf diese Lizenz nicht verändern und er muß bei jedem Start des Programms eindeutig für den Benutzer sichtbar sein.</w:t>
      </w:r>
    </w:p>
    <w:p>
      <w:pPr>
        <w:pStyle w:val="Normal"/>
        <w:bidi w:val="0"/>
        <w:spacing w:before="0" w:after="120"/>
        <w:jc w:val="both"/>
        <w:rPr/>
      </w:pPr>
      <w:r>
        <w:rPr/>
        <w:t>4.2. Du mußt jedem Dritten, dem Du eine Kopie des Programms gibst, die gleichen Rechte ein</w:t>
        <w:softHyphen/>
        <w:t>räumen, die auch Dir gegeben wurden. Du mußt ihm auch die gleichen Pflichten auferlegen.</w:t>
      </w:r>
    </w:p>
    <w:p>
      <w:pPr>
        <w:pStyle w:val="Normal"/>
        <w:bidi w:val="0"/>
        <w:spacing w:before="0" w:after="120"/>
        <w:jc w:val="both"/>
        <w:rPr/>
      </w:pPr>
      <w:r>
        <w:rPr/>
        <w:t>4.3. Du darfst für die Weitergabe kein Geld verlangen außer den Kosten für das Medium und Porto.</w:t>
      </w:r>
    </w:p>
    <w:p>
      <w:pPr>
        <w:pStyle w:val="Normal"/>
        <w:bidi w:val="0"/>
        <w:spacing w:before="0" w:after="120"/>
        <w:jc w:val="both"/>
        <w:rPr/>
      </w:pPr>
      <w:r>
        <w:rPr/>
        <w:t>4.4. Du darfst das Programm nur komplett weitergeben, so wie Du es bekommen hast. (Anmerkung DH1DAE: 1:1-Kopie der Originaldiskette!)</w:t>
      </w:r>
    </w:p>
    <w:p>
      <w:pPr>
        <w:pStyle w:val="Normal"/>
        <w:bidi w:val="0"/>
        <w:spacing w:before="0" w:after="120"/>
        <w:jc w:val="both"/>
        <w:rPr/>
      </w:pPr>
      <w:r>
        <w:rPr/>
        <w:t>4.5. Wenn Du das Programm veränderst oder Teile davon für eigene Arbeiten verwendest - wörtlich oder verändert - so gelten die folgenden Punkte für das daraus entstehende neue Pro</w:t>
        <w:softHyphen/>
        <w:t>gramm:</w:t>
      </w:r>
    </w:p>
    <w:p>
      <w:pPr>
        <w:pStyle w:val="Normal"/>
        <w:bidi w:val="0"/>
        <w:spacing w:before="0" w:after="0"/>
        <w:ind w:left="284" w:hanging="284"/>
        <w:rPr/>
      </w:pPr>
      <w:r>
        <w:rPr/>
        <w:t>4.5.1. Du mußt deutlich sichtbar angeben:</w:t>
      </w:r>
    </w:p>
    <w:p>
      <w:pPr>
        <w:pStyle w:val="Normal"/>
        <w:bidi w:val="0"/>
        <w:spacing w:before="0" w:after="0"/>
        <w:ind w:left="284" w:hanging="284"/>
        <w:rPr/>
      </w:pPr>
      <w:r>
        <w:rPr/>
        <w:t>-</w:t>
        <w:tab/>
        <w:t>Deinen Namen und Deine Adresse und</w:t>
      </w:r>
    </w:p>
    <w:p>
      <w:pPr>
        <w:pStyle w:val="Normal"/>
        <w:bidi w:val="0"/>
        <w:spacing w:before="0" w:after="0"/>
        <w:ind w:left="284" w:hanging="284"/>
        <w:rPr/>
      </w:pPr>
      <w:r>
        <w:rPr/>
        <w:t>-</w:t>
        <w:tab/>
        <w:t>die Tatsache, daß Du das Programm geändert hast oder Teile des Programms verwendet hast.</w:t>
      </w:r>
    </w:p>
    <w:p>
      <w:pPr>
        <w:pStyle w:val="Normal"/>
        <w:bidi w:val="0"/>
        <w:ind w:left="284" w:hanging="284"/>
        <w:rPr/>
      </w:pPr>
      <w:r>
        <w:rPr/>
        <w:t>4.5.2. Du mußt das Programm entweder mit dem kompletten Quelltext weitergeben oder je</w:t>
        <w:softHyphen/>
        <w:t>dem auf Verlangen eine Kopie des Quelltextes gegen eine Gebühr von maximal der Kosten des Mediums und der Portokosten aushändigen.</w:t>
      </w:r>
    </w:p>
    <w:p>
      <w:pPr>
        <w:pStyle w:val="Normal"/>
        <w:bidi w:val="0"/>
        <w:spacing w:before="0" w:after="240"/>
        <w:rPr/>
      </w:pPr>
      <w:r>
        <w:rPr/>
        <w:t>4.5.3. Du darfst keine Beschränkungen aussprechen, die über diese Lizenz hinausgehen.</w:t>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Sonstiges</w:t>
      </w:r>
    </w:p>
    <w:p>
      <w:pPr>
        <w:pStyle w:val="Normal"/>
        <w:bidi w:val="0"/>
        <w:spacing w:before="0" w:after="480"/>
        <w:rPr/>
      </w:pPr>
      <w:r>
        <w:rPr/>
        <w:t>Du erhältst das Programm ohne jede Garantie für Funktion, Fehlerfreiheit oder Anwendbarkeit für eine bestimmte Sache. Du verzichtest auf jede Schadensersatzforderung, gleich aus wel</w:t>
        <w:softHyphen/>
        <w:t>chem Grunde. Mit der Nutzung des Programms erkennst Du diese Lizenzbedingungen vorbe</w:t>
        <w:softHyphen/>
        <w:t>haltlos an.</w:t>
      </w:r>
    </w:p>
    <w:p>
      <w:pPr>
        <w:pStyle w:val="Normal"/>
        <w:bidi w:val="0"/>
        <w:spacing w:before="0" w:after="240"/>
        <w:rPr/>
      </w:pPr>
      <w:r>
        <w:rPr/>
        <w:t>Vers. 1.0, 13-OCT-92</w:t>
      </w:r>
    </w:p>
    <w:p>
      <w:pPr>
        <w:pStyle w:val="Normal"/>
        <w:bidi w:val="0"/>
        <w:spacing w:before="0" w:after="240"/>
        <w:rPr/>
      </w:pPr>
      <w:r>
        <w:rPr/>
        <w:t>Ende ALAS</w:t>
      </w:r>
    </w:p>
    <w:p>
      <w:pPr>
        <w:pStyle w:val="Heading1"/>
        <w:bidi w:val="0"/>
        <w:jc w:val="center"/>
        <w:rPr/>
      </w:pPr>
      <w:r>
        <w:rPr/>
        <w:t>ANHANG B</w:t>
      </w:r>
    </w:p>
    <w:p>
      <w:pPr>
        <w:pStyle w:val="Heading2"/>
        <w:bidi w:val="0"/>
        <w:jc w:val="center"/>
        <w:rPr/>
      </w:pPr>
      <w:r>
        <w:rPr/>
        <w:t>KONTAKTADRESSE</w:t>
      </w:r>
    </w:p>
    <w:p>
      <w:pPr>
        <w:pStyle w:val="Normal"/>
        <w:bidi w:val="0"/>
        <w:jc w:val="center"/>
        <w:rPr/>
      </w:pPr>
      <w:r>
        <w:rPr/>
        <w:t>Wer Interesse an der neusten Version von GP hat, kann eine Leerdiskette und ausreichend Rückporto an folgende Adresse schicken:</w:t>
      </w:r>
    </w:p>
    <w:p>
      <w:pPr>
        <w:pStyle w:val="Normal"/>
        <w:tabs>
          <w:tab w:val="clear" w:pos="709"/>
          <w:tab w:val="left" w:pos="6237" w:leader="none"/>
          <w:tab w:val="left" w:pos="7088" w:leader="none"/>
        </w:tabs>
        <w:bidi w:val="0"/>
        <w:spacing w:before="0" w:after="0"/>
        <w:rPr/>
      </w:pPr>
      <w:r>
        <w:rPr/>
        <w:t>Ulf Saran</w:t>
        <w:tab/>
        <w:t>Bankverbindung:</w:t>
      </w:r>
    </w:p>
    <w:p>
      <w:pPr>
        <w:pStyle w:val="Normal"/>
        <w:tabs>
          <w:tab w:val="clear" w:pos="709"/>
          <w:tab w:val="left" w:pos="6237" w:leader="none"/>
          <w:tab w:val="left" w:pos="7088" w:leader="none"/>
        </w:tabs>
        <w:bidi w:val="0"/>
        <w:spacing w:before="0" w:after="0"/>
        <w:rPr/>
      </w:pPr>
      <w:r>
        <w:rPr/>
        <w:t>DH1DAE</w:t>
        <w:tab/>
        <w:t>Konto:</w:t>
        <w:tab/>
        <w:t>674945</w:t>
      </w:r>
    </w:p>
    <w:p>
      <w:pPr>
        <w:pStyle w:val="Normal"/>
        <w:tabs>
          <w:tab w:val="clear" w:pos="709"/>
          <w:tab w:val="left" w:pos="6237" w:leader="none"/>
          <w:tab w:val="left" w:pos="7088" w:leader="none"/>
        </w:tabs>
        <w:bidi w:val="0"/>
        <w:spacing w:before="0" w:after="0"/>
        <w:rPr/>
      </w:pPr>
      <w:r>
        <w:rPr/>
        <w:t>Veit-Stoß-Str. 36</w:t>
        <w:tab/>
        <w:t>Institut:</w:t>
        <w:tab/>
        <w:t>Sparkasse Siegen</w:t>
      </w:r>
    </w:p>
    <w:p>
      <w:pPr>
        <w:pStyle w:val="Normal"/>
        <w:tabs>
          <w:tab w:val="clear" w:pos="709"/>
          <w:tab w:val="left" w:pos="6237" w:leader="none"/>
          <w:tab w:val="left" w:pos="7088" w:leader="none"/>
        </w:tabs>
        <w:bidi w:val="0"/>
        <w:spacing w:before="0" w:after="0"/>
        <w:rPr/>
      </w:pPr>
      <w:r>
        <w:rPr/>
        <w:t>57076 Siegen</w:t>
        <w:tab/>
        <w:t>BLZ:</w:t>
        <w:tab/>
        <w:t>460 500 01</w:t>
      </w:r>
    </w:p>
    <w:p>
      <w:pPr>
        <w:pStyle w:val="Normal"/>
        <w:tabs>
          <w:tab w:val="clear" w:pos="709"/>
          <w:tab w:val="left" w:pos="6237" w:leader="none"/>
          <w:tab w:val="left" w:pos="7088" w:leader="none"/>
        </w:tabs>
        <w:bidi w:val="0"/>
        <w:rPr/>
      </w:pPr>
      <w:r>
        <w:rPr/>
        <w:t>(Programmspenden sind nicht notwendig, werden aber dankbar angenommen)</w:t>
      </w:r>
    </w:p>
    <w:p>
      <w:pPr>
        <w:pStyle w:val="Heading1"/>
        <w:numPr>
          <w:ilvl w:val="0"/>
          <w:numId w:val="0"/>
        </w:numPr>
        <w:bidi w:val="0"/>
        <w:jc w:val="center"/>
        <w:rPr/>
      </w:pPr>
      <w:r>
        <w:rPr/>
      </w:r>
      <w:r>
        <w:br w:type="page"/>
      </w:r>
    </w:p>
    <w:p>
      <w:pPr>
        <w:pStyle w:val="Heading1"/>
        <w:bidi w:val="0"/>
        <w:jc w:val="center"/>
        <w:rPr/>
      </w:pPr>
      <w:r>
        <w:rPr/>
        <w:t>ANHANG C</w:t>
      </w:r>
    </w:p>
    <w:p>
      <w:pPr>
        <w:pStyle w:val="Heading2"/>
        <w:bidi w:val="0"/>
        <w:jc w:val="center"/>
        <w:rPr/>
      </w:pPr>
      <w:r>
        <w:rPr/>
        <w:t>PROGRAMMAUTOREN</w:t>
      </w:r>
    </w:p>
    <w:p>
      <w:pPr>
        <w:pStyle w:val="Normal"/>
        <w:bidi w:val="0"/>
        <w:jc w:val="center"/>
        <w:rPr/>
      </w:pPr>
      <w:r>
        <w:rPr/>
        <w:t>Das Programm GP wurde vollständig von DH1DAE entwickelt, einige Routinen zur V24-Initialisierung stammen von DL5FBD. Idee und Gestaltung des GPRI (Graphic Packet Remote Interface) stammt von DH1DAE.</w:t>
      </w:r>
    </w:p>
    <w:p>
      <w:pPr>
        <w:pStyle w:val="Normal"/>
        <w:bidi w:val="0"/>
        <w:spacing w:before="0" w:after="120"/>
        <w:jc w:val="both"/>
        <w:rPr/>
      </w:pPr>
      <w:r>
        <w:rPr/>
        <w:t>GP wurde mit Hilfe von TURBO PASCAL 6.0 (© Borland International 1990) entwickelt. Für die Programmierung der grafischen Benutzeroberfläche wurden die Standard-Units benutzt, d.h. keine sonstigen Toolkits. Der gesamte Sourcecode hat inzwischen eine Länge von knapp 26800 Zeilen (ca. 700 kB) erreicht.</w:t>
      </w:r>
    </w:p>
    <w:p>
      <w:pPr>
        <w:pStyle w:val="Normal"/>
        <w:bidi w:val="0"/>
        <w:spacing w:before="0" w:after="0"/>
        <w:rPr/>
      </w:pPr>
      <w:r>
        <w:rPr/>
        <w:t>Besonderer Dank für Bug-Reports, Programmierung von Utility-Programmen, Übersetzungen, Verbesserungsvorschläge etc. an:</w:t>
      </w:r>
    </w:p>
    <w:p>
      <w:pPr>
        <w:pStyle w:val="Normal"/>
        <w:bidi w:val="0"/>
        <w:spacing w:before="0" w:after="0"/>
        <w:rPr/>
      </w:pPr>
      <w:r>
        <w:rPr/>
        <w:t>DL1ELY, DF3VI, DG9EP, DG3DBI, DG1EHE, DG1EH, DC1VL, DG0FT, DG1FAZ, DL1DBC, DL7GAI, DJ1XK, G0KIU, F1HBN, PE1MHO und viele andere mehr.</w:t>
      </w:r>
    </w:p>
    <w:p>
      <w:pPr>
        <w:pStyle w:val="Normal"/>
        <w:bidi w:val="0"/>
        <w:spacing w:before="0" w:after="0"/>
        <w:rPr/>
      </w:pPr>
      <w:r>
        <w:rPr/>
        <w:t>(Diese Liste erhebt keinen Anspruch auf Vollständigkeit)</w:t>
      </w:r>
    </w:p>
    <w:p>
      <w:pPr>
        <w:pStyle w:val="Normal"/>
        <w:bidi w:val="0"/>
        <w:spacing w:before="0" w:after="0"/>
        <w:rPr/>
      </w:pPr>
      <w:r>
        <w:rPr/>
        <w:t>Tnx auch an ADACOM e.V. und AMPACK Bayern e.V.</w:t>
      </w:r>
    </w:p>
    <w:p>
      <w:pPr>
        <w:pStyle w:val="Normal"/>
        <w:bidi w:val="0"/>
        <w:spacing w:before="720" w:after="120"/>
        <w:rPr/>
      </w:pPr>
      <w:r>
        <w:rPr/>
        <w:t>Änderungen vorbehalten.</w:t>
      </w:r>
    </w:p>
    <w:p>
      <w:pPr>
        <w:pStyle w:val="Normal"/>
        <w:bidi w:val="0"/>
        <w:spacing w:before="720" w:after="120"/>
        <w:rPr/>
      </w:pPr>
      <w:r>
        <w:rPr/>
        <w:t>Siegen, den 16.09.1993</w:t>
      </w:r>
    </w:p>
    <w:p>
      <w:pPr>
        <w:pStyle w:val="Normal"/>
        <w:bidi w:val="0"/>
        <w:spacing w:before="0" w:after="120"/>
        <w:jc w:val="both"/>
        <w:rPr/>
      </w:pPr>
      <w:r>
        <w:rPr/>
      </w:r>
    </w:p>
    <w:sectPr>
      <w:headerReference w:type="default" r:id="rId2"/>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819"/>
        <w:tab w:val="clear" w:pos="9638"/>
        <w:tab w:val="right" w:pos="8931" w:leader="none"/>
      </w:tabs>
      <w:bidi w:val="0"/>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GP-Dokumentation Version 1.60</w:t>
      <w:tab/>
      <w:t xml:space="preserve">Seite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47</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right" w:pos="8931" w:leader="none"/>
      </w:tabs>
      <w:bidi w:val="0"/>
      <w:spacing w:before="0" w:after="12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top w:val="single" w:sz="6" w:space="1" w:color="000000"/>
        <w:left w:val="single" w:sz="6" w:space="1" w:color="000000"/>
        <w:bottom w:val="single" w:sz="6" w:space="1" w:color="000000"/>
        <w:right w:val="single" w:sz="6" w:space="1" w:color="000000"/>
      </w:pBdr>
      <w:spacing w:before="48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48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09"/>
        <w:tab w:val="left" w:pos="8504" w:leader="dot"/>
        <w:tab w:val="right" w:pos="8640" w:leader="none"/>
      </w:tabs>
      <w:spacing w:before="0" w:after="0"/>
      <w:ind w:left="1418" w:right="851"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9"/>
        <w:tab w:val="left" w:pos="8504" w:leader="dot"/>
        <w:tab w:val="right" w:pos="8640" w:leader="none"/>
      </w:tabs>
      <w:spacing w:before="0" w:after="0"/>
      <w:ind w:left="709" w:right="851"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9"/>
        <w:tab w:val="left" w:pos="8504" w:leader="dot"/>
        <w:tab w:val="right" w:pos="8640" w:leader="none"/>
      </w:tabs>
      <w:spacing w:before="120" w:after="0"/>
      <w:ind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4T14:32:00Z</cp:lastPrinted>
  <cp:revision>0</cp:revision>
  <dc:subject/>
  <dc:title/>
</cp:coreProperties>
</file>