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om DB2OS  to TNC2   @W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: BF - Date/time: 0218/1121 - BID: 182308DB0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: TheFirmware TF24c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!LX0PAC!DB0GE!DK0MTV!DB0GV!DB0SIF!DB0EAM!DB0FA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B2OS @ DB0F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D&gt;&lt;LINK's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Channel TN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mware Version 2.4c DAMA/SMACK (xx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by NORD&gt;&lt;LINK, xx-xx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 non-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um (xxxx)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that the new version of The Firmware shou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when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can be installed in any TNC-2 (or compatible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ll about the latest official version of  The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ORD&gt;&lt;LINK.  The  software no longer mentions all th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en booting since there are many that have worked  togeth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software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of  The  Firmware  was  Michael  (DC4OX).  The 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developed by Frank, DL8ZAW. Various improv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tributed by DF2AU, DB2OS,  DK6PX,  DL9HCJ,  DL1MEN,  DF7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2.4c) is hopefully free of bugs. However,  it  ha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he intention to continually improve the software and to fix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"The Firmware"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mware supports fully the AX.25 Link Layer Protocol, Version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October 1984 by the ARRL. The old version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x) is virtually extinct and as such, The Firmware no long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can  support  multiple,  simultaneous  QSO's,  each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logical  channel  (or stream, as it is sometimes call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supported by each EPROM is determined at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 usual  configuration has 10 channels available, bu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to a maximum of 27 channels can be built  for  use  by 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user-access of TheNetNode nodes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 protocol.  DAMA is an extension of the AX.25 protoco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ny advantages and improvements over normal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will automatically determine whether to use DAMA 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when  connecting to a station. Frames received from a DAM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displayed with "[DAMA]" appearing after  the  received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NC will then only transmit when instructed to do so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onnected to non-DAMA equipped stations will be unaff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NC does not receive a "Poll" frame from the  "Master"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interval, it will switch out of DA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NC is operating as a DAMA Slave  (that  is,  a  user)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frame to be digipeated, it does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 Protocol is described in  CQDL,  the  magazine  of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ociety,  in the April 1989 issue. It is also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"DAMA - A new method of handling packets  ?"  by  Detlef 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K4EG)   in  the  Proceedings  of  the  8th  ARRL  Computer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ctober 1989 (ISBN 0-87259-251-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KISS and S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ISS compatible protocol "SMACK", developed by DL5UE and  DK5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supported  by  this  release  of The Firmware. Se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about SM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Hostmode parameters are remembered when  eithe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MACK  KISS  modes  are  in  use. They are also retained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Switching out of KISS/SMACK mode back to Terminal  mode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tor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CK/KISS $FF frame carries the usual meaning and is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at mode and back into normal The Firmware "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internal software clock does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al time whilst either KISS or SMACK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Startup and the EPRO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reset, the EPROM  checksum  is  recalculated.  Thi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 with  the  checksum  shown  in  the round brackets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e two do not agree, then it is likely that the  EPRO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ed incorrectly or that the code programmed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installing the EPROM, it is useful to  perform  a 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"&lt;ESC&gt;  QRES" command since some TNCs have problems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ld in the battery-backed RAM. This will also load  the  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of parameters fro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RES command, the TNC callsign is empty and can be  se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&lt;ESC&gt; I" command. Other parameters can be set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values are stored in the battery-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sic Operation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information are sent to the TNC as lines of tex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can  be  upto  a maximum of 256 characters in length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Carriage Return (&lt;CR&gt;). If the  256th  character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, it is ignored and a "Bell" (&lt;BEL&gt;) is 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s can be erased using either Backspace (&lt;BS&gt; =  Hex 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(&lt;DEL&gt; = Hex 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and Control-X will delete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will move the cursor to the first  character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 second  Control-R moves the cursor back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more input. Between these two  Control-R's,  all  oth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&lt;XON&gt; and &lt;XOFF&gt;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(&lt;BEL&gt;) characters are sent direc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the Escape (&lt;ESC&gt;) character cause a  asterisk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thus denoting that this is the start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nt without parameters will display the current valu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out &lt;ESC&gt; are taken as  being  Information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o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neral Terminal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in its standard form provides 11 logical  TNC  chann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.  The  terminal  is always logically connected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hich is selected by the "&lt;ESC&gt; 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is reserved for sending only UNPROTO information eg  CQs, 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EACONs.  The path to be used for this channel is, like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"&lt;ESC&gt; 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1-10 channels can also send in UNPROTO mode, as long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connected  to another station. Connect requests can b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channel. Incoming connect  requests  from  other  s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e  next  free  channel  in  sequence providing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ultaneous connects (set using the "&lt;ESC&gt;  Y"  command)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elect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riving on a channel that is  not  currently  selected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RAM until that channel is chosen for display using the "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L" command, without parameters, can be used to ascer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status  of each channel and whether there is data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If any one of the unselected channels has data waiting to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hown by the STA LED of the TNC ligh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station disconnects, data  is  kept  in  RAM. 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tore messages when the TNC is unattended. In short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hanging the Conne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disconnect a station before trying over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Just  use  the  "&lt;ESC&gt;  C"  command to enter the new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nel and a reconnect attempt will automatically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tered. No data is lost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onnect to the  same  callsign  on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is is a restriction of the AX.25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The AX.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always uses  version  2  of  the  AX.25  protocol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made  using  version  1  of  the  protocol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Version 2 is better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also "polls" in version 2 of AX.25. As soon as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to  send,  a timer is started. If this timer ru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 minutes, a poll frame is sent to the other TNC thus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k is sti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retries" attempted for any frame is set by the "&lt;ESC&gt; 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ommands for Individu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, &lt;ESC&gt; F, I, N, O, and V can be set independently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hannel.  Channel  0  holds the default value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is selected, any of the parameters above  set  for  ju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a connect is made. The QSO then proceeds using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QSO ends, the values are  reset  to  those  h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irmware's Mon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M" command is used to activate the channel  traffic 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s given to this command determine the types of fr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in the monitor output. More than one parameter can be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   Pack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Show Infor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Show UNPROT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how Supervisory (control)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Monitor whilst connected on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Only Packets from/to given Stations (ma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Show no packets from/to given Stations (max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M N         -    Switch the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M IUS       -    Show Info, Unproto and Supervisor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M + G6DHU   -    Show only packets to/from G6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M - G6DHU   -    Don't show G6DHU's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and "-" parameters may not be used in the same command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appear as the last parameter before the callsign.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"+"  or  "-"  will  erase  the  current  list  of  call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/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Monitor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digipeating a packet is shown with an asterisk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.25 Frame types as they appear in monitor output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a            Ready to Receive (frame 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Ra           Receiver Not Ready (temporarily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a           Reject or duplica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           UNPROTO information (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M          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        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             Acknowledge Unnumber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R           Frame Reject (Protocol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b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cH           Undefined or Unknown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= Sequence Number of the next expect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= Sequence number of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=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nal  character  denotes  the   status   of   the   Poll/F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Response bits of the AX.25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ne&gt; = Protocol version 1 without P/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Poll/Final Bit in Protoco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Command Packet in Protocol version 2 (no Poll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= Command Packet in Protocol version 2 (with Poll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Response Packet in Protocol version 2 (with Final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Response Packet in Protocol version 2 (no Fin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dentifier (PID) byte is show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nitor will only function when there are more than  256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vailable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re General Terminal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U" command allows a connect text to be set  and  switch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f.  This  allows  you  to  set  a small welcoming messag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a caller to leave a message. The connect text message 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any connecting station and in no way affec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 Text is enabled, any incoming text and status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hannels are saved in RAM until that channel is selected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data received can thus be seen in the correct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channel containing much saved data, remembe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 Z"  command  can  be used to select XON/XOFF flow contro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is allows Control-S to stop  the  output  from  the  TN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 to  resume  it.  Messages  can  then  be read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The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"Heard" List is activiated by the "&lt;ESC&gt; H"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 list  implemented  by  The Firmware is somewhat differ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TNC software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t is not a list of the "last 20  stations  heard"  ki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of  list  doesn't  have  much  use  in  today's busy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implements a dynamic heardlist. The number of calls  sto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 the free buffer space available in the TNC RA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2k TNC RAM, it is possible to store upto 600 calls.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rd list can be limited by a user defin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ation heard, the list s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sign and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te and Time fir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te and Time la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I-Fra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RR-Fra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REJ-Fra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RNR-Frames 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peater path is no longer saved since with today's node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ften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can provide useful information about the qu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nnel and of the links between its users. For example,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I-frame count and low RR and REJ counts denotes a good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performance overhead  in  maintaining  the  hear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bviously  increases  with  the size of the list. The 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be switched off with the command "&lt;ESC&gt;  H  0".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memory whilst switched off but incoming packet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clus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The Heard List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 command also works well in Hostmode.  When  requesting  th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s important to remember the follow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H, Number stations heard, maximum  number  in  list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with  Hostmode  Code 1 (Success, Message follows null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heard list is then sent G/G0 to Channel 0 in Hostmode Cod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itor Header" format (Monitor Header, null terminated, Info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list is sent with Hostmode Code 4 (Monitor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is memory resident, that is,  it  is  saved  foll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switch off and is held in the battery 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The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c of The Firmware also has  a  built-in  24  hour  c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It  is  possible to timestamp all status messages (e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, CONNECTED to etc) aswell as the header of  each 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K 0" command switches  off  any  timestamping.  "&lt;ESC&gt;  K 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timestamping of TNC status messages and "&lt;ESC&gt; K 2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mestamping of both TNC status messages and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K" command displays the current Date and Time  and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time and date information was entered, it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merican or European format. Date and time are reset to 00/00/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 after a cold or "&lt;ESC&gt; QRES" restart.  After a warm st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ontinues to run from the previous value stored when the  T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oftwa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ses  the  major  changes  in  this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AX.25 T1 (Acknowledgement Timer) or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fixed value for the ACK  timer.  The  firmw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 in  real  time,  the  interval  between  sending  a 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s acknowledgement. This value is then smoothed and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vary the T1 timer value according to the prevail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easured, or RTT  (Round  Trip  Time)  is  smoothed  from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hrough the formula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rising RTT:    SRTT' = ( a1 x SRTT + RTT ) / ( a1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falling RTT:   SRTT' = ( a2 x SRTT + RTT ) / ( a2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SRTT (Smoothed Round Trip Time) contains a time 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of  previous RTTs. The parameters a1 and a2 are sett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default to 7 and 1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AX.25 T1 timer and the SRT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 = a3 x S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3 parameter is user settable (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TT must be initialised to a value before the QSO commences, 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ime,  the SRTT cannot be known. This initial value of SRT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"&lt;ESC&gt; F" command which accepts a parameter,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T  in 10ms increments (Default = 700). The RTT measuremen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fter the connection is acknowledged ie after the  UA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by  the station to be connected to. When the connect pat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, the RTT is increased due to the expected extra delay b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1 = (2 x "Number of Digis" + 1) x I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, a2 and a3  can be set with the "&lt;ESC&gt; @A1", "&lt;ESC&gt; @A2"  and  "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3"  commands.  These  parameters are especially important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node which holds back the UA (acknowledgment) frame foll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request,  until  all nodes along the path have respo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As soon  as  the  connect  request  is  acknowledged,  the 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DWAIT from DL4Y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information frame is sent out, the TNC  will  wait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interval  before  the P-Persistence algorithm is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rrespective of whether the TNC is operating in SMACK, normal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DAMA The Firmwar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operating  as  a  DAMA  Slave,  the  persistence  parame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Slottime = 0 and Persistence = 255 allowing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immediately after being asked to send data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ce  of  packet  collisions  is  reduced  by  implemen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I-Frame Polling from DK6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small frames, that are subsequently missed by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 it  is sensible to resend the unacknowledged I-frame with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 instead of sending an R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@I" command can be used to set the threshold packet l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is strategy reverts to normal polling action. "&lt;ESC&gt; @I 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normal polling to be used at all times, which is also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NC is operating in DA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Dynamic MAXFRAME from DK6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cket length, MAXFRAME is  automatically  increased 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ther pending packets are of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FRAME set to 1, a maximum of one frame with  256  charact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f  there are two frames pending with length 128, MAXFR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 The default initial value of MAXFRAM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DCD/PTT Lo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bug in one of the software interrupt  routines,  coul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ircumstances  cause  TNC  lock-up.  This  bug  existed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Firmware  and  was  solved  by  Y51G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bug which caused DCD lockup wa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DAM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MA mode is deactivated, the  parameters  P,  W,  B  and  @T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to their use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Disconnect from DL1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ending connect request is aborted with the "&lt;ESC&gt;  D"  comman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(Disconnect) frame is automatically sent. This prevent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have been  connected  with,  from  sending  any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following the connect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now shows the last heard station ra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tation. If the heard list is full, the oldest call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Firmwar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ESC A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feed (&lt;LF&gt;) character to terminal after  each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R&gt;). (1 = Yes, 0 = No, 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ESC B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 in seconds after which DAMA mode is  deactivated  w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frame from the DAMA Mast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B 0" = Switch off DAMA mod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B" displays "Interval (Actual Value)" eg "120 (9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ESC C [Call] [Dig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nect to the given call. Note that the keyword "v" or "via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required between the Call and the Dig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C [Call]" on Channel 0 sets the callsign (and optional  path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UI-frames. For example 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 E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urrently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data to send or  to  be  acknowledged,  the  QS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so done. If this is not what is required, a second "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" command can be given to abor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selected channel is already in the disconnected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 settable parameters are reloaded with their default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 ESC E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ll characters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Yes, 0 = No, Default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 ESC F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ial the FRACK value which determines how long  to  wait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 after an I-frame is sent. This interval can b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the parameter input is less than 16, the value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100  and  divided by the A3 parameter (input via "&lt;ESC&gt; @A3")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reater than 15 are taken as milliseconds  (ie  the  Leve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 ESC G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ostmode only command and is used to inquire as to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ed in Terminal mode, an error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 ESC H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ard list and set the heard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-  Display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0      -  Heardlist Upd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1      -  Heardlist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2      -  Clear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n      -  Maximum Number of calls in list (n &gt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hown in order of the last callsign  heard  and  the 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callsign will be overwritten when the list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is resident. It remains saved in the battery 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Heardlis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 ESC I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YCALL for the TNC. After a cold-start, the call is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can be set independently on  each  channel  and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is disconnected, the call set in Channel 0 is again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NC will only transmit *after* the call has been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 ESC JHOST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oggle between Hostmode and Terminal Mode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 not  a "human" interface and is designed for 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erminal programs such as GIPSY, THP, AHP, SP (Super Packe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aster use this Host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 ESC K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imestamping of status messages and monitor headers. Th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-time clock/calend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-  Display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0          -  Timestam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1          -  Status Message Timestam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2          -  Status Message and Monitor Timestam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20.02.88   -  Set Date -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02/20/88   -  Set Date - Ameri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17:36:00   -  Set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All timestamping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.  ESC L [0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status of logical TNC channel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out parameters, the status of all channel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connect path, frames received, frames  to  b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be acknowledged and retry counter valu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(ie default) channel  is  displayed  with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  ESC M [IUSCN+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lect the monitor mode. The parame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termine the types of frames displayed by the monito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ions are selected or filtered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None (Monit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Show only Infor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Show only UI frames (CQ, BEAC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Show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Monitor whils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Followed by list of upto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be the only on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Followed by list of upto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", "U", "S" and  "C"  parameters  may  be  combined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 example,  "&lt;ESC&gt;  M IUSC" will display all possib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 monitor will be active when a channel is in th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and "-" parameters may *not* be combined in  a  sing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with  just a "+" or "-" parameter will clear th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UI  (Monitor displays UI and Information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.  ESC N 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tries for each  Information  frame  s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instructs the TNC to retr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er can be set independently on each  channel.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is  disconnected  or  a RESET command is given, the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hannel 0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0 (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.  ESC O [1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information frames that may be out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nowledged at any one time (MAX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FRAME can be set independently on each channel. Whe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 or a RESET command is given, the value stored 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 (Frames unacknowled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.  ESC P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NC's Persistence value for determining channel acces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Slaves always set P =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2 (32/255 chance of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.  ESC Q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start The Firmware and reload the EPRO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.  ESC R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TNC digipeat function. 1 = Yes, 2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 (Allow TNC to digi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9.  ESC S [0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iven logical channel. 0 is the Monit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Default channel is the monitor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0.  ESC T 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 delay  between  keying  the  transmitter  and  sending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DELAY).  The  value given is in 10ms increments. For example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0ms would be "&lt;ESC&gt; T 30". The value should be experimented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TX, but set i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5 (25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1.  ESC U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display) the Connect Text for the TNC. The text is sav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1 "Hello!"      Enter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1               Enable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0               Disable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Display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No Connect Text, Disable Connec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2.  ES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AX.25 Protocol Version in use. Protocol versi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upported by The Firmware from v2.4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3.  ESC W 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display) the TNC Slot Time to be  used  in  determining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iority. The value given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0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4.  ESC X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nsmitter PT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 (PT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5.  ESC Y [0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display) the maximum number of simultaneous connects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rom  the TNC. If given without parameters, the comm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 No. Connects (Occupied Channels)". This is only the case  w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have the same SSID set as that on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4 (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 (A maximum of 4 channels in use at any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6.  ESC Z [0.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NC flow control and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ow control is enabled, the TNC will not send data to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command or data to be sent is being entered. When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 TNC  will  immediately  send  any  data  to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a command or data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ON/XOFF handshaking is enabled, the user may stop  TNC  outp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S key and restart it with Contro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Flow  On     , XON/XOFF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Flow  Off    , XON/XOFF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Flow  On     , XON/X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Flow  Off    , XON/XOFF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 (Flow control off, XON/XOFF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tended TN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TNC commands that are prefix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character eg "&lt;ESC&gt; @A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ESC @A1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a1 SRTT calculation parameter. Default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ESC @A2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a2 SRTT calculation parameter.  Default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 ESC @A3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a3 SRTT calculation parameter. 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 ESC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ree buffer count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 ESC @D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ull-duplex mode. Default = 0 (si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 ESC @I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display) the I-poll threshold. The value given i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t  which  if packets longer than that are waiting to be sent,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 ESC 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KISS/SM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  ESC @M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7 or 8 bit (binary)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7 bit mode, control characters are automatically display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eading  "^"  prefix. In 8 bit or binary mode,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ON/XOFF should not be used at the Terminal end as it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eing the XOFF ("^S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perate in binary mode (@M  =  1)  and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does not occur. The command is however importa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 software eg THP, S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7-Bit; 1 = 8-Bit (only in Terminal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 (binary, 8 b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  ESC @T2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 to delay acknowledgement of receiv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50 (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  ESC @T3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link  "keep  alive"  timer.  If  the  link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or @T3 seconds, the link partner is polled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8000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  ESC @V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callsign  checking,  eg  rejection  of  connect  request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CALL". (1 = Enabled, 0 =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in German by DB2OS, DF2AU und DC4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DJ1OR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by Mike Chace (G6DHU)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message #49728  from DB2OS  to TNC2   @WW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