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Pierre Cornelis, ON7PC   rue Ballings, 88     B-114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: October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WA8DED AND THEFIRMMARE COMMAND REFERENC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8DED  AND  THEFIRMWARE  COMMAND  REFERENCE  C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ust be precedeed by ESCA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 Parameter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1)           0             Auto linefee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Auto linefee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Cs1 [Cs2 ... Cs9]     Connect path (0=unprot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1)           0             Echo inp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Echo in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 (4)          1-15           Frame acknowledg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= frame ack*(2*number of dig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0             Get information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Get link status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                             Displays the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Disable the updating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Enable the updating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Clear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 Maximum call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             Cs             Tnc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ST (0)       0             Terminal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Hos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                Display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Disable the st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Enable the st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Enable stamp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02.88          Set date with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20/88          Set date with 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:36:00        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0-4            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(IU)        NIUSC+-       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 callsigns to be included (ma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callsigns to be excluded (ma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 (10)         0-127          Number of tries (0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 (4)          1-7            Number of outsta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64)         0-255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                          Re-star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(1)           0             Repeat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Repe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0)          0-4            Select channel (0=un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(30)         0-127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0)   0     [text]          Unattended mo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[text]          Unattended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(2)           1             Version 1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Version 2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(10)         0-127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1)           0             Transmitter PT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Transmitter PT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(4)          0-4 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(3)           0             Flow dis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Flow en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Flow dis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Flow en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B                          Display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D  (0)       0             Full duplex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Full duplex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K                          Enable the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S                          Display current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T2 (100)    0-65535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T3 (18000)  0-65535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V  (0)       0             Callsign valid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Callsign valid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commands are applicable to each connec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Max 600 records with the format : call-ssid, first heard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rd, I frames, RR frames, REJ frames and RNR fr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Firmware version 2.3 DA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ptember 91 NORD&gt;&lt;LINK published a new TheFirmware vers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MA mode. The "Demand Assigned Multiple Access" protoco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y Detlef Schmidt DK4EG in the 9th ARRL Network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MA node is recognized, this TF eprom turns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 mode. Two new concepts are importa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T : Round Trip Timer is the time that the node wait before send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a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 Parameter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(120)                       Delay (in sec) after which the TNC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 to normal (non-DAMA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700)                       Frack in 10 ms start for non-DA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rt value in 10 ms for SRTT in DAM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A1 (7)                      alpha 1 parameter f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A2 (15)                     alpha 2 parameter f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A3 (2)                      beta    parameter f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 (60)                      Maximum I poll fram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M (1)         0-1           Terminal mode 7th bit or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Firmware version 2.4 DA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released in September 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MACK mode (KISS with CRC)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X25 version 1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F (FRACK) is lower that 16, the number is considered to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ault parameters for TF 2.4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tarts at $0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1Bh             ; Command Character                     ( Esca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'      ',60h    ; Callsign                              ( &lt;empty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'      '        ; Mnemonic                              ( &lt;empty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4               ; Maximum number of connections         (     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03h             ; Monitormode                           (    0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Bit 0 -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Bit 1 -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Bit 2 -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Bit 3 -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1               ; Digipeater, disable/enable      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32              ; P-Persistence, 0..255                 (     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10              ; Slottime, 10ms                        (    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25              ; TX delay, 10ms                        (    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03h             ; Flow Control                          (    0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Bit 0 - Flow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Bit 1 - XON/X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1               ; Transmitter PTT disable/enable  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1               ; Auto linefeed disable/enable    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1               ; Echo command line disable/enable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1               ; Version 2 disable/enable              (    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2               ; Maximum unacknowledge frames          (     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10              ; Maximum try count                     (    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0               ; Validate callsign           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0               ; Full duplex enable/disable  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0               ; 8 bit character enable/disable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0               ; UI poll, 0=UI 1=UI+         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0               ; Stamp                       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1 on stat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2 on status and monito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0               ; Transmit flags during pauses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0               ; Heard list, enable/disable            ( 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100             ; for ^ , max. number of calls          (   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150             ; Timer 2, 10ms                         (   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18000           ; Timer 3, 10ms                         (  18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7               ; Alpha 1                               (     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15              ; Alpha 2                               (    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3               ; Alpha 3                               (     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250             ; Initial RTT, 10 ms                    (    2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60              ; Paclen for I-POLL                     (     6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120             ; Start value for the DAMA timer, sec   (    1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secondary station id must be shifted  left  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'ed with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d happy packet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, ON7PC @ ON7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