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 Log-EQF Version 7!                                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typed "INSTALL", then hit &lt;Esc&gt; when you've finishe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ADME.DOC text.  The INSTALL program will prepare your target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NEW FEATURES IN LOG-EQF VERSION 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 DX-EQF now reports all bands and modes for a given DXCC country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at the bottom of the log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 A Worked All States record keeper is now provided, called WAS-EQ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tility provides on-line reporting just like the new DX-EQ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 The Log-EQF SETUP MENU is now expanded to permit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r customization.  The new setups include additional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a screen blanker, capitalization rules, WAS and DXCC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 A SECOND RIG can now be controlled from Log-EQF.  This second ri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 the same or different COM port than the first rig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VFO "OFFSET" parameter for use with trans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 SEARCH can now accept up to four log fields, and can also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LACE across the entire logbook.  You can also limit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 New single-line print and view formats are available during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f you search for TRACK or INFO as the first sear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-EQF will show this field on the pr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 The TNC now can utilize XOFF/XON handshaking or "software flow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ntrolled by the &lt;Alt&gt; key on the TNC terminal screen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"XFLOW" control "ON", and set your TNC's "XFLOW 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 If you set any callsigns in the PacketCluster "HIT LIST" (&lt;F2&gt;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etCluster screen), you'll now see a window open on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nytime a DX spot occurs for that call. 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hitting &lt;F11&gt; will set you on that DX spo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).  When you pounce on a PacketCluster spot now, either saving or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tation on the logging screen will give you the chance to QS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requency and mode before the spot wa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. A new file called BANDPLAN.DAT provides both MODE and COMME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frequencies you provide.  I have this file setup fo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allocations vs. license class; but you can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suit your operation.  The COMMEN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screen, if you select this option on Log-EQF'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DE can be used to set your rig (or just set the mode in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) according to the prese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. CW MEMORY KEYER memories are now 50 characters long instead of 2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buffer was also greatly expanded to avoid miss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. The keyer memories can now be activated from your computer key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keypad.  Just turn on this option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. You can now print a custom "mailing" label from the log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hit &lt;Alt-L&gt;, type the info you want to print in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, and hit &lt;F1&gt;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. New label forma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. The MAIN MENU now can be used with a single key.  Look fo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highlighted for each menu item; hit that letter and you'r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. You can now have your own "master database" of callsigns,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g-EQF each time you enter a call on the logging screen.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ndard Log-EQF logbook called MASTE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. If you don't use the &lt;F7&gt;, &lt;F9&gt;, or &lt;F10&gt; MACRO key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he SHELL, PacketCluster, or Rig-EQF/Mem-EQF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lly assigned to these keys!  Just delete 7.KEY, 9.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KEY disk files to enable these funcions on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. The RADIO AMATEUR CALLBOOK 1996 CD-ROM is now supported by Log-EQ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the AMSOFT, HAMCALL, SAM, QRZ!, and SAM callsig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LOGDOSAC before Log-EQF, and type LOGDOSAC /U after Log-EQ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work.  (INSTALL will build a batch file called LOG.B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or you when you answer "Y" to the prompt about using R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end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