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Instructions for installing Log-EQF in Windows 3.1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assumes you ALREADY ran the Log-EQF "INSTALL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Use the Windows "Program Manager" to open the group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Log-E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rom the "File" menu, choose "New".  The "New Program Objec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lect the "Program Item" option button, and then choose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"Program Item Properties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lect the "Browse..." option button.  The "Browse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Use the "Drives" and "Directories" scroll boxes a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and directory where Log-EQF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Use the "File Name" scroll box to select the file called "log-eqf.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ogram Item Properties"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lick on the empty "Description:" item, and enter "Log-EQF V7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scription you would like to see displayed beneath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hit the &lt;Enter&gt; key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lick on the "Working Directory", and enter "C:\LOG-EQF"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you chose when you installed Log-E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elect the "Change Icon..." option button.  The "Change Icon"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report that there are "...no icons availab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elect the "Browse..." option button from the "Change Icon"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se the "Drives" and "Directories" scroll boxes a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and directory where Log-EQF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e the "File Name" scroll box to select the file called "log-eqf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hange Icon" dialog box will appear again, this tim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"LOG-EQF" icon as the current icon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When the "Program Item Properties" dialog box appear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K".  The Log-EQF icon should now be available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nde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