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ING LOG-EQF O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.  BAS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grading Log-EQF, or installing Log-EQF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installation floppy in drive A: or B: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 COMPUTER" icon, and double-click on the A: or B: driv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ouble-click on "INSTALL.BAT" or "INSTALL". 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 Write down the directory you choose fo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C:\LOG-EQF, but you can change i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.  ADDING LOG-EQF TO THE WINDOWS 95 TASK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.  Click on "St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  Click on "Settings", "Taskbar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.  Click on the "Start Menu Programs" folder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.  Click on the "Ad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.  Click on the "Browse..."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.  Pick the drive letter from the pull-down "Look In" item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rowse window.  Click on the drive to select it. (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the disk drive where Log-EQF is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.  Double-click on the "LOG-EQF" folder (or whatever name you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-EQF directory when you install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.  Double-click on "LOG.BAT" or "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.  The "Create Shortcut" window should appear.  Click on the "N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. The "Select Program Folder" should appear. 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. The "Select a Title for the Program" window should appear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g-EQF V7" or whatever you want to see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95 Task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. Click on the "Finish" button if it appears, or hit &lt;Enter&gt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. Click on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.  CONFIGURING LOG-EQF FOR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). Click on "St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). Click on "Settings", "Taskbar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). Click on the "Start Menu Programs" folder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). Click on the "Advance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). On the right-hand display window, click on "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). Find "Log-EQF V7" (or whatever name you typed in step 11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ingle-click on it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). Click the right mouse button, then click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Properties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). Click on the "Program" tab, and check-mark the box for "Cl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). Click on the "Change Icon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). Click on the "Browse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). Find the disk directory where Log-EQF was installed, then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Log-EQF.IC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). Click on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). Click on the "Screen" tab.  Click on either "Full-scre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indow" (your preference).  If you click on "Window"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hecking the boxes for "Display Toolbar" and "restor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tar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). Click on the "Misc" tab, and select "Background, Always Susp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). Click on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). Close all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.  STARTING LOG-E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Log-EQF, click on "Start", "Programs", "Log-EQF V7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he properties so that Log-EQF is displayed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ep 26 above), you can adjust the appearance of the windo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ar. The settings you choose will be used the nex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-EQ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