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every few weeks or so.  To benefit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a blank formatted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RCs and a return addressed envelop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new features in the progra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updating the .CTY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you know of any prefix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the details so that I can update the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benefit of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-mail address is    okanep@iol.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eb Home Page is</w:t>
        <w:tab/>
        <w:t>http://www.iol.ie/~okane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wnload the latest country files from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.</w:t>
        <w:tab/>
        <w:tab/>
        <w:t>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later, points were incorrect. Fixed.</w:t>
        <w:tab/>
        <w:tab/>
        <w:t>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  <w:tab/>
        <w:tab/>
        <w:t>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st loggers.</w:t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UGAL, ROMANIA, JAPAN, AUSTRIA, HOLYLAND added.</w:t>
        <w:tab/>
        <w:t>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on screen. </w:t>
        <w:tab/>
        <w:tab/>
        <w:tab/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</w:t>
        <w:tab/>
        <w:tab/>
        <w:t>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logging line.  Fixed.</w:t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bably wrong since V6.04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mand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s are in RSGB format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of ARRL or RSGB format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the WRITE and PRIN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ansferred to 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and UBA.MLT updated with new multipli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Jan.  SDU for ON entrants.  Scoring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European Union countries. Fix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PRINT formats corrected.</w:t>
        <w:tab/>
        <w:tab/>
        <w:tab/>
        <w:t>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.  Fixed.</w:t>
        <w:tab/>
        <w:tab/>
        <w:tab/>
        <w:tab/>
        <w:tab/>
        <w:t>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</w:t>
        <w:tab/>
        <w:tab/>
        <w:t>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PRE(FIX) command will stop it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</w:t>
        <w:tab/>
        <w:tab/>
        <w:t>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</w:t>
        <w:tab/>
        <w:tab/>
        <w:tab/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you entered initially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working on a fix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nce/Area descriptions now in PACC.MLT.</w:t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</w:t>
        <w:tab/>
        <w:tab/>
        <w:t>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 and UBA contests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the current band) and which are "bad"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F4 or F5 is preserved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Quick Memory table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  <w:tab/>
        <w:tab/>
        <w:t>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he QSO points from 5 to 2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sc to clear it if it's not appropriate.</w:t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</w:t>
        <w:tab/>
        <w:tab/>
        <w:t>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ENIA.MLT supplied for European HF Championship.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s to 1 for SSB, 2 for CW)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</w:t>
        <w:tab/>
        <w:tab/>
        <w:t>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</w:t>
        <w:tab/>
        <w:tab/>
        <w:t>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SD from within Windows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is that the CW speed shown</w:t>
        <w:tab/>
        <w:t>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#E now works in all fields.</w:t>
        <w:tab/>
        <w:tab/>
        <w:tab/>
        <w:t>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  <w:tab/>
        <w:tab/>
        <w:t>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</w:t>
        <w:tab/>
        <w:tab/>
        <w:t>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have variable length provinces (multipl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need to insert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just speed with ( and ) from any field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Fixed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</w:t>
        <w:tab/>
        <w:tab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 created by the PRINT command did not</w:t>
        <w:tab/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allsign field on cover sheet is now a maximum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diting, you removed an IOTA reference,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, while logging, enter</w:t>
        <w:tab/>
        <w:t>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 QSOs in NA no longer score 2 points.</w:t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</w:t>
        <w:tab/>
        <w:tab/>
        <w:t>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moved.  Now that all memories are ful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it's no longer needed.</w:t>
        <w:tab/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nce/area names.    </w:t>
        <w:tab/>
        <w:tab/>
        <w:tab/>
        <w:tab/>
        <w:t>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</w:t>
        <w:tab/>
        <w:tab/>
        <w:t>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C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10 memories may be redefined, and settings will</w:t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permanently in a file named SDKEYER.MSG.</w:t>
        <w:tab/>
        <w:t xml:space="preserve">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'program' the memories with the following 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</w:t>
        <w:tab/>
        <w:t>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</w:t>
        <w:tab/>
        <w:t>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</w:t>
        <w:tab/>
        <w:t>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</w:t>
        <w:tab/>
        <w:t>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</w:t>
        <w:tab/>
        <w:t>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available at all times, even in keyboard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  Comma and Full Stop have been added,</w:t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AR ; and VA : (or '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change the RST received.  Fixed.  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4CW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  <w:tab/>
        <w:t>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other contests are taking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, the station you work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ther than a serial.  For exampl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may give their Departement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s you to record this data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 serials and insert leading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the registered callsign. </w:t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</w:t>
        <w:tab/>
        <w:tab/>
        <w:t>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  <w:tab/>
        <w:t>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ZERO allows you to select the character 0, O or</w:t>
        <w:tab/>
        <w:t xml:space="preserve">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o represent zeros, other than leading zeros, in</w:t>
        <w:tab/>
        <w:t xml:space="preserve">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SOUND command suppressed this display. Fixed.</w:t>
        <w:tab/>
        <w:t>Thanks EI9F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</w:t>
        <w:tab/>
        <w:tab/>
        <w:t>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Edits. </w:t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QSOs displaced one band.  Fixed.</w:t>
        <w:tab/>
        <w:t xml:space="preserve">  </w:t>
        <w:tab/>
        <w:t xml:space="preserve">  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  <w:tab/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</w:t>
        <w:tab/>
        <w:tab/>
        <w:t>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command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W keyer is enabled irrespective of mode.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</w:t>
        <w:tab/>
        <w:tab/>
        <w:t>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.  Fixed.</w:t>
        <w:tab/>
        <w:tab/>
        <w:t xml:space="preserve"> </w:t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ox was overwritten.  Fixed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 Fixed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edited them to reflect the new Russ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prefixes.  They may be 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</w:t>
        <w:tab/>
        <w:tab/>
        <w:t>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the CQ 160m Contest.</w:t>
        <w:tab/>
        <w:t xml:space="preserve">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  <w:tab/>
        <w:tab/>
        <w:tab/>
        <w:tab/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</w:t>
        <w:tab/>
        <w:t>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the callsign are ignored.</w:t>
        <w:tab/>
        <w:tab/>
        <w:tab/>
        <w:t>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</w:t>
        <w:tab/>
        <w:tab/>
        <w:t>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UDIT command terminates printing.</w:t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.  Now </w:t>
        <w:tab/>
        <w:t>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</w:t>
        <w:tab/>
        <w:tab/>
        <w:t>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wrong multipliers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timer.</w:t>
        <w:tab/>
        <w:t>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 area, due to a recent typing error.  Fixed.</w:t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</w:t>
        <w:tab/>
        <w:tab/>
        <w:t>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if the country is needed.</w:t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</w:t>
        <w:tab/>
        <w:tab/>
        <w:tab/>
        <w:tab/>
        <w:tab/>
        <w:tab/>
        <w:t>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</w:t>
        <w:tab/>
        <w:tab/>
        <w:t>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  <w:tab/>
        <w:tab/>
        <w:tab/>
        <w:tab/>
        <w:tab/>
        <w:tab/>
        <w:tab/>
        <w:t>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</w:t>
        <w:tab/>
        <w:tab/>
        <w:t>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</w:t>
        <w:tab/>
        <w:tab/>
        <w:t>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  <w:tab/>
        <w:t>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restores SD's normal operation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</w:t>
        <w:tab/>
        <w:tab/>
        <w:t>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and prefix OH1.</w:t>
        <w:tab/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160m - 10m) sequence.</w:t>
        <w:tab/>
        <w:tab/>
        <w:tab/>
        <w:t>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  <w:tab/>
        <w:tab/>
        <w:t>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lours.</w:t>
        <w:tab/>
        <w:tab/>
        <w:tab/>
        <w:tab/>
        <w:tab/>
        <w:t>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</w:t>
        <w:tab/>
        <w:tab/>
        <w:t>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OPR file or the .ALL file.  </w:t>
        <w:tab/>
        <w:t>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all versions since 3.35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</w:t>
        <w:tab/>
        <w:tab/>
        <w:t>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, 4X0, is now shown.</w:t>
        <w:tab/>
        <w:tab/>
        <w:tab/>
        <w:tab/>
        <w:t>Thanks EI7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</w:t>
        <w:tab/>
        <w:tab/>
        <w:t>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Fixed.</w:t>
        <w:tab/>
        <w:tab/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</w:t>
        <w:tab/>
        <w:tab/>
        <w:t>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DI).</w:t>
        <w:tab/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0 Metres and 15 on 15 Metres.  Fixed.</w:t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</w:t>
        <w:tab/>
        <w:tab/>
        <w:t>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t was possible to enter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accident and not realise what had happened.</w:t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t's now 4-column.</w:t>
        <w:tab/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</w:t>
        <w:tab/>
        <w:tab/>
        <w:t>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</w:t>
        <w:tab/>
        <w:t>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rrected.</w:t>
        <w:tab/>
        <w:tab/>
        <w:tab/>
        <w:tab/>
        <w:tab/>
        <w:tab/>
        <w:t>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s).</w:t>
        <w:tab/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-NA QSOs score 2 points, not 1 as before.</w:t>
        <w:tab/>
        <w:tab/>
        <w:t>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</w:t>
        <w:tab/>
        <w:tab/>
        <w:t>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</w:t>
        <w:tab/>
        <w:tab/>
        <w:t>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st, with any text editor or word processor.</w:t>
        <w:tab/>
        <w:t>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  <w:tab/>
        <w:tab/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? or * are allowed in callsigns.</w:t>
        <w:tab/>
        <w:tab/>
        <w:t>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  <w:tab/>
        <w:tab/>
        <w:t>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nce only, irrespective </w:t>
        <w:tab/>
        <w:t>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same session in which the con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However, it  would work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ed.  Fixed.</w:t>
        <w:tab/>
        <w:t xml:space="preserve">      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.LOG file for AFS option corrected.</w:t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Fixed.</w:t>
        <w:tab/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ressed one of my program test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he effect of slowing the creation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 QSOs per minute.</w:t>
        <w:tab/>
        <w:t>Fixed.</w:t>
        <w:tab/>
        <w:t xml:space="preserve"> 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rs.  Fixed. </w:t>
        <w:tab/>
        <w:tab/>
        <w:tab/>
        <w:tab/>
        <w:tab/>
        <w:t>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erial.</w:t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without realising its</w:t>
        <w:tab/>
        <w:t>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generates a print file NAME.PRT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callsign used.  To print it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PRINT commands.</w:t>
        <w:tab/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ab/>
        <w:t>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lways 59(9).  To allow for contests or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where this is not appropriate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ogging mode which gives more flexib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rom one mode to the other by typing "R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ign field followed by Enter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nly, to reflect any necessary changes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ing contests and, more significantl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new files to cater for other contest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vetia contest which uses 2 lett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ntons.  Descriptions can be up to 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- any longer and they will be trun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maximum of 96 multipliers.  Any addi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log EI5DI, you get a messag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rve extra points.  I know it's frivolo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n some earlier versions this cau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must restart SD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 the log file (from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correctly formatted for the non-RoPoCo option.</w:t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lect points per QSO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and needed even when the character(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ly associated with any country in 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) on the .ALL file for the CQWW con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 list was not prin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mstances. </w:t>
        <w:tab/>
        <w:t>Fixed.</w:t>
        <w:tab/>
        <w:tab/>
        <w:tab/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file now has a .LST suffi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 which could be confused with a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</w:t>
        <w:tab/>
        <w:t>of time of QSO.</w:t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will still give an audible warning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,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of the type G0ABC/VK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s a VK multiplier, if appropri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nd the multiplier summary listed a G multiplier. </w:t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used problems because PowerBasic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delimiters. </w:t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it as "take away"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ded with / while logging or editing.</w:t>
        <w:tab/>
        <w:tab/>
        <w:t>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  <w:tab/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or F10 during logging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  <w:tab/>
        <w:tab/>
        <w:tab/>
        <w:tab/>
        <w:tab/>
        <w:tab/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ffix checks.</w:t>
        <w:tab/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es after edits of 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  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any mo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sorted out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correct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4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