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NET @EU       de:ON5ZS  31.01.92 13:22 991    95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N bug report (stop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ulletin-ID: 311204DB0IZ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0131/0616z LX0PAC, 920131/0506z DB0GE , 920131/0450z DB0IZ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ON5ZS @ DB0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bod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versions of TNN since 7 august 90 (modification of DF2AU)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to use a token-ring with 2 stop bit. But all the KIS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re still in 1 stop bit (the last version 1.7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's possible to set the eprom in 2 stop bit (like the PC).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a byte (44h -&gt; 4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Norton Utilities and research followed sequence : 18h 04h 44h 02h 1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 it by 18h 04h 4Ch 02h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, you'll reduce a lot the number of token reco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73's, Daniel (ON5ZS @ LX0PAC) (sysop of nodes ON5PL and ON5Z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