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Pierre Cornelis, ON7PC    rue Ballings, 88    B-1140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: + 32 2 241 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: March 30,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: TheNetNode version 1.49 : "Quick document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&lt;port_number&gt; :  computes automatically IRTT and T2  [version ON5Z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Cnodes &lt;+|-&gt; &lt;port&gt; &lt;call&gt; &lt;digipe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nodes !          :  broadcas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&lt;port&gt; = &lt;text&gt;  : set or change the beacon text (+ param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&lt;port&gt; &lt;time&gt; &lt;tlm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me&gt; is the time interval in minutes (recommended value = 1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M 0 = No telemetry, 1 = telemetry, 2 = telemetry + link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 is the name of the unnumbered info frame (recommended = Q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:  clears the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*   :  clears all the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host &lt;+|-&gt; &lt;port&gt; &lt;call&gt; &lt;digipe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&lt;command&gt; :  Performs the internal DOS commands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DIR,  DOS d:,  DOC CD d:\path,  DOS DEL d:\path\filename.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PY d1:path1\filename1.ext1 d2:path2\filename2.ext2 ,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&lt;port_bit&gt; 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&lt;+|-&gt; &lt;port&gt;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&lt;+|-&gt; &lt;Call&gt; &lt;Alias&gt; &lt;Quality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EARD = &lt;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&lt;nodecall&gt; &lt;+|-&gt; &lt;ident&gt; &lt;quality&gt; &lt;count&gt; &lt;port&gt; &lt;neighbor&gt; [&lt;digical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&lt;numb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&lt;+|-&gt; &lt;call1&gt; &lt;cal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&lt;rx_port_number&gt; &lt;tx_port_number&gt; &lt;mode&gt; &lt;port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x_port_number&gt;, this refers to a logical number in The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x_port_number&gt;, this refers to a logical number in The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ode&gt; represents the following b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0 : value = 1   : 1 = TNC OK          0 = TNC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: value = 2   : 1 = user port       0 = lin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: value = 4   : 1 = CTEXT on        0 = C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: value = 8   : 1 = DAMA on         0 = DAM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 : value = 16  : 1 = digipeater on   0 = digipea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5 : value = 32  : 1 = RM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6 : value = 64  : 1 = No link via digi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7 : value = 128 : 1 = T2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ort_name&gt; is a name for each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5, 6 and 7 are implemented in the version of ON5Z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a  for the nodes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for the us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C  for the user call with S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for the n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for the node call with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n  for the user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r  for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t  fo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  to clea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&lt;port&gt; &lt;nodecall&gt;[digicall] &lt;+|-&gt; &lt;qua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&lt;+|-&gt;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&lt;+|-&gt; &lt;port&gt; &lt;callsign&gt; &lt;number_of_conn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seudo port number may be used : 255 to lockout on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54 to allow only L2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SCAP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X        Stop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Connect the keyboard a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&lt;path&gt; Modify the path for CONFIG.NET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Shows the identification of the node, the four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separately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I0 &lt;node_callsign&gt;        e.g. ESC I0 ON7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I1 &lt;node_identifier&gt;      e.g. ESC I1 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I2 &lt;login&gt;                e.g. ESC I2 this_is_my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I3 &lt;password&gt;             e.g. ESC I3 TOP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login is "thenet" and the password "Gehe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Give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K0  Monitoring withou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K1  Time and date will be added in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L       Shows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n      Shows the status of channe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OGOUT  Opposite of the log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x Controls the monito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M N    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M I    Monitors only infor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 M U    Monitors only unnumbered information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 M S    Monitors only supervisory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MUSIC  Monitor all kind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&lt;+|-&gt; MUSIC + ON5ZS ON6NR  add or remove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frames with ON5ZS or ON6NR in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P       Gives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     Saves all the configuration parameters and quits TheNet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0       No trace of token 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R1       Trace the token recov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     Shows the us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n      Switch to channe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Shows the token r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19200  Sets the token ring speed at 19200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0       No connec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Y1 - Y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R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n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?, /HELP            Returns the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YE, /EXIT, /QUIT   Exits from CONVE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ANNEL n           Changes the CONVERS channe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VITE user         To ask another user to oin you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KS [LONG]        list all connections on the OTHER TN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G user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RITE user text...  Sends a message containing 'text' to '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WHO [QUICK] [LONG]  Lists out all the users and the channe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liste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&lt;call&gt; or Node &lt;partial_Call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