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NET @EU       de:ON5ZS  16.12.91 14:03 101   228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N + 16550 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ulletin-ID: 16C105DB0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1216/1316Z ON1BWP, 911216/1310Z ON6AR , 911216/1313Z ON1A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1216/1207z ON4UBO, 911216/1155z DB0IZ , 911216/1141z DB0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ON5ZS @ DB0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bod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go, I writted RS232_PC.C who could support the 16550. A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few intermediate versions were written in order to detect the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me errors. These releases worked more than 3 weeks on ON5PL and ON7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transferred more than 300 Mbytes over these node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 framing 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fifo erro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ssert that the Maximum_rx_buffer_used is related to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that an average value is 1000 bytes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_tx_buffer_used is 4000 bytes (occurs only with a "TEST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circular buffers are properly sized with their 12288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se test will not be performed anymore in the next releas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ed the things a little b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fter one week of use with the 1655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  nbr of TNC  computer type  token-speed   minimun   maxim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5PL       5        80286/12     57600 Baud      33     134 token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5PL       5        80286/12    115200 Baud      89     201 token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7RC       8        80386/33     57600 Baud      80     174 token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NN version 1.4 the number of token is measured for a 6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, and the result is then divided by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y version the measuring period is 8 sec and the resul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divided by 8 ! This give a beter idea of the lim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ollowing message, you will find the source of the pres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 from Daniel (ON5ZS @ LX0PA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