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CONTROLS                      PILOT 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USE FLIGHT -          ALT P            FORWARD -             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ON/OFF -         ALT S            LEFT FORWARD -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SOUNDS ON/OFF -  ALT E            RIGHT FORWARD -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VERSION # -     ALT V            STRAIGHT UP -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GROUND DETAIL -  ALT G            LEFT -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IME MODE -      ALT T            RIGHT -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IME MODE OFF -    ALT N            REAR -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/STANDARD FLT - ALT X            LEFT SHOULDER -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E JOYSTICK -    ALT C            RIGHT SHOULDER -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ROGRAM -          ESC              TOGGLE WING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5 DEGREE HIGH -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ING CONTROLS (ADV. FLT.)           SCAN -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EAPON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DER HARD LEFT -      F5 OR /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DER PART. LEFT -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DER HARD RIGHT -     F8 OR *          CHOOSE FIRE BUTTONS -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DER PART. RIGHT -    F7               BOMBLOAD TOGGLE -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DER CENTER -         F9               ROCKET TOGGLE -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UTO SHOOT ON/OFF -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CONTROLS AND EQUIPMENT            FIRE PRIMARY WEAPON -  #1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           FIRE SEC. WEAPON -     #2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ROP BOMBS/ROCKETS -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ING GEAR -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PS UP/PT DOWN/DOWN - F              CREW POSITION CONTROLS (B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PILOT (B17) -      A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EL TANK -            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ROP TANK -     D                GUNNER POSITION -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CAMERA ON/OFF -     C                BOMBARDIER POSITION -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M VIEWING ROOM -     V                PILOT POSITION -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FLIGHT MAP -         M                PILOT/GUNNER TOGGLE -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FROM AIRCRAFT -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MISSION -           Q              GUNNER CONTROLS (B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                         NOSE GUNNER -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FT CHEEK GUNNER -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ROTTLE -     +                RIGHT CHEEK GUNNER -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HROTTLE -     -                TOP TURRET GUNNER -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HROTTLE #1 -  F1               LEFT WAIST GUNNER -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ROTTLE #1 -  SHIFT F1         RIGHT WAIST GUNNER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HROTTLE #2 -  F2               TAIL GUNNER -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ROTTLE #2 -  SHIFT F2         BALL TURRET GUNNER -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HROTTLE #3 -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ROTTLE #3 -  SHIFT F3       BOMBARDIER CONTROLS (B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HROTTLE #4 -  F4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ROTTLE #4 -  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STRUMENTS                      SWIVEL SIGHT UP -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WING -     E                SWIVEL SIGHT DOWN -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ENTER SIGHT -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ING CONTROLS (NRM. FLT.)           INCREASE SIGHT MAG.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           DECREASE SIGHT MAG.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SET SIGHT MAG. -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E DOWN -             FORWARD          LOCK SIGHT ON TARGET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E UP -               BACKWARD         DROP ONE/ALL BOMBS -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LEFT -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RIGHT -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