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THANK YOU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lizabeth and I (Brad) want to express our deepest gr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upport.  Thanks for purchasing Depth Dwellers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an enjoyable game.  Remember to press [F7]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oggle it into stereographic mode!  Enjo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game can be played two different ways.  You can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episode all the way through to the end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s if it were one large game.  Or you can play each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Each episode has its own 4 sav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wood, Texas 77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Depth Dwellers - The First STEREOGRAPHIC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: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s Adlib/Sound Blaster and accepts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+ mouse, or keyboard + joystic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486sx 25Mhz or beter,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ressing the [T] key while standing near a slave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ave to be transported to safty and you get 100 poi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score.  At the end of the level you recie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points for each 5% you successfully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oting eneny bullets can destro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are getting low on health or ammo du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crawl remember that every time your head bob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hit in the head with an emeny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pick up a gun for added points or leave it in c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hen I am low on health or amm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hidden storage areas.  The secret pa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by looking carfully at variations in wall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for a change in color, someting added like mo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removed like zen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if I di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over again at the begining of that level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make it very far without d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od mode ([CRTL] [ALT] [I]) the first couple of time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new area, also look for secret storage area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ontain ammo and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enough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th Dwellers due to it's sophisticated design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with at least 4Mb of ram.  There needs to b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Mb free of extended or expanded memory for this gam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386 and it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ake cuting edge games and they run best o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s but don't worry we didn't forget you. Ajust 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using the + and - keys.  Also try using low re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6 key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jerk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ust the turning and movement sensitivity while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becomes less jerky.   Listed below is th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ity adjustment keys.  Also make sure your mouse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leratio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  increase/decrease turnin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4  increase/decrease move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ing of controls can be found in the hel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the F10 key whi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P ARROW]          move forwa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 ARROW]       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EFT ARROW]        turn lef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 ARROW]     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UP ARROW]   move forwar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DOWN ARROW] move backwar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LEFT ARROW] straf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RIGHT ARROW]    straf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 toggle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 enlarg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reduc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crease turnin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crease turnin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increase move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decrease move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jump (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transport slave to safty (must be near sl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save game to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save game to 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save game to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save game to slo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[F1]   restore game from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F2]   restore game from 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F3]   restore game from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F4]   restore game from slo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   toggle high/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    toggle stereo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 BAR]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       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/click  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I] - Go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N] - Go directly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S] - Save screen shot to disk (pc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F] - Full ammo, health, and Flame Throwe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L] - Add an extra lif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