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Window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-Kermit 3.00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  BULLETIN BOARDS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Serial Input Error: Line Status Register xx 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No Carrier Detect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Port %d (%X) defective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COMMAND NOT FOUND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Out of Environment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   LOCKUPS.....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 Insufficient Memory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 Environment TOO BIG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 Bad COM Port Configuration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 LAN Manager Conflic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PKARC 3.6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DOS 3.x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Perstor Controller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IBM PS/2 Model 50Z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Brain Damaged UARTS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0.1  Everex Internal Modem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Weird Iron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GSZ Files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io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*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Thes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GSZ's term mode with a "g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ProcommPlus 2.x, select the ZMODEM PROTOCOL OPTIONS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Auto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lock up the computer, or at least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le transf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bility in the Qmodem interface may require chang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epending on which 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It will work for u/ling and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Only the TurboC version supports file sharing (share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n files sent by  g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 interface routines do not call GSZ to se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have verified the file's presence by opening the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derived from Omen Technology's "Professional-YAM"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communications tools (also known as PowerCom(TM)) an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's ZCOMM User Supported Communications Software.  GSZ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et of Pro-YAM's file transfer related comman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kes extensive references to contemporary edi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YAM or ZCOMM manual, and is incomplete without it.  (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include an alternate, copyrighte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DSZ's A command to disable pcAnywher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  This command is uniqu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port 1 (COM1) or read from the DSZPORT dos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COM11 to COM18 refer to the COM1 to COM8 port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2E8 and IRQ5.  G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 computer  is  not  w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 to  one  of  these  choices,  you  MUST use the "port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specify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 must  be  used  instead  of the por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GSZBG.DOC (provided on the Registration  Disket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he  Professional-YAM  or  ZCOMM  (ZCOMMDOC.ZIP)  manual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4 speed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ex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  This file is part of the software package sent to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and Intel 8251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Effective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ies.  Useful when calling GSZ from DESQview,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to close unless there is an error message tha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FA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change this parameter. 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uggested that a different value (129) may improve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Effective on registered copies.  PDT or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20.  This may be preset with the ZON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gives an indication of flow control restrictions (over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, etc.) encountered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Relevant portions of the ZCOMM User'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, a Copyrighted file included with th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isk.  You may refer to one of those documents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chips for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ive flashing appearance of XOFF or FLOW during ZMODEM or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ding signifies GSZ is responding to flow control restra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 operation when buffered modems or packet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used.  ZMODEM's robustness and reliability allow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transfer files over unusual multiple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s, TSR programs, and EGA/VGA board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The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ommand can be used to stop reception during dis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m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a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e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has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FIFO buffer in the NS16550AN to prevents loss of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  and National NS16550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FAN are the only plug compatible chips that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number of reports that their serial i/o card is now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amous WD16C550 soldered in, even when ordered with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include 16550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FA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DSZ.EXE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due to brain damage in the Microsoft C libra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SZ.EXE I/O buffer size available with the B numeric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6384.  DSZ.EXE is 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1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AR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GEnie (IBM Roundtable), CompuServe, and trusted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S and Unix/Xenix programs licensed for us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GEnie (IBM Roundtabl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-PC BBS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     32736  Crunched   21%     26170  15 Oct 91   7:47a  a1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          70112  Crunched   22%     54746  15 Oct 91   3:17p  3c5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F2AE108   70112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9ADEF02B   32736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is information as provi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v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xarc -v g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rc v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nd LHARC use a 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ses a 32 bit CRC compatible with  the  Professional-YAM  and  Z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odate other vendors' programs which do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ontrol crash recovery, the "restrict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heck is not performed if the destination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1      GSZ Reference Rev Oct-15-91       Typeset 10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: 503-621-3746 Speed 1200,2400,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