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 BULLETIN BOARDS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ESCRIPTION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ANDS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List of Commands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Interrupt Keys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UMERIC PARAMETERS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VIRONMENT VARIABLES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IT STATUS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AMPLES.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CKGROUND OPERATION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 Windows 3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 VM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LOW CONTROL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RROR MESSAGES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Got ZRPO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Subpacket too Long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   Bad CRC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   Garbled Data Subpacket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   Serial Input Error: Line Status Register xx 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6   No Carrier Detect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7   Port %d (%X) defective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8   COMMAND NOT FOUND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   Out of Environment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LOW TRANSFER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N CASE OF DIFFICULTY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LOCKUP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1  Insufficient Memory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2  Environment TOO BIG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3  Bad COM Port Configuration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4  LAN Manager Conflict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 Incorrect Batch File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 Cheap Internal Modem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 Commands Entered in Upper Case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 No Carrier Detect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 DOS 3.x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 Perstor Controller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 IBM PS/2 Model 50Z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9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9.1  Everex Internal Modem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  Weird Iron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1  PKARC 3.6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  Will the real YMODEM please stand up?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3  286 and 386 Extended Memory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4  Disk Caches..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Professional-YAM COMMS TOOLS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ZCOMM: Industrial Strength COMMS Shareware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ZMODEM Developer's Collection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Sharing DSZ Files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REGISTRATION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Files on Registration Disk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 Bulletin Board Registration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..............................................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 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below,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ty of terminal programs for individuals.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 found the script language to be less than user friendly and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via batch files and as an external protocol.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DSZ.EXE does not support file sharing (shared read a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2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D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8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ex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2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5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6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D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626 Dec 14 12:02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62515 Dec 14 11:59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23D24DD   52626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FE13CE17   6251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ient parameter with a messag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