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, this version works with ALL DORINFO.DEF problem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I would like everyone to know that I went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make thi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trailing backslashes in ALL areas in which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 Anyway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soon. Right now, the door is in its infancy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ttage ENOURMOUS. SOOO much stuff to do that a us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it before he/she kills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FFER ON THIS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gister Violet's Cottage, and ONLY those people (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wait until I come out with a new version won't get thi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FOR FREE, a preliminary copy of my new IGM, Castle of LORD,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it. Basically, you'll be an official beta site for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AT sound exciting. Those who participate in the beta te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end up with a free registered copy of Cast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there is only one support board beside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BS, SysOp Critter (FIDO 1:265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341-1026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