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IT V2.0x HISTORY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3/91 - Released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0/91 - Discovered Bugs in DESQVIEW routines. Keyboard lockup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clue to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1/91 - Another bug was revealed to me. (Nothing like angr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your life pleasant &lt;g&gt;). The times on per day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s to work on some users. I suspected DOS 5.0 as the culp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I cannot seem to duplicate the same error on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computer systems. I will wait a few days and see what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ow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3/91 - Made my first attempt at removing the DESQVIEW bugs. W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5 recompilations with a BETA tester, and no good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5/91 - Discovered yet another error in THE PIT v2.0. If a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 LENS and fights a Rainbow Dragon, weird healt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ixed this error in 10 secs. It was a simple logic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art. (And you people think we programmers are perfec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6/91 - Finally discovered the error in the DESQVIEW routine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brary set I D/Led from GENIE. I discovered the autho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nderstand how to switch stacks in ASM. Oh wel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 and was able to fix this little stinker. Good thing I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VIEW or I never would have. The game should run o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was intended to. (I really need to buy a 386 and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ear that SANTA, I need a 386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7/91 - As it stands I still have one bug in the game that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asionally a user will logon and not be able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because the date is not registering correctly.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nge bug, I only call BIOS DATE functions. THIS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HAPPENED TO ME! errrr. And I even got data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that had trouble and it ran perfectly. (Corrupt EXE'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7/91 - RELEASED V2.0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1 - Discovered a bug in the DATE functions in THE PIT. It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occasionally getting locked out of the game. Fin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asty bug fixed! (FIX FOR BUG LISTED ABOVE - 09/17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1 - RELEASED V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1 - Discovered a bug in the GT POWER com port function.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allow editing to any com port, but would always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1. This error resulted due to my failure to verify it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GT POWER sysop that it actually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ould like to thanks to Caroline Faulkner for helping me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athering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ST 14.4K (1200-19.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3)874-1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1 - Released V2.02 to fix the GT POW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91 - Discovered that the PCBOARD.SYS file was being opened a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a BINARY file. Never noticed this bug until some PCB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 complaining about random players not being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 A simple one line code change and recompilation fixe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91 - Released V2.03 to fix PCBOARD.SY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4/92 - Nine months of agony making the TERMS work right hav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ed in my be able to find the cause. CRC errors I thou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in the COM ROUTINES the whole time. A simple thing to fi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ok a long tim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 for keyboard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h Emulation Lib under TC++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DESQVIEW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NOBAUD' option added. (See BUGFIX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vs. PLAYER mod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92 - Released v2.04 to fix alot of nast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