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IT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_________ Last Name:_________________ MI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 City:________________ State:___ Postal Cod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 Home Phone: ( 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IZE DISK DO YOU WANT THE GAME SENT ON?:    3 &amp; 1/2"     5 &amp;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 or CANADA                          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               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T : $ 23.00                    THE PIT : $ 2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as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dd 7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         :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         : $_______                    TOTAL  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aster Card, VISA, or DISCOVER credit card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nd place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Touch Software (voice): (806)796-1781 [MON-FRI 10AM-7PM C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is then either shipped out that very day, or you can D/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ur support BBS (your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S BBS (806)797-2239 (8N1 - 9600 v.32/v.42BIS) (HST DUAL Short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fer, 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          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 CHECK OR MONEY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out a check or money order in US FUNDS ONLY for the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it with this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AS 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701 Slide Rd., Suite C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bbock, TX  794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