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 [P]   to pause,   [spacebar]  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 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sion BBS: (206) 353-6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FOR 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s are the same as normal game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am games will always consist of 3 teams with 2 players on each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deploy armies on your partner's countries in addition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not be allowed to attack you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have finished attacking, you may choose any one, and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ree fortification moves if One Fortific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  If Unlimited Fortifications are in effect, you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limited number of any of the following fortification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desired, you may Fortify (move) any number of armie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untries to any one adjacent country which you or your p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ies.  If you fortify to one of your partner's countri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 then belong to your partner.  You must leave at least 1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desired, you may Exchange one of your countries wit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ner's countries provided the two countries are adjac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 on the two countries are exchanged along with th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ccupy Alas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rtner occupies Kamchat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ccupy Kamchatka with 2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rtner occupies Alaska with 7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desired, you may Give one of your countries, along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ies are on it, to your partner.  This move may not be us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ad partner back to life, nor can you give your last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tner, thus killing yourself.  The Sysop may have 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on the number of countries you can give to your partn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:how Player Info command to see what the lim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ollect a continent bonus, one partner must occupy the entir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onus will be awarded if both partners occupy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r partner does not take his turn in over a certain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determined by the Sysop) you will be allowed to take your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ame ends when one player, or one team, occupies all the cou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e.  If only 1 partner survives to the end of the game,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a promotion.  If both partners survive to the end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artners will receive a promo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