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oblems with reading in the proper ic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much grief in battling the ev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!!  But I've wiped out any tra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gy little critter. (how embarass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oblems when you fought monsters with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oss creature databases where corrupt,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etter looking graphical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fficulty levels added (y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otally reprogrammed user interfac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ly mouse-driven.  The onl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ouch the keyboard i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Makes it much easier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nto, you DON'T have to worry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ts of more original monsters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can now bribe and talk to creature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vers allow you open and close doors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re modular layout allows easier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enhancements and monste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nsters are better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liminated problems with the weapon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asier quest layout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racter creation allows for multip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, in different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