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ULE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written by And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Suleiman.692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ot from a virus fre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K-Sulei c: -r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Repeat steps 1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can all your disc with K-Sulei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bly cleaned files are up to 16 bytes longer then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Suleiman.692 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Suleiman.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ntyp:       Residenter EXE-Infektor, Fast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:          EXE-Programme 692 - 8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ziert:      EXE-Programme ("MZ"-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tome:        Verl�ngerte EXE-Programme sowie besch�d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       Verst�rkt ITW ("In The Wild") in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eiman.692 ist ein residenter EXE-Infektor. Er besitz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thf�higkeiten. Er ist nicht verschl��elt; kann als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fe einer Signatur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Suleiman.692 einige 286-Befehle verwendet ist er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n mit 286 oder besseren Prozessoren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bald ein infiziertes Programm gestartet wird, �berpr�ft 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OS-Aufruf AX=B1DAh/INT 21h ob er bereits resident ist (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=DADAh). Ist dies nicht der Fall installiert er sich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markiert den von ihm belegten Speicherbereich als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nun an wird jedes EXE-Programm beim �ffnen oder ausf�hren inf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bei der Virus am Ende der Datei zu finden ist. Das Datum und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von Suleiman.692 nicht ver�ndert. Dateiattribute k�n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ige Dateien werden beim Infizieren besch�digt, so da�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 ausf�hrbar sind. Oftmals sind diese Dateien nach dem R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 voll funktionst�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ROSE SWE, Ralph Roth and Andreas Ha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WE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ollst�ndige Adresse, inkl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mail, FAX, Telefon &amp; PGP ke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iehe Datei:   ROSEBBS.TX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alphRoth@gmx.net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ttp://members.tripod.de/rose_sw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