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+---------+---------+---------+---------+---------+--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/Spac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rkspace.com/f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ark/Space Fax! With this application you can se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your handheld, "On the roa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ext, Memo Pad, To Do, or Address Book record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logos, or signatures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/Space Sketch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eneration of the fax page before or during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ew fax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ion of Memo Pad, To Do and Address Boo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ion of drawings made with Mark/Space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ion of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phrase database shared with other Mark/Space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nagement of created faxes in a dedica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ditable Header and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asy/Advanced modem configuration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pport for dialing prefixes and calling c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lm OS 2.0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wired or wireless modem or mobile phon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class 2 or fax class 2.0. We have a list of tes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5/03/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ficial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