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6"/>
          <w:lang w:val="en-GB"/>
        </w:rPr>
        <w:t xml:space="preserve">HANDS HIGH SOFTWARE, INC. </w:t>
        <w:br/>
      </w:r>
      <w:r>
        <w:rPr>
          <w:b/>
          <w:sz w:val="16"/>
        </w:rPr>
        <w:t>LIZENZ-VEREINBARUNG</w:t>
      </w:r>
    </w:p>
    <w:p>
      <w:pPr>
        <w:pStyle w:val="Normal"/>
        <w:jc w:val="both"/>
        <w:rPr>
          <w:b/>
          <w:b/>
          <w:sz w:val="16"/>
        </w:rPr>
      </w:pPr>
      <w:r>
        <w:rPr>
          <w:b/>
          <w:sz w:val="16"/>
        </w:rPr>
      </w:r>
    </w:p>
    <w:p>
      <w:pPr>
        <w:pStyle w:val="Normal"/>
        <w:jc w:val="both"/>
        <w:rPr/>
      </w:pPr>
      <w:r>
        <w:rPr>
          <w:sz w:val="16"/>
        </w:rPr>
        <w:t xml:space="preserve">Dies ist eine rechtlich bindende Vereinbarung zwischen Ihnen und Hands High Software bezüglich der Anwendung von FontBucket durch Sie. Bitte lesen Sie unbedingt die folgende Vereinbarung, bevor Sie die Software einsetzen. </w:t>
      </w:r>
      <w:r>
        <w:rPr>
          <w:b/>
          <w:sz w:val="16"/>
        </w:rPr>
        <w:t>Wenn Sie mit den Bedingungen, die diese Vereinbarung enthält, nicht einverstanden sind, dürfen Sie die Software nicht benutzen und müssen alle Kopien davon vernichten.</w:t>
      </w:r>
    </w:p>
    <w:p>
      <w:pPr>
        <w:pStyle w:val="Normal"/>
        <w:jc w:val="both"/>
        <w:rPr>
          <w:b/>
          <w:b/>
          <w:sz w:val="16"/>
        </w:rPr>
      </w:pPr>
      <w:r>
        <w:rPr>
          <w:b/>
          <w:sz w:val="16"/>
        </w:rPr>
      </w:r>
    </w:p>
    <w:p>
      <w:pPr>
        <w:pStyle w:val="TextBody"/>
        <w:rPr/>
      </w:pPr>
      <w:r>
        <w:rPr/>
        <w:t>Die Hands High Software Lizenz-Vereinbarung für Endbenutzer („EBLA“) ist eine rechtlich bindende Vereinbarung zwischen Ihnen (entweder einem einzelnen Anwender oder einer einzelnen organisatorischen Einheit) und Hands High Software, Inc. Indem Sie FontBucket („die Software“) installieren, kopieren oder anderweitig auf einem beliebigen Computer oder Gerät ein-setzen, erklären Sie sich an die Bedingungen dieser Lizenz-Vereinbarung für Endbenutzer gebunden. Wenn Sie mit den Bedingungen dieser EBLA nicht einverstanden sind, sind Sie nicht berechtigt, die Software einzusetzen.</w:t>
      </w:r>
    </w:p>
    <w:p>
      <w:pPr>
        <w:pStyle w:val="Normal"/>
        <w:jc w:val="both"/>
        <w:rPr>
          <w:sz w:val="16"/>
        </w:rPr>
      </w:pPr>
      <w:r>
        <w:rPr>
          <w:sz w:val="16"/>
        </w:rPr>
      </w:r>
    </w:p>
    <w:p>
      <w:pPr>
        <w:pStyle w:val="Heading1"/>
        <w:rPr>
          <w:lang w:val="de-DE"/>
        </w:rPr>
      </w:pPr>
      <w:r>
        <w:rPr>
          <w:lang w:val="de-DE"/>
        </w:rPr>
        <w:t>Bedingungen</w:t>
      </w:r>
    </w:p>
    <w:p>
      <w:pPr>
        <w:pStyle w:val="Normal"/>
        <w:jc w:val="both"/>
        <w:rPr>
          <w:sz w:val="16"/>
          <w:lang w:val="de-DE"/>
        </w:rPr>
      </w:pPr>
      <w:r>
        <w:rPr>
          <w:sz w:val="16"/>
          <w:lang w:val="de-DE"/>
        </w:rPr>
      </w:r>
    </w:p>
    <w:p>
      <w:pPr>
        <w:pStyle w:val="Normal"/>
        <w:jc w:val="both"/>
        <w:rPr>
          <w:sz w:val="16"/>
        </w:rPr>
      </w:pPr>
      <w:r>
        <w:rPr>
          <w:sz w:val="16"/>
        </w:rPr>
        <w:t xml:space="preserve">Die Benutzung der Software ist kostenlos. Hands High Software, Inc. gewährt Ihnen eine nicht-ausschließliche Lizenz, die Soft-ware zu benutzen und weiterzuverteilen. </w:t>
      </w:r>
    </w:p>
    <w:p>
      <w:pPr>
        <w:pStyle w:val="Normal"/>
        <w:jc w:val="both"/>
        <w:rPr>
          <w:sz w:val="16"/>
        </w:rPr>
      </w:pPr>
      <w:r>
        <w:rPr>
          <w:sz w:val="16"/>
        </w:rPr>
      </w:r>
    </w:p>
    <w:p>
      <w:pPr>
        <w:pStyle w:val="Heading1"/>
        <w:rPr>
          <w:lang w:val="de-DE"/>
        </w:rPr>
      </w:pPr>
      <w:r>
        <w:rPr>
          <w:lang w:val="de-DE"/>
        </w:rPr>
        <w:t>Gewährleistung</w:t>
      </w:r>
    </w:p>
    <w:p>
      <w:pPr>
        <w:pStyle w:val="Normal"/>
        <w:jc w:val="both"/>
        <w:rPr>
          <w:sz w:val="16"/>
          <w:lang w:val="de-DE"/>
        </w:rPr>
      </w:pPr>
      <w:r>
        <w:rPr>
          <w:sz w:val="16"/>
          <w:lang w:val="de-DE"/>
        </w:rPr>
      </w:r>
    </w:p>
    <w:p>
      <w:pPr>
        <w:pStyle w:val="Normal"/>
        <w:jc w:val="both"/>
        <w:rPr/>
      </w:pPr>
      <w:r>
        <w:rPr>
          <w:sz w:val="16"/>
        </w:rPr>
        <w:t>Die Software wird weitergegeben „so wie sie ist“, ohne jegliche Garantie, eingeschlossen Garantien bezüglich der Verkäuflich-keit, der Verwendbarkeit für bestimmte Zwecke oder  der Über tretung von Gesetzen.  Das gesamte Risiko die Qualität und An-wendung der Software betreffend  liegt ausschließlich bei Ihnen. Sollte sich die Software als fehlerhaft erweisen, müssen Sie, und nicht Hands High Software, Inc. sämtliche Kosten für jegliche anfallenden Dienstleistungen und Reparaturen tragen. Diese Ab-lehnung von Garantien stellt ein stellt einen grundlegenden Teil dieser Vereinbarung dar</w:t>
      </w:r>
      <w:r>
        <w:rPr>
          <w:b/>
          <w:i/>
          <w:sz w:val="16"/>
        </w:rPr>
        <w:t xml:space="preserve">. </w:t>
      </w:r>
      <w:r>
        <w:rPr>
          <w:b/>
          <w:sz w:val="16"/>
        </w:rPr>
        <w:t>Einige Rechtsprechungen erlauben keine Ausnahmen von stillschweigenden Garantien, so daß dieser Haftungsausschluß möglicherweise auf Sie nicht zu-trifft und Sie andere Rechte haben, die entsprechend der Ge-setzgebung variieren.</w:t>
      </w:r>
    </w:p>
    <w:p>
      <w:pPr>
        <w:pStyle w:val="Normal"/>
        <w:jc w:val="both"/>
        <w:rPr>
          <w:b/>
          <w:b/>
          <w:sz w:val="16"/>
        </w:rPr>
      </w:pPr>
      <w:r>
        <w:rPr>
          <w:b/>
          <w:sz w:val="16"/>
        </w:rPr>
      </w:r>
    </w:p>
    <w:p>
      <w:pPr>
        <w:pStyle w:val="Heading1"/>
        <w:rPr>
          <w:lang w:val="de-DE"/>
        </w:rPr>
      </w:pPr>
      <w:r>
        <w:rPr>
          <w:lang w:val="de-DE"/>
        </w:rPr>
        <w:t>Distribution</w:t>
      </w:r>
    </w:p>
    <w:p>
      <w:pPr>
        <w:pStyle w:val="Normal"/>
        <w:jc w:val="both"/>
        <w:rPr>
          <w:sz w:val="16"/>
          <w:lang w:val="de-DE"/>
        </w:rPr>
      </w:pPr>
      <w:r>
        <w:rPr>
          <w:sz w:val="16"/>
          <w:lang w:val="de-DE"/>
        </w:rPr>
      </w:r>
    </w:p>
    <w:p>
      <w:pPr>
        <w:pStyle w:val="Normal"/>
        <w:jc w:val="both"/>
        <w:rPr>
          <w:sz w:val="16"/>
        </w:rPr>
      </w:pPr>
      <w:r>
        <w:rPr>
          <w:sz w:val="16"/>
        </w:rPr>
        <w:t>Der kommerzielle Vertrieb der Software ist ohne die Zustim-mung von Hands High Software, Inc. nicht erlaubt.  Nehmen Sie Kontakt zu Hands High Software, Inc. auf,  wenn Sie Näheres dazu erfahren möchten. Die nicht-kommerzielle Weitervertei-lung ist erlaubt unter der Voraussetzung, daß diese Lizenz der Software beiliegt und alle Benutzer den Bedingungen dieser EBLA zustimmen.</w:t>
      </w:r>
    </w:p>
    <w:p>
      <w:pPr>
        <w:pStyle w:val="Normal"/>
        <w:jc w:val="both"/>
        <w:rPr>
          <w:sz w:val="16"/>
        </w:rPr>
      </w:pPr>
      <w:r>
        <w:rPr>
          <w:sz w:val="16"/>
        </w:rPr>
      </w:r>
    </w:p>
    <w:p>
      <w:pPr>
        <w:pStyle w:val="TextBody"/>
        <w:rPr/>
      </w:pPr>
      <w:r>
        <w:rPr/>
        <w:t>Sie dürfen die Software nicht verändern, übersetzen, zurückentwickeln (reverse engineering), dekompilieren, dis-assemblieren oder Arbeiten erzeugen, die auf der Software aufbauen. Sie dürfen die Software außer im oben festgelegten Rahmen nicht kopieren. Sie dürfen die Software nicht verleihen oder verleasen, sie zum Versicherungsgegenstand machen oder auf anderer Weise Rechte an der Software übertragen. Sie dürfen keine Eigentumsvermerke oder Warenzeichen entfernen, die mit der Software verbunden sind. Sie müssen jegliche Copyright-Vermerke auf allen Kopien der Software erhalten.</w:t>
        <w:br/>
        <w:t xml:space="preserve"> </w:t>
      </w:r>
    </w:p>
    <w:p>
      <w:pPr>
        <w:pStyle w:val="Heading1"/>
        <w:rPr>
          <w:lang w:val="de-DE"/>
        </w:rPr>
      </w:pPr>
      <w:r>
        <w:rPr>
          <w:lang w:val="de-DE"/>
        </w:rPr>
        <w:t>Eigentumsvorbehalt</w:t>
      </w:r>
    </w:p>
    <w:p>
      <w:pPr>
        <w:pStyle w:val="Normal"/>
        <w:jc w:val="both"/>
        <w:rPr>
          <w:sz w:val="16"/>
          <w:lang w:val="de-DE"/>
        </w:rPr>
      </w:pPr>
      <w:r>
        <w:rPr>
          <w:sz w:val="16"/>
          <w:lang w:val="de-DE"/>
        </w:rPr>
      </w:r>
    </w:p>
    <w:p>
      <w:pPr>
        <w:pStyle w:val="Normal"/>
        <w:jc w:val="both"/>
        <w:rPr>
          <w:sz w:val="16"/>
        </w:rPr>
      </w:pPr>
      <w:r>
        <w:rPr>
          <w:sz w:val="16"/>
        </w:rPr>
        <w:t>Rechtsansprüche, Besitzrechte und intellektuelle Eigentums-rechte an der Software verbleiben bei Hands High Software, Inc. Die Software ist durch die Copyright-Gesetzgebung und –ver-träge der Vereinigten Staaten geschützt.</w:t>
      </w:r>
    </w:p>
    <w:p>
      <w:pPr>
        <w:pStyle w:val="Normal"/>
        <w:jc w:val="both"/>
        <w:rPr>
          <w:sz w:val="16"/>
        </w:rPr>
      </w:pPr>
      <w:r>
        <w:rPr>
          <w:sz w:val="16"/>
        </w:rPr>
      </w:r>
    </w:p>
    <w:p>
      <w:pPr>
        <w:pStyle w:val="Heading1"/>
        <w:rPr>
          <w:lang w:val="de-DE"/>
        </w:rPr>
      </w:pPr>
      <w:r>
        <w:rPr>
          <w:lang w:val="de-DE"/>
        </w:rPr>
        <w:t>Erlöschen der Lizenz</w:t>
      </w:r>
    </w:p>
    <w:p>
      <w:pPr>
        <w:pStyle w:val="TextBody"/>
        <w:rPr/>
      </w:pPr>
      <w:r>
        <w:rPr/>
        <w:br/>
        <w:t>Diese Lizenz erlischt automatisch, wenn Sie sich nicht an die in dieser EBLA beschriebenen Einschränkungen halten. Bei Been-digung müssen Sie alle Kopien der Software und der Dokumen-tation vernichten.</w:t>
      </w:r>
    </w:p>
    <w:p>
      <w:pPr>
        <w:pStyle w:val="Normal"/>
        <w:jc w:val="both"/>
        <w:rPr>
          <w:sz w:val="16"/>
        </w:rPr>
      </w:pPr>
      <w:r>
        <w:rPr>
          <w:sz w:val="16"/>
        </w:rPr>
      </w:r>
    </w:p>
    <w:p>
      <w:pPr>
        <w:pStyle w:val="Heading1"/>
        <w:rPr>
          <w:rStyle w:val="PageNumber"/>
          <w:lang w:val="de-DE"/>
        </w:rPr>
      </w:pPr>
      <w:r>
        <w:rPr>
          <w:lang w:val="de-DE"/>
        </w:rPr>
        <w:t>Exportkontrolle</w:t>
      </w:r>
    </w:p>
    <w:p>
      <w:pPr>
        <w:pStyle w:val="Normal"/>
        <w:jc w:val="both"/>
        <w:rPr>
          <w:rStyle w:val="PageNumber"/>
          <w:sz w:val="16"/>
          <w:lang w:val="de-DE"/>
        </w:rPr>
      </w:pPr>
      <w:r>
        <w:rPr/>
      </w:r>
    </w:p>
    <w:p>
      <w:pPr>
        <w:pStyle w:val="Normal"/>
        <w:jc w:val="both"/>
        <w:rPr>
          <w:sz w:val="16"/>
        </w:rPr>
      </w:pPr>
      <w:r>
        <w:rPr>
          <w:sz w:val="16"/>
        </w:rPr>
        <w:t>Keine der dieser Software zugrundeliegende Information oder Technologie darf heruntergeladen werden oder auf andere Weise exportiert oder reexportiert (i) nach (oder durch einen Staats-angehörigen bzw. dort lebenden Menschen) Afghanistan, Kuba, Irak, Lybien, Jugoslawien, Nordkorea, Iran, Syrien oder jeg-liches andere Land, für das ein Handelsembargo durch die Ver-einigten Staaten besteht; oder (ii) durch jedermann, der auf der Liste der Specially Designated Nationals des U.S. Treasury De- partments oder der Table of Denial Orders des U.S. Commerce Departments verzeichnet ist. Durch das Herunterladen oder die Benutzung der Software erklären Sie sich mit vorstehendem einverstanden und repräsentieren niemanden aus jeglichem dieser Länder oder aus jeglicher dieser Listen und garantieren, daß Sie kein Staatsangehöriger sind, nicht dort wohnen und nicht unter der Kontrolle eines solchen Landes stehen.</w:t>
      </w:r>
    </w:p>
    <w:p>
      <w:pPr>
        <w:pStyle w:val="Normal"/>
        <w:jc w:val="both"/>
        <w:rPr>
          <w:sz w:val="16"/>
        </w:rPr>
      </w:pPr>
      <w:r>
        <w:rPr>
          <w:sz w:val="16"/>
        </w:rPr>
      </w:r>
    </w:p>
    <w:p>
      <w:pPr>
        <w:pStyle w:val="Heading1"/>
        <w:rPr>
          <w:lang w:val="de-DE"/>
        </w:rPr>
      </w:pPr>
      <w:r>
        <w:rPr>
          <w:lang w:val="de-DE"/>
        </w:rPr>
        <w:t>Haftungsbeschränkung</w:t>
      </w:r>
    </w:p>
    <w:p>
      <w:pPr>
        <w:pStyle w:val="Normal"/>
        <w:jc w:val="both"/>
        <w:rPr>
          <w:sz w:val="16"/>
          <w:lang w:val="de-DE"/>
        </w:rPr>
      </w:pPr>
      <w:r>
        <w:rPr>
          <w:sz w:val="16"/>
          <w:lang w:val="de-DE"/>
        </w:rPr>
      </w:r>
    </w:p>
    <w:p>
      <w:pPr>
        <w:pStyle w:val="Normal"/>
        <w:jc w:val="both"/>
        <w:rPr/>
      </w:pPr>
      <w:r>
        <w:rPr>
          <w:b/>
          <w:sz w:val="16"/>
        </w:rPr>
        <w:t>Unter keinen Umständen, wie sie juristisch auch gesehen werden, selbst durch Übertretungen, Verträge oder son-stiges, sind Hands High Software oder</w:t>
      </w:r>
      <w:r>
        <w:rPr>
          <w:sz w:val="16"/>
        </w:rPr>
        <w:t xml:space="preserve"> </w:t>
      </w:r>
      <w:r>
        <w:rPr>
          <w:b/>
          <w:sz w:val="16"/>
        </w:rPr>
        <w:t>deren Lieferanten oder Wiederverkäufer Ihnen oder jeglicher anderen Person gegenüber haftbar, jegliche indirekten, speziellen, zufälligen oder Folgeschäden jedweder Art eingeschlossen. Dies gilt ohne Einschränkung auch für vermeidbare Schäden, Arbeitsausfälle, Computerschäden oder –fehlfunktionen und alle wirtschaftlichen Schäden oder Verluste. In keinem Fall haftet Hands High Software bei jeglicher Art von Schäden über den Betrag hinaus, den Hands High Software von Ihnen für eine Lizenz der Software erhalten hat, selbst wenn Hands High Software über die Möglichkeit solcher Schäden infor-miert worden war. Dies gilt auch für jegliche Forderungen von anderer Seite. In dem Umfang, in dem entsprechende Gesetze eine derartige Haftungsbeschränkung ausschließen, ist die Haftung für Tod oder Körperverletzung ausgenom-men. Weiterhin erlauben einige Gesetzgebungen nicht den Ausschluß oder die Begrenzung der Haftung bei zufälligen oder Folgeschäden, so daß diese Einschränkung und Aus-nahme nicht auf Sie zutreffen könnte.</w:t>
      </w:r>
    </w:p>
    <w:p>
      <w:pPr>
        <w:pStyle w:val="Normal"/>
        <w:jc w:val="both"/>
        <w:rPr>
          <w:b/>
          <w:b/>
          <w:sz w:val="16"/>
        </w:rPr>
      </w:pPr>
      <w:r>
        <w:rPr>
          <w:b/>
          <w:sz w:val="16"/>
        </w:rPr>
      </w:r>
    </w:p>
    <w:p>
      <w:pPr>
        <w:pStyle w:val="Heading1"/>
        <w:rPr>
          <w:lang w:val="de-DE"/>
        </w:rPr>
      </w:pPr>
      <w:r>
        <w:rPr>
          <w:lang w:val="de-DE"/>
        </w:rPr>
        <w:t>Hochriskante Aktivitäten</w:t>
      </w:r>
    </w:p>
    <w:p>
      <w:pPr>
        <w:pStyle w:val="Normal"/>
        <w:jc w:val="both"/>
        <w:rPr>
          <w:sz w:val="16"/>
          <w:lang w:val="de-DE"/>
        </w:rPr>
      </w:pPr>
      <w:r>
        <w:rPr>
          <w:sz w:val="16"/>
          <w:lang w:val="de-DE"/>
        </w:rPr>
      </w:r>
    </w:p>
    <w:p>
      <w:pPr>
        <w:pStyle w:val="Normal"/>
        <w:jc w:val="both"/>
        <w:rPr>
          <w:sz w:val="16"/>
        </w:rPr>
      </w:pPr>
      <w:r>
        <w:rPr>
          <w:sz w:val="16"/>
        </w:rPr>
        <w:t>Die Software ist nicht fehlertolerant und ist nicht als on-line Kontrollausrüstung in gefährlichen Umgebungen, die eine feh-lerfreie Arbeitsweise erfordern, in denen ein Versagen der Soft-ware unmittelbar zu Tod oder Körperverletzung oder schweren materiellen oder Umweltschäden führen könnte („High Risk Activities“) wie beispielsweise der Betrieb von Kernkraft-werken, Navigation und Kommunikationssysteme von Flugzeu-gen, Kontrolle von Flugbewegungen, Herz-Lungen-Maschinen oder Waffensysteme, entworfen, hergestellt oder für den Gebrauch oder Wiederverkauf darin gedacht.  Hands High Soft-ware und seine Lieferanten weisen besonders jegliche aus-drückliche oder eingeschlossene Haftung für die Brauchbarkeit bei High Risk Activities zurück.</w:t>
      </w:r>
    </w:p>
    <w:p>
      <w:pPr>
        <w:pStyle w:val="Normal"/>
        <w:jc w:val="both"/>
        <w:rPr>
          <w:sz w:val="16"/>
        </w:rPr>
      </w:pPr>
      <w:r>
        <w:rPr>
          <w:sz w:val="16"/>
        </w:rPr>
        <w:t xml:space="preserve">  </w:t>
      </w:r>
    </w:p>
    <w:p>
      <w:pPr>
        <w:pStyle w:val="Heading1"/>
        <w:rPr>
          <w:lang w:val="de-DE"/>
        </w:rPr>
      </w:pPr>
      <w:r>
        <w:rPr>
          <w:lang w:val="de-DE"/>
        </w:rPr>
        <w:t>Verschiedenes</w:t>
      </w:r>
    </w:p>
    <w:p>
      <w:pPr>
        <w:pStyle w:val="Normal"/>
        <w:jc w:val="both"/>
        <w:rPr>
          <w:sz w:val="16"/>
          <w:lang w:val="de-DE"/>
        </w:rPr>
      </w:pPr>
      <w:r>
        <w:rPr>
          <w:sz w:val="16"/>
          <w:lang w:val="de-DE"/>
        </w:rPr>
      </w:r>
    </w:p>
    <w:p>
      <w:pPr>
        <w:pStyle w:val="Normal"/>
        <w:jc w:val="both"/>
        <w:rPr>
          <w:sz w:val="16"/>
        </w:rPr>
      </w:pPr>
      <w:r>
        <w:rPr>
          <w:sz w:val="16"/>
        </w:rPr>
        <w:t>Sollten sich einzelne Bedingungen aus dieser Vereinbarung als nicht durchsetzbar erweisen, werden diese Klauseln nur in dem Umfang verändert, der notwendig ist, um ihre Gültigkeit wieder-herzustellen. Diese Vereinbarung unterliegt kalifornischem Recht (mit Ausnahme sich widersprechender gesetzlicher Klau-seln). Die Anwendung der United Nations Convention of Con-tracts for the International Sale of Goods ist ausdrücklich ausge-schlossen.</w:t>
      </w:r>
    </w:p>
    <w:p>
      <w:pPr>
        <w:pStyle w:val="Normal"/>
        <w:jc w:val="both"/>
        <w:rPr>
          <w:sz w:val="16"/>
        </w:rPr>
      </w:pPr>
      <w:r>
        <w:rPr>
          <w:sz w:val="16"/>
        </w:rPr>
      </w:r>
    </w:p>
    <w:p>
      <w:pPr>
        <w:pStyle w:val="Normal"/>
        <w:jc w:val="both"/>
        <w:rPr/>
      </w:pPr>
      <w:r>
        <w:rPr>
          <w:b/>
          <w:sz w:val="16"/>
        </w:rPr>
        <w:t>Durch die Regierung der Vereinigten Staaten eingeschränkte Rechte</w:t>
      </w:r>
      <w:r>
        <w:rPr>
          <w:sz w:val="16"/>
        </w:rPr>
        <w:br/>
        <w:br/>
        <w:t xml:space="preserve">Gebrauch, Kopie oder oder Verbreitung durch die Regierung unterliegen den Einschränkungen, die in den Unterparagraphen (a) bis (d) der – wenn anwendbar - Commercial Computer-Restricted Rights clause in FAR 52.227-19 oder im Unter-paragraph (c)(1)(ii) der Klausel Rights in Technical Data and Computer Software in DFARS 252.227-7013, oder in 252.211-7015, oder in der kommerziellen Standardlizenz von Hands High Software,  soweit anwendbar, und in ähnlichen Klauseln im NASA FAR Supplement. </w:t>
      </w:r>
      <w:r>
        <w:rPr>
          <w:sz w:val="16"/>
          <w:lang w:val="en-GB"/>
        </w:rPr>
        <w:t>Vertragspartner/Hersteller ist Hands High Software, Inc., 1290 Cypress Street, East Palo Alto, CA 94303.</w:t>
      </w:r>
    </w:p>
    <w:p>
      <w:pPr>
        <w:pStyle w:val="Normal"/>
        <w:jc w:val="both"/>
        <w:rPr>
          <w:sz w:val="16"/>
          <w:lang w:val="en-GB"/>
        </w:rPr>
      </w:pPr>
      <w:r>
        <w:rPr>
          <w:sz w:val="16"/>
          <w:lang w:val="en-GB"/>
        </w:rPr>
      </w:r>
    </w:p>
    <w:p>
      <w:pPr>
        <w:pStyle w:val="BodyText2"/>
        <w:jc w:val="left"/>
        <w:rPr/>
      </w:pPr>
      <w:r>
        <w:rPr/>
        <w:t>Besondere Vereinbarungen für die Europäische Union</w:t>
        <w:tab/>
      </w:r>
    </w:p>
    <w:p>
      <w:pPr>
        <w:pStyle w:val="Normal"/>
        <w:jc w:val="both"/>
        <w:rPr>
          <w:sz w:val="16"/>
        </w:rPr>
      </w:pPr>
      <w:r>
        <w:rPr>
          <w:sz w:val="16"/>
        </w:rPr>
        <w:t>Wenn Sie die Software in der Europäischen Union (EU) bezogen haben, gelten auch die folgenden Bestimmungen für Sie. Sollten es  Unstimmigkeiten zwischen der vorstehenden Lizenzvereinba-rung und den nachfolgenden Bestimmungen geben, haben die nachfolgenden Bestimmungen Vorrang.</w:t>
      </w:r>
    </w:p>
    <w:p>
      <w:pPr>
        <w:pStyle w:val="Normal"/>
        <w:jc w:val="both"/>
        <w:rPr>
          <w:sz w:val="16"/>
        </w:rPr>
      </w:pPr>
      <w:r>
        <w:rPr>
          <w:sz w:val="16"/>
        </w:rPr>
      </w:r>
    </w:p>
    <w:p>
      <w:pPr>
        <w:pStyle w:val="Normal"/>
        <w:jc w:val="both"/>
        <w:rPr>
          <w:sz w:val="16"/>
        </w:rPr>
      </w:pPr>
      <w:r>
        <w:rPr>
          <w:sz w:val="16"/>
        </w:rPr>
        <w:t>Dekompilierung:</w:t>
      </w:r>
    </w:p>
    <w:p>
      <w:pPr>
        <w:pStyle w:val="Normal"/>
        <w:jc w:val="both"/>
        <w:rPr>
          <w:sz w:val="16"/>
        </w:rPr>
      </w:pPr>
      <w:r>
        <w:rPr>
          <w:sz w:val="16"/>
        </w:rPr>
        <w:t xml:space="preserve">Sie dürfen die Software für keinerlei Zwecke übertragen oder den Objektcode der Software auf irgendeinem Computerbild-schirm anzeigen oder Speicherauszüge des Objektcodes per Hardcopy abbilden. Wenn Sie glauben, daß Sie Informationen bezüglich der  Interoperabilität der Software mit anderen Pro-grammen benötigen, dürfen Sie die Software nicht dekompi-lieren oder disassemblieren, um die entsprechenden Informatio-nen zu erhalten, sondern erklären sich damit einverstanden, solche Informationen über die weiter oben angeführte Adresse bei Hands High Software, Inc. Hands High Software, Inc. behält es sich nach Eingang einer solchen Anfrage vor zu entscheiden, ob Sie die Informationen für legitime Zwecke benötigen und wird, falls dies der Fall ist, Ihnen derartige Informationen in einem vertretbaren Zeitraum und zu vertretbaren Bedingungen zur Verfügung stellen. </w:t>
      </w:r>
    </w:p>
    <w:p>
      <w:pPr>
        <w:pStyle w:val="Normal"/>
        <w:jc w:val="both"/>
        <w:rPr>
          <w:sz w:val="16"/>
        </w:rPr>
      </w:pPr>
      <w:r>
        <w:rPr>
          <w:sz w:val="16"/>
        </w:rPr>
      </w:r>
    </w:p>
    <w:p>
      <w:pPr>
        <w:pStyle w:val="Normal"/>
        <w:jc w:val="both"/>
        <w:rPr>
          <w:sz w:val="16"/>
        </w:rPr>
      </w:pPr>
      <w:r>
        <w:rPr>
          <w:sz w:val="16"/>
        </w:rPr>
        <w:t>Haftungsbeschränkung:</w:t>
      </w:r>
    </w:p>
    <w:p>
      <w:pPr>
        <w:pStyle w:val="Normal"/>
        <w:jc w:val="both"/>
        <w:rPr>
          <w:sz w:val="16"/>
          <w:lang w:val="en-GB"/>
        </w:rPr>
      </w:pPr>
      <w:r>
        <w:rPr>
          <w:sz w:val="16"/>
        </w:rPr>
        <w:t xml:space="preserve">Ausnahmslos und wie bereits weiter oben in dieser Vereinbarung festgestellt, wird die Software so weitergegeben, wie sie ist,  ohne jegliche Garantie, weder ausdrücklich noch eingeschlossen, und nicht beschränkt durch etwaige eingeschlossenen Garantien bezüglich ihrer Verkäuflichkeit, Qualität oder Brauchbarkeit für bestimmte Zwecke. </w:t>
      </w:r>
    </w:p>
    <w:p>
      <w:pPr>
        <w:pStyle w:val="Normal"/>
        <w:jc w:val="both"/>
        <w:rPr>
          <w:sz w:val="16"/>
          <w:lang w:val="en-GB"/>
        </w:rPr>
      </w:pPr>
      <w:r>
        <w:rPr>
          <w:sz w:val="16"/>
          <w:lang w:val="en-GB"/>
        </w:rPr>
      </w:r>
    </w:p>
    <w:p>
      <w:pPr>
        <w:pStyle w:val="Normal"/>
        <w:jc w:val="both"/>
        <w:rPr>
          <w:sz w:val="16"/>
        </w:rPr>
      </w:pPr>
      <w:r>
        <w:rPr>
          <w:sz w:val="16"/>
        </w:rPr>
        <w:t>Einschränkungen bei Mängeln und Schäden:</w:t>
      </w:r>
    </w:p>
    <w:p>
      <w:pPr>
        <w:pStyle w:val="Normal"/>
        <w:jc w:val="both"/>
        <w:rPr>
          <w:sz w:val="16"/>
        </w:rPr>
      </w:pPr>
      <w:r>
        <w:rPr>
          <w:sz w:val="16"/>
        </w:rPr>
        <w:t>Die in dieser Softwarelizenz  vorgenommenen Einschränkungen bei Mängeln und Schäden gelten nicht bei durch die Fahrläs-sigkeit von Hands High Software, Inc. hervorgerufene Körper-verletzung (Todesfall eingeschlosse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llgemein:</w:t>
      </w:r>
    </w:p>
    <w:p>
      <w:pPr>
        <w:pStyle w:val="Normal"/>
        <w:jc w:val="both"/>
        <w:rPr>
          <w:sz w:val="16"/>
        </w:rPr>
      </w:pPr>
      <w:r>
        <w:rPr>
          <w:sz w:val="16"/>
        </w:rPr>
        <w:t>Diese Vereinbarung unterliegt den Gesetzen der Vereinigten Staaten von Amerika. Die englischsprachige Version dieser Ver-einbarung findet bei aller Software, die in der EU bezogen wur-de, Anwendung. Diese Vereinbarung stellt die gesamte Über- einkunft zwischen Hands High Software, Inc. und Ihnen dar. Wir setzen Ihr Einverständnis voraus, daß weder Hands High Software, Inc. noch ihren Handlungsbevollmächtigten noch jeglichen anderen (weder schuldlos oder fahrlässig), auf die Sie sich verlassen haben, als Sie dieser Vereinbarung zustimmten, irgendeine Verantwortung für jegliche unwahre Aussage oder Darstellung zukommt, es sei denn solche unwahren Angaben oder Darstellungen wurden in betrügerischer Absicht vorge-nommen.</w:t>
      </w:r>
    </w:p>
    <w:sectPr>
      <w:footerReference w:type="default" r:id="rId2"/>
      <w:type w:val="nextPage"/>
      <w:pgSz w:w="11906" w:h="16838"/>
      <w:pgMar w:left="1417" w:right="1417" w:gutter="0" w:header="0" w:top="1417" w:footer="708"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54:00Z</dcterms:created>
  <dc:creator>Horst Roos</dc:creator>
  <dc:description/>
  <dc:language>en-US</dc:language>
  <cp:lastModifiedBy>Shannon Pekary</cp:lastModifiedBy>
  <dcterms:modified xsi:type="dcterms:W3CDTF">2001-12-13T20:43:00Z</dcterms:modified>
  <cp:revision>15</cp:revision>
  <dc:subject/>
  <dc:title>HANDS HIGH SOFTWARE, INC</dc:title>
</cp:coreProperties>
</file>