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</w:rPr>
        <w:t>Ciao, questi sono 35 file-Replay di Fifa99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vederli basterà copiarli ne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rtella User di Fifa99, dopo av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to una copia dei propri replay, la qua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ia servirà a non far cancellare i vostri replay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ro siano di vostro gradimento, anch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enso siano i più  bei goal ma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lizzati in questo gioco; (Sono modesta, vero?)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on divertimento.                                        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.S. : Se volete scrivermi, questo è il mio indirizz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mail: fnaaversa@iname.com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>Mery 82'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4:30:00Z</dcterms:created>
  <dc:creator>Liscio Maria Grazia</dc:creator>
  <dc:description/>
  <dc:language>en-US</dc:language>
  <cp:lastModifiedBy>Liscio Mario</cp:lastModifiedBy>
  <dcterms:modified xsi:type="dcterms:W3CDTF">1997-06-02T18:50:00Z</dcterms:modified>
  <cp:revision>5</cp:revision>
  <dc:subject/>
  <dc:title/>
</cp:coreProperties>
</file>