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center"/>
        <w:rPr>
          <w:rFonts w:ascii="Matura MT Script Capitals" w:hAnsi="Matura MT Script Capitals" w:eastAsia="Matura MT Script Capitals" w:cs="Matura MT Script Capitals"/>
          <w:sz w:val="80"/>
          <w:szCs w:val="80"/>
        </w:rPr>
      </w:pPr>
      <w:r>
        <w:rPr>
          <w:rFonts w:eastAsia="Matura MT Script Capitals" w:cs="Matura MT Script Capitals" w:ascii="Matura MT Script Capitals" w:hAnsi="Matura MT Script Capitals"/>
          <w:sz w:val="80"/>
          <w:szCs w:val="80"/>
        </w:rPr>
        <w:t>Skywalkers</w:t>
      </w:r>
    </w:p>
    <w:p>
      <w:pPr>
        <w:pStyle w:val="Normal"/>
        <w:tabs>
          <w:tab w:val="clear" w:pos="720"/>
          <w:tab w:val="left" w:pos="7938" w:leader="none"/>
        </w:tabs>
        <w:rPr>
          <w:rFonts w:ascii="Matura MT Script Capitals" w:hAnsi="Matura MT Script Capitals" w:eastAsia="Matura MT Script Capitals" w:cs="Matura MT Script Capitals"/>
          <w:b/>
          <w:b/>
          <w:bCs/>
          <w:sz w:val="80"/>
          <w:szCs w:val="80"/>
        </w:rPr>
      </w:pPr>
      <w:r>
        <w:rPr>
          <w:rFonts w:eastAsia="Matura MT Script Capitals" w:cs="Matura MT Script Capitals" w:ascii="Matura MT Script Capitals" w:hAnsi="Matura MT Script Capitals"/>
          <w:b/>
          <w:bCs/>
          <w:sz w:val="80"/>
          <w:szCs w:val="80"/>
        </w:rPr>
      </w:r>
    </w:p>
    <w:p>
      <w:pPr>
        <w:pStyle w:val="Normal"/>
        <w:tabs>
          <w:tab w:val="clear" w:pos="720"/>
          <w:tab w:val="left" w:pos="7938" w:leader="none"/>
        </w:tabs>
        <w:rPr>
          <w:b/>
          <w:b/>
          <w:bCs/>
        </w:rPr>
      </w:pPr>
      <w:r>
        <w:rPr>
          <w:b/>
          <w:bCs/>
        </w:rPr>
        <w:t>E-Zine a cura di it.fan.starwars</w:t>
      </w:r>
    </w:p>
    <w:p>
      <w:pPr>
        <w:pStyle w:val="Normal"/>
        <w:tabs>
          <w:tab w:val="clear" w:pos="720"/>
          <w:tab w:val="left" w:pos="7938" w:leader="none"/>
        </w:tabs>
        <w:rPr>
          <w:b/>
          <w:b/>
          <w:bCs/>
        </w:rPr>
      </w:pPr>
      <w:r>
        <w:rPr>
          <w:b/>
          <w:bCs/>
        </w:rPr>
        <w:t>Numero 0</w:t>
      </w:r>
    </w:p>
    <w:p>
      <w:pPr>
        <w:pStyle w:val="Normal"/>
        <w:tabs>
          <w:tab w:val="clear" w:pos="720"/>
          <w:tab w:val="left" w:pos="7938" w:leader="none"/>
        </w:tabs>
        <w:rPr>
          <w:sz w:val="22"/>
          <w:szCs w:val="22"/>
        </w:rPr>
      </w:pPr>
      <w:r>
        <w:rPr>
          <w:b/>
          <w:bCs/>
        </w:rPr>
        <w:t>Luglio 1998</w:t>
      </w:r>
    </w:p>
    <w:p>
      <w:pPr>
        <w:pStyle w:val="Normal"/>
        <w:tabs>
          <w:tab w:val="clear" w:pos="720"/>
          <w:tab w:val="left" w:pos="7938" w:leader="none"/>
        </w:tabs>
        <w:jc w:val="both"/>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sectPr>
      </w:pPr>
    </w:p>
    <w:p>
      <w:pPr>
        <w:pStyle w:val="Normal"/>
        <w:tabs>
          <w:tab w:val="clear" w:pos="720"/>
          <w:tab w:val="left" w:pos="7938" w:leader="none"/>
        </w:tabs>
        <w:jc w:val="both"/>
        <w:rPr>
          <w:sz w:val="22"/>
          <w:szCs w:val="22"/>
        </w:rPr>
      </w:pPr>
      <w:r>
        <w:rPr>
          <w:sz w:val="22"/>
          <w:szCs w:val="22"/>
        </w:rPr>
        <w:t>Noi ci proviamo. Il tentativo di creare un piccolo magazine-contenitore gestito dai membri del newsgroup it.fan.starwars si trova ora di fronte alla sua prima prova. Ovvero, attirare più membri possibile, magari stuzzicandoli e, al più presto, rendendoli partecipi di questo nuovo progetto. L’impegno, d’altronde, è minimo, ed i risultati spero potranno rendere questa accozzaglia di fogli di carta sempre più interessante. Le fonti, dopo tutto, non mancano. E’ probabile che ciascuno di voi abbia materiale, magari senza saperlo. La nostra speranza è proprio questa: dando un’occhiata a questa sorta di numero zero (poche rubriche, nulla di eccezionalmente impegnativo, ma che comunque dà l’idea), ci si chieda se, quella cosa riguardante Guerre Stellari che da anni si ha da parte, possa esser tirata fuori è pubblicata. La risposta è SI! Signore e signori, qui si accetta di tutto, basta che abbia un requisito: abbia a che fare con Guerre Stellari oppure che il nostro newsgroup. Ben accetti sono quindi racconti, barzellette, biografie, cronologie, traduzioni, trucchi e consigli sui videogames o sul gdr, oppure resoconti su eventuali convention a cui si è partecipati, o ancora descrizioni semiserie dei meeting che i membri hanno tenuto. E ancora pubblicazione dell’ “incipit”, aggiornamenti sulle partite di Space Empire III e chi più ne ha più ne metta. Da parte nostra, cercheremo semplicemente di dare ordine a questa valanga di dati, presentandoli al resto del gruppo in maniera logica e, possibilmente, diluita nel tempo, in modo tale che l’interesse non cali mai.</w:t>
      </w:r>
    </w:p>
    <w:p>
      <w:pPr>
        <w:pStyle w:val="Normal"/>
        <w:tabs>
          <w:tab w:val="clear" w:pos="720"/>
          <w:tab w:val="left" w:pos="7938" w:leader="none"/>
        </w:tabs>
        <w:jc w:val="both"/>
        <w:rPr>
          <w:sz w:val="22"/>
          <w:szCs w:val="22"/>
        </w:rPr>
      </w:pPr>
      <w:r>
        <w:rPr>
          <w:sz w:val="22"/>
          <w:szCs w:val="22"/>
        </w:rPr>
        <w:t>Vi renderete comunque conto che il progetto è in continua evoluzione, e naturalmente saranno sempre ben accetti consigli e critiche.</w:t>
      </w:r>
    </w:p>
    <w:p>
      <w:pPr>
        <w:pStyle w:val="Normal"/>
        <w:tabs>
          <w:tab w:val="clear" w:pos="720"/>
          <w:tab w:val="left" w:pos="7938" w:leader="none"/>
        </w:tabs>
        <w:jc w:val="both"/>
        <w:rPr>
          <w:sz w:val="22"/>
          <w:szCs w:val="22"/>
        </w:rPr>
      </w:pPr>
      <w:r>
        <w:rPr>
          <w:sz w:val="22"/>
          <w:szCs w:val="22"/>
        </w:rPr>
        <w:t>...</w:t>
      </w:r>
    </w:p>
    <w:p>
      <w:pPr>
        <w:pStyle w:val="Normal"/>
        <w:tabs>
          <w:tab w:val="clear" w:pos="720"/>
          <w:tab w:val="left" w:pos="7938" w:leader="none"/>
        </w:tabs>
        <w:jc w:val="both"/>
        <w:rPr>
          <w:sz w:val="22"/>
          <w:szCs w:val="22"/>
        </w:rPr>
      </w:pPr>
      <w:r>
        <w:rPr>
          <w:sz w:val="22"/>
          <w:szCs w:val="22"/>
        </w:rPr>
        <w:t>(Wow! Ho sempre sognato di fare un pezzo serio! Però, non è malvagio, voi che ne dite? Vi è piaciuto? Me lo auguro. E comunque, gustatevi questo gran finale. E’ veramente notevole, mi faccio i complimenti da solo.).</w:t>
      </w:r>
    </w:p>
    <w:p>
      <w:pPr>
        <w:pStyle w:val="Normal"/>
        <w:tabs>
          <w:tab w:val="clear" w:pos="720"/>
          <w:tab w:val="left" w:pos="7938" w:leader="none"/>
        </w:tabs>
        <w:jc w:val="both"/>
        <w:rPr>
          <w:sz w:val="22"/>
          <w:szCs w:val="22"/>
        </w:rPr>
      </w:pPr>
      <w:r>
        <w:rPr>
          <w:sz w:val="22"/>
          <w:szCs w:val="22"/>
        </w:rPr>
        <w:t>...</w:t>
      </w:r>
    </w:p>
    <w:p>
      <w:pPr>
        <w:pStyle w:val="Normal"/>
        <w:tabs>
          <w:tab w:val="clear" w:pos="720"/>
          <w:tab w:val="left" w:pos="7938" w:leader="none"/>
        </w:tabs>
        <w:jc w:val="both"/>
        <w:rPr>
          <w:sz w:val="22"/>
          <w:szCs w:val="22"/>
        </w:rPr>
      </w:pPr>
      <w:r>
        <w:rPr>
          <w:sz w:val="22"/>
          <w:szCs w:val="22"/>
        </w:rPr>
        <w:t>Spero d’esser stato chiaro e, soprattutto, avvincente. Ma, come direbbe D3-BO, sono un droide protocollare. Non sono stato programmato per raccontare storie. E comunque, non a renderle interessanti. Ma a questo, grazie al cielo, ci ha pensato Lucas. Che la Forza l’accompagni, e che con lui accompagni tutti noi.</w:t>
      </w:r>
    </w:p>
    <w:p>
      <w:pPr>
        <w:pStyle w:val="Normal"/>
        <w:tabs>
          <w:tab w:val="clear" w:pos="720"/>
          <w:tab w:val="left" w:pos="7938" w:leader="none"/>
        </w:tabs>
        <w:jc w:val="right"/>
        <w:rPr>
          <w:sz w:val="22"/>
          <w:szCs w:val="22"/>
        </w:rPr>
      </w:pPr>
      <w:r>
        <w:rPr>
          <w:sz w:val="22"/>
          <w:szCs w:val="22"/>
        </w:rPr>
      </w:r>
    </w:p>
    <w:p>
      <w:pPr>
        <w:pStyle w:val="Normal"/>
        <w:tabs>
          <w:tab w:val="clear" w:pos="720"/>
          <w:tab w:val="left" w:pos="7938" w:leader="none"/>
        </w:tabs>
        <w:jc w:val="right"/>
        <w:rPr>
          <w:i/>
          <w:i/>
          <w:iCs/>
          <w:sz w:val="22"/>
          <w:szCs w:val="22"/>
        </w:rPr>
      </w:pPr>
      <w:r>
        <w:rPr>
          <w:i/>
          <w:iCs/>
          <w:sz w:val="22"/>
          <w:szCs w:val="22"/>
        </w:rPr>
        <w:t>Michael Jonathan Fargion</w:t>
      </w:r>
    </w:p>
    <w:p>
      <w:pPr>
        <w:pStyle w:val="Normal"/>
        <w:tabs>
          <w:tab w:val="clear" w:pos="720"/>
          <w:tab w:val="left" w:pos="7938" w:leader="none"/>
        </w:tabs>
        <w:jc w:val="right"/>
        <w:rPr>
          <w:i/>
          <w:i/>
          <w:iCs/>
          <w:sz w:val="22"/>
          <w:szCs w:val="22"/>
        </w:rPr>
      </w:pPr>
      <w:r>
        <w:rPr>
          <w:i/>
          <w:iCs/>
          <w:sz w:val="22"/>
          <w:szCs w:val="22"/>
        </w:rPr>
        <w:t>aka Raistlin</w:t>
      </w:r>
    </w:p>
    <w:p>
      <w:pPr>
        <w:pStyle w:val="Normal"/>
        <w:tabs>
          <w:tab w:val="clear" w:pos="720"/>
          <w:tab w:val="left" w:pos="7938" w:leader="none"/>
        </w:tabs>
        <w:jc w:val="right"/>
        <w:rPr>
          <w:i/>
          <w:i/>
          <w:iCs/>
          <w:sz w:val="22"/>
          <w:szCs w:val="22"/>
        </w:rPr>
      </w:pPr>
      <w:r>
        <w:rPr>
          <w:i/>
          <w:iCs/>
          <w:sz w:val="22"/>
          <w:szCs w:val="22"/>
        </w:rPr>
      </w:r>
    </w:p>
    <w:p>
      <w:pPr>
        <w:pStyle w:val="Normal"/>
        <w:tabs>
          <w:tab w:val="clear" w:pos="720"/>
          <w:tab w:val="left" w:pos="7938" w:leader="none"/>
        </w:tabs>
        <w:jc w:val="both"/>
        <w:rPr/>
      </w:pPr>
      <w:r>
        <w:rPr>
          <w:b/>
          <w:bCs/>
          <w:sz w:val="22"/>
          <w:szCs w:val="22"/>
        </w:rPr>
        <w:t>Come è strutturata questa rivista:</w:t>
      </w:r>
      <w:r>
        <w:rPr>
          <w:sz w:val="22"/>
          <w:szCs w:val="22"/>
        </w:rPr>
        <w:t xml:space="preserve"> data la varietà di argomenti che spero col tempo si andranno a toccare con questa e-zine, credo possa essere utile, almeno a lunga scadenza, rendere alcuni pagine di ciascun numero “separabili” dal resto. Questo perchè ci potranno essere argomenti (racconti, lunghi articoli) che, essendo presentati in più numeri, sarebbero di scomoda lettura o consultazione qualora non ci fosse la possibilità di “riunirli”, ad esempio (mi si passi il paragone blasfemo) come nelle dispense di cucina, vendute in edicola. Credo che tutti, pur facendo i vaghi, capiranno questo paragone.</w:t>
      </w:r>
    </w:p>
    <w:p>
      <w:pPr>
        <w:pStyle w:val="Normal"/>
        <w:tabs>
          <w:tab w:val="clear" w:pos="720"/>
          <w:tab w:val="left" w:pos="7938" w:leader="none"/>
        </w:tabs>
        <w:jc w:val="both"/>
        <w:rPr>
          <w:sz w:val="22"/>
          <w:szCs w:val="22"/>
        </w:rPr>
      </w:pPr>
      <w:r>
        <w:rPr>
          <w:sz w:val="22"/>
          <w:szCs w:val="22"/>
        </w:rPr>
        <w:t>Dunque, in linea di massima, avevo pensato di strutturare la rivista in questo modo: prima pagina con editoriale come quello che state leggendo, seconda pagina con sommario e note delle pagine seguenti, pagine con news dal newsgroup o dal mondo di StarWars, poi rubriche più o meno fisse, basate sul principio della estraibilità di cui parlavo prima.</w:t>
      </w:r>
      <w:r>
        <w:br w:type="page"/>
      </w:r>
    </w:p>
    <w:p>
      <w:pPr>
        <w:pStyle w:val="Normal"/>
        <w:numPr>
          <w:ilvl w:val="0"/>
          <w:numId w:val="0"/>
        </w:numPr>
        <w:tabs>
          <w:tab w:val="clear" w:pos="720"/>
          <w:tab w:val="left" w:pos="7938" w:leader="none"/>
        </w:tabs>
        <w:jc w:val="both"/>
        <w:rPr>
          <w:sz w:val="24"/>
          <w:szCs w:val="24"/>
        </w:rPr>
      </w:pPr>
      <w:r>
        <w:rPr>
          <w:sz w:val="24"/>
          <w:szCs w:val="24"/>
        </w:rPr>
      </w:r>
    </w:p>
    <w:p>
      <w:pPr>
        <w:sectPr>
          <w:type w:val="continuous"/>
          <w:pgSz w:w="11906" w:h="16838"/>
          <w:pgMar w:left="1800" w:right="1800" w:gutter="0" w:header="0" w:top="1440" w:footer="0" w:bottom="1440"/>
          <w:cols w:num="2" w:space="708" w:equalWidth="true" w:sep="true"/>
          <w:formProt w:val="false"/>
          <w:textDirection w:val="lrTb"/>
        </w:sectPr>
      </w:pPr>
    </w:p>
    <w:p>
      <w:pPr>
        <w:pStyle w:val="Heading1"/>
        <w:rPr>
          <w:sz w:val="32"/>
          <w:szCs w:val="32"/>
        </w:rPr>
      </w:pPr>
      <w:r>
        <w:rPr>
          <w:sz w:val="32"/>
          <w:szCs w:val="32"/>
        </w:rPr>
        <w:t>Sommario e Note</w:t>
      </w:r>
    </w:p>
    <w:p>
      <w:pPr>
        <w:pStyle w:val="Normal"/>
        <w:rPr>
          <w:b/>
          <w:b/>
          <w:bCs/>
          <w:sz w:val="32"/>
          <w:szCs w:val="32"/>
        </w:rPr>
      </w:pPr>
      <w:r>
        <w:rPr>
          <w:b/>
          <w:bCs/>
          <w:sz w:val="32"/>
          <w:szCs w:val="32"/>
        </w:rPr>
      </w:r>
    </w:p>
    <w:p>
      <w:pPr>
        <w:pStyle w:val="Normal"/>
        <w:jc w:val="both"/>
        <w:rPr/>
      </w:pPr>
      <w:r>
        <w:rPr>
          <w:b/>
          <w:bCs/>
          <w:sz w:val="24"/>
          <w:szCs w:val="24"/>
        </w:rPr>
        <w:t xml:space="preserve">Pag. 3: Guerre Stellari dalla A alla Z </w:t>
      </w:r>
      <w:r>
        <w:rPr>
          <w:sz w:val="24"/>
          <w:szCs w:val="24"/>
        </w:rPr>
        <w:t>(a cura di Daniele “Roland di Gilead” Comanducci; e-mail dcomand@tin.it).</w:t>
      </w:r>
    </w:p>
    <w:p>
      <w:pPr>
        <w:pStyle w:val="PlainText"/>
        <w:jc w:val="both"/>
        <w:rPr/>
      </w:pPr>
      <w:r>
        <w:rPr>
          <w:rFonts w:eastAsia="Times New Roman" w:cs="Times New Roman" w:ascii="Times New Roman" w:hAnsi="Times New Roman"/>
          <w:sz w:val="24"/>
          <w:szCs w:val="24"/>
        </w:rPr>
        <w:t>In questa sezione verrà presentata mano a mano la traduzione dell’ Unofficial Encyclopedia on Star Wars di Bob Vit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ome lo stesso Daniele vi spiegherà nella sua breve introduzione, il materiale ha subito una doppia modifica. In primo luogo, sono state eliminate alcune voci assolutamente inutili per noi italiani, voci riguardanti aspetti di Guerre Stellari a noi totalmente sconosciuti, in massima parte derivanti da romanzi non ancora tradotti nel Bel Paese. Inoltre, per rendere il materiale più facilmente consultabile, le voci sono state divise per soggetti: in questi primi numeri verranno trattati i personaggi di Guerre Stellari. Un ringraziamente a Daniele per il lavoro che sta compiendo, e naturalmente un invito: siete invitati a mettervi in contatto con lui ed aiutarlo in questa titanica opera.</w:t>
      </w:r>
    </w:p>
    <w:p>
      <w:pPr>
        <w:pStyle w:val="PlainText"/>
        <w:jc w:val="both"/>
        <w:rPr/>
      </w:pPr>
      <w:r>
        <w:rPr>
          <w:rFonts w:eastAsia="Times New Roman" w:cs="Times New Roman" w:ascii="Times New Roman" w:hAnsi="Times New Roman"/>
          <w:b/>
          <w:bCs/>
          <w:sz w:val="24"/>
          <w:szCs w:val="24"/>
        </w:rPr>
        <w:t>Pag 12: Guida a X-Wing vs. Tie Fighter</w:t>
      </w:r>
      <w:r>
        <w:rPr>
          <w:rFonts w:eastAsia="Times New Roman" w:cs="Times New Roman" w:ascii="Times New Roman" w:hAnsi="Times New Roman"/>
          <w:sz w:val="24"/>
          <w:szCs w:val="24"/>
        </w:rPr>
        <w:t xml:space="preserve"> (a cura di Michael Jonathan “Raistlin” Fargion; e-mail ua00768@flashnet.it).</w:t>
      </w:r>
    </w:p>
    <w:p>
      <w:pPr>
        <w:pStyle w:val="PlainText"/>
        <w:jc w:val="both"/>
        <w:rPr>
          <w:sz w:val="24"/>
          <w:szCs w:val="24"/>
        </w:rPr>
      </w:pPr>
      <w:r>
        <w:rPr>
          <w:rFonts w:eastAsia="Times New Roman" w:cs="Times New Roman" w:ascii="Times New Roman" w:hAnsi="Times New Roman"/>
          <w:sz w:val="24"/>
          <w:szCs w:val="24"/>
        </w:rPr>
        <w:t>Questa guida tenterà, di volta in volta, di analizzare i molteplici aspetti dell’ ultima fatica della Lucas in fatto di simulazione spaziale. Poco a poco, verranno presentati articoli su tecniche di volo, dati sulle varie navi, briefing mirati al compimento delle varie missioni. In particolare in questo numero si porrà l’attenzione sui laser, sulle Navi maggiori e, infine, verrà spiegato come raggiungere, in modalità hard, la tanto ambita Top Performance, massima onoreficenza per una singola missione.</w:t>
      </w:r>
    </w:p>
    <w:p>
      <w:pPr>
        <w:pStyle w:val="PlainText"/>
        <w:rPr/>
      </w:pPr>
      <w:r>
        <w:rPr>
          <w:rFonts w:eastAsia="Times New Roman" w:cs="Times New Roman" w:ascii="Times New Roman" w:hAnsi="Times New Roman"/>
          <w:b/>
          <w:bCs/>
          <w:sz w:val="24"/>
          <w:szCs w:val="24"/>
        </w:rPr>
        <w:t>Pag. 17: Vendetta</w:t>
      </w:r>
      <w:r>
        <w:rPr>
          <w:rFonts w:eastAsia="Times New Roman" w:cs="Times New Roman" w:ascii="Times New Roman" w:hAnsi="Times New Roman"/>
          <w:sz w:val="24"/>
          <w:szCs w:val="24"/>
        </w:rPr>
        <w:t xml:space="preserve"> (di Stefano “RedLeader” Fortunati; e-mail s14191@studenti.ing.unipi.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co un altro esempio di ciò che questa e-zine potrà proporre. Questo breve racconto ci riporta su Hoth, durante la battaglia terrestre tra i Ribelli in fuga e le truppe imperiali. Superfulo ricordare il momento specifico in cui la storia ha luogo: si presuppone che chiunque legga queste righe abbia visto più di una volta L’Impero Colpisce Ancora. I puristi di Guerre Stellari perdoneranno una breve storia di amore e guerra che, seppur non “ufficiale”, rende appieno lo spirito della creazione di Lucas.</w:t>
      </w:r>
    </w:p>
    <w:p>
      <w:pPr>
        <w:pStyle w:val="PlainText"/>
        <w:jc w:val="both"/>
        <w:rPr/>
      </w:pPr>
      <w:r>
        <w:rPr>
          <w:rFonts w:eastAsia="Times New Roman" w:cs="Times New Roman" w:ascii="Times New Roman" w:hAnsi="Times New Roman"/>
          <w:b/>
          <w:bCs/>
          <w:sz w:val="24"/>
          <w:szCs w:val="24"/>
        </w:rPr>
        <w:t xml:space="preserve">Pag. 20: Timeline di Star Wars </w:t>
      </w:r>
      <w:r>
        <w:rPr>
          <w:rFonts w:eastAsia="Times New Roman" w:cs="Times New Roman" w:ascii="Times New Roman" w:hAnsi="Times New Roman"/>
          <w:sz w:val="24"/>
          <w:szCs w:val="24"/>
        </w:rPr>
        <w:t>(a cura di Daniele “Roland di Gilead” Comanducci; e-mail dcomand@tin.it). Un ringraziamento anche a Skytec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amai il newsgroup ha il suo “topo da biblioteca”. Il buon Daniele si sta rivelando sempre di più pozzo di scienza per quanto riguarda la storia di Guerre Stellari.  Ce ne da ulteriore assaggio con questa cronologia, che ripercorre, citando le fonti, gli avvenimenti della nostra galassia preferita dagli albori all’anno in cui pare si svolgerà il primo dei tre Prequel in lavorazione. Così, se un giorno vi capiterà di sostenere un esame di storia presso l’ Accademia, non dite che noi non vi abbiamo preparato a dovere...</w:t>
      </w:r>
    </w:p>
    <w:p>
      <w:pPr>
        <w:pStyle w:val="PlainText"/>
        <w:jc w:val="both"/>
        <w:rPr/>
      </w:pPr>
      <w:r>
        <w:rPr>
          <w:rFonts w:eastAsia="Times New Roman" w:cs="Times New Roman" w:ascii="Times New Roman" w:hAnsi="Times New Roman"/>
          <w:b/>
          <w:bCs/>
          <w:sz w:val="24"/>
          <w:szCs w:val="24"/>
        </w:rPr>
        <w:t>Pag 25: Rebel Assault, Rebel Assault II -  Cheats &amp; Passwords</w:t>
      </w:r>
      <w:r>
        <w:rPr>
          <w:rFonts w:eastAsia="Times New Roman" w:cs="Times New Roman" w:ascii="Times New Roman" w:hAnsi="Times New Roman"/>
          <w:sz w:val="24"/>
          <w:szCs w:val="24"/>
        </w:rPr>
        <w:t xml:space="preserve"> (a cura di “JediKnight”; e-mail youngmaster@wowmail.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concludere, altra breve parentesi dedicata ai Videogames. In particolare, il buon Skytech ci offre l’opportunità di riscoprire (e magari, finire) due giochi che nonostante alcuni anni sulle spalle offrono ancora uno spettacolo grafico non indifferente.</w:t>
      </w:r>
    </w:p>
    <w:p>
      <w:pPr>
        <w:pStyle w:val="PlainText"/>
        <w:jc w:val="both"/>
        <w:rPr/>
      </w:pPr>
      <w:r>
        <w:rPr>
          <w:rFonts w:eastAsia="Times New Roman" w:cs="Times New Roman" w:ascii="Times New Roman" w:hAnsi="Times New Roman"/>
          <w:b/>
          <w:bCs/>
          <w:sz w:val="24"/>
          <w:szCs w:val="24"/>
        </w:rPr>
        <w:t>Pag. 26: Ultime considerazioni</w:t>
      </w:r>
      <w:r>
        <w:rPr>
          <w:rFonts w:eastAsia="Times New Roman" w:cs="Times New Roman" w:ascii="Times New Roman" w:hAnsi="Times New Roman"/>
          <w:sz w:val="24"/>
          <w:szCs w:val="24"/>
        </w:rPr>
        <w:t xml:space="preserve"> di Michael J. Fargion</w:t>
      </w:r>
      <w:r>
        <w:br w:type="page"/>
      </w:r>
    </w:p>
    <w:p>
      <w:pPr>
        <w:pStyle w:val="PlainText"/>
        <w:jc w:val="center"/>
        <w:rPr>
          <w:rFonts w:ascii="Times New Roman" w:hAnsi="Times New Roman" w:eastAsia="Times New Roman" w:cs="Times New Roman"/>
          <w:b/>
          <w:b/>
          <w:bCs/>
          <w:color w:val="FF0000"/>
          <w:sz w:val="36"/>
          <w:szCs w:val="36"/>
        </w:rPr>
      </w:pPr>
      <w:r>
        <w:rPr>
          <w:rFonts w:eastAsia="Times New Roman" w:cs="Times New Roman" w:ascii="Times New Roman" w:hAnsi="Times New Roman"/>
          <w:b/>
          <w:bCs/>
          <w:color w:val="FF0000"/>
          <w:sz w:val="36"/>
          <w:szCs w:val="36"/>
        </w:rPr>
        <w:t>Star Wars dalla A alla Z</w:t>
      </w:r>
    </w:p>
    <w:p>
      <w:pPr>
        <w:pStyle w:val="PlainText"/>
        <w:jc w:val="center"/>
        <w:rPr>
          <w:rFonts w:ascii="Times New Roman" w:hAnsi="Times New Roman" w:eastAsia="Times New Roman" w:cs="Times New Roman"/>
          <w:color w:val="000000"/>
        </w:rPr>
      </w:pPr>
      <w:r>
        <w:rPr>
          <w:rFonts w:eastAsia="Times New Roman" w:cs="Times New Roman" w:ascii="Times New Roman" w:hAnsi="Times New Roman"/>
          <w:color w:val="000000"/>
        </w:rPr>
        <w:t>A cura di Daniele “Roland” Comanducci</w:t>
      </w:r>
    </w:p>
    <w:p>
      <w:pPr>
        <w:pStyle w:val="PlainText"/>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lainText"/>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lainTex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ma di cominciare qualche puntualizzazione, per spiegare il perché di questa rubrica. Come la maggior parte dei fan della serie probabilmente già saprà, l’universo di Guerre Stellari si estende molto aldilà dei tre film che tutti noi abbiamo imparato ad amare. Con gli anni, infatti, è stato creato su questo background una enorme quantità di materiale, dai fumetti ai romanzi, dai videogiochi ai giochi di ruolo, materiale spesso ottimo e degno della massima considerazione.</w:t>
      </w:r>
    </w:p>
    <w:p>
      <w:pPr>
        <w:pStyle w:val="PlainTex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 è proprio attraverso queste ‘estensioni’ dei capolavori di Lucas che noi fan abbiamo potuto imparare molte cose che i film non ci mostrano o non ci spiegano, arricchendo così le nostre conoscenze su Star Wars, e rendendole sempre più ricche di dettagli interessanti. Chi ha mai letto la trilogia di romanzi di Timothy Zahn o ha provato anche una sola volta a giocare a titoli come X-Wing o Tie Fighter sa quello che intendo.</w:t>
      </w:r>
    </w:p>
    <w:p>
      <w:pPr>
        <w:pStyle w:val="PlainTex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a rubrica nasce quindi dall’idea di presentare di volta in volta al lettore proprio questi aspetti più o meno ‘nascosti’ dell’universo di Guerre Stellari, presentando sottoforma di voci in stile enciclopedico informazioni di ogni tipo su personaggi, mezzi, pianeti, razze, e curiosità di ogni genere. Tra le righe che seguono potrete trovare di volta in volta molte cose che sicuramente conoscerete già, ma sono fiducioso che verrete anche colpiti da qualche particolare del quale sicuramente eravate all’oscuro.</w:t>
      </w:r>
    </w:p>
    <w:p>
      <w:pPr>
        <w:pStyle w:val="PlainTex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 deciso di dividere la rubrica per argomenti, piuttosto che per ordine alfabetico, in maniera tale da creare qualcosa di più ordinato e facilmente consultabile quando vi verrà voglia di andare a ritrovare una certa informazione. Cominceremo con i personaggi, e non solo con i personaggi che tutti conosciamo (ma sui quali, vi assicuro, ci sono interessanti retroscena, soprattutto sul loro passato) ma anche con quelli che non compaiono direttamente nelle pellicole ma piuttosto nei romanzi e nei giochi più importanti prodotti su Star Wars. Vi accorgerete senza fatica che in questo senso ho privilegiato nettamente le magistrali opere di Zahn, tralasciando invece le voci meno conosciute che riguardano romanzi poco noti o addirittura non tradotti in lingua italiana. </w:t>
      </w:r>
    </w:p>
    <w:p>
      <w:pPr>
        <w:pStyle w:val="Normal"/>
        <w:jc w:val="both"/>
        <w:rPr/>
      </w:pPr>
      <w:r>
        <w:rPr>
          <w:color w:val="000000"/>
          <w:sz w:val="24"/>
          <w:szCs w:val="24"/>
        </w:rPr>
        <w:t xml:space="preserve">Insomma, tagliamo corto: se siete anche solo un po’ curiosi di sapere come ha fatto quel calamaro di Ackbar a diventare Ammiraglio dell’Alleanza, perché il grande Chewie è legato per la vita a Han Solo, come ha fatto Wedge Antilles a diventare il migliore pilota della Ribellione, o quale sia il miglior giocatore di Sabacc della Galassia non dovete fare altro che continuare a leggere, troverete risposte </w:t>
      </w:r>
      <w:r>
        <w:rPr>
          <w:sz w:val="24"/>
          <w:szCs w:val="24"/>
        </w:rPr>
        <w:t>a queste e molte altre domande!</w:t>
      </w:r>
      <w:r>
        <w:br w:type="page"/>
      </w:r>
    </w:p>
    <w:p>
      <w:pPr>
        <w:pStyle w:val="Normal"/>
        <w:jc w:val="both"/>
        <w:rPr>
          <w:sz w:val="24"/>
          <w:szCs w:val="24"/>
        </w:rPr>
      </w:pPr>
      <w:r>
        <w:rPr>
          <w:sz w:val="24"/>
          <w:szCs w:val="24"/>
        </w:rPr>
      </w:r>
    </w:p>
    <w:p>
      <w:pPr>
        <w:sectPr>
          <w:type w:val="continuous"/>
          <w:pgSz w:w="11906" w:h="16838"/>
          <w:pgMar w:left="1800" w:right="1800" w:gutter="0" w:header="0" w:top="1440" w:footer="0" w:bottom="1440"/>
          <w:formProt w:val="false"/>
          <w:textDirection w:val="lrTb"/>
        </w:sectPr>
      </w:pPr>
    </w:p>
    <w:p>
      <w:pPr>
        <w:pStyle w:val="PlainText"/>
        <w:rPr>
          <w:rFonts w:ascii="Times New Roman" w:hAnsi="Times New Roman" w:eastAsia="Times New Roman" w:cs="Times New Roman"/>
          <w:b/>
          <w:b/>
          <w:bCs/>
          <w:color w:val="FF0000"/>
          <w:sz w:val="36"/>
          <w:szCs w:val="36"/>
        </w:rPr>
      </w:pPr>
      <w:r>
        <w:rPr>
          <w:rFonts w:eastAsia="Times New Roman" w:cs="Times New Roman" w:ascii="Times New Roman" w:hAnsi="Times New Roman"/>
          <w:b/>
          <w:bCs/>
          <w:color w:val="FF0000"/>
          <w:sz w:val="32"/>
          <w:szCs w:val="32"/>
        </w:rPr>
        <w:t>I Personaggi (A-D)</w:t>
      </w:r>
    </w:p>
    <w:p>
      <w:pPr>
        <w:pStyle w:val="PlainText"/>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Ackbar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miraglio Mon Calamari dell’Alleanza ribelle, in seguito promosso a comandante in capo della Nuova Repubblica. Fu catturato quando l’Impero soggiogò il pianeta Calamari, e fu assegnato al Grand Moff Tarkin come suo schiavo personale. Ackbar seguì Tarkin ovunque, raccogliendo col tempo ogni tipo di informazioni sulla macchina bellica imperiale, nella speranza di poter scappare, un giorno, e fornire tutte quelle informazioni all’Alleanza Ribell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nne anche a conoscenza del progetto Morte Nera, in questo periodo, e ne seppe abbastanza da temere il peggio per il futuro della Galassia. Quando Tarkin decise di spostarsi definitivamente a bordo della Morte Nera, Ackbar lo seguì, come sempre aveva dovuto fare. Lo Shuttle di Tarkin, però, fu attaccato da una squadra d’assalto il cui compito era quello di assassinare il gerarca imperia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squadra fallì nel suo scopo a causa del sopraggiungere di uno Star Destroyer che li costrinse alla fuga, ma nell’attacco Ackbar riuscì comunque a liberarsi e a scappare con loro. Da quel momento Ackbar divenne servitore fedele della causa dell’Alleanza Ribelle, e usò le sue preziose conoscenze sull’Impero ogni volta che si presentò la possibilità.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a al comando della battaglia di Endor, quando questa ebbe luogo, e guidò l’attacco spaziale alla seconda Morte nera attirando il fuoco nemico mentre i caccia conducevano il loro assalto al nucleo centrale della stazione da battagli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guito alla formazione della Nuova Repubblica, Ackbar divenne uno dei membri più importanti nelle sfere di comando, fino a che il consigliere Fey’lya non usò delle prove a sua disposizione per screditarlo e incriminarlo. Quando i piani oscuri di Fey’lya furono rivelati, Ackbar riottenne il suo posto di dignitario nella Repubblic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a lontano da Calamari quando il rinato imperatore Palpatine attaccò il pianeta. Più tardi, mentre lui e Leia si trovavano in missione diplomatica su Vortex, il suo shuttle fu sabotato, in maniera tale da farlo precipitare sulla Cattedrale dei Venti e distruggerla. Questo sabotaggio era parte del piano di Furgan di far cadere la Nuova Repubblica dal suo interno, e minò gravemente la sicurezza in se stesso di Ackbar. Egli ritornò su Calamari per aiutare a ricostruire ciò che era andato distrutto nell’attacco di Palpatine, ed era sul pianeta quando l’ammiraglio Daala decise di attaccarlo nuovamente. Ackbar e Leia riuscirono a sfruttare al massimo le minime difese Calamariane, resistendo all’attacco di Daala fino all’arrivo dei rinforzi dalla Nuova Repubblic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kbar scelse di rimanere su Calamari fino a che Furgan non tentò di portare avanti i suoi piani rapendo il piccolo Anakin Solo su Anoth. Quando ciò accadde Ackbar lasciò il pianeta e arrivò su Anoth appena in tempo per salvare la vita al piccolo Anakin. Questa vile dimostrazione dei disperati tentativi dell’Impero di riguadagnare il controllo sulla galassia aiutò a rinforzare nuovamente lo spirito di Ackbar, e a convincerlo a tornare a far parte del governo della Nuova Repubblica.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kbar è stato interpretato nel Ritorno dello Jedi da Tim Ro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ritorno dello Jedi, Film - L’erede dell’Impero, Romanzo – Dark Apprentice, Romanzo – Champions of the Force, Romanzo – Manuale del Gioco di Ruolo di Guerre Stellari, West End Gam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Antilles, Wedg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o su Corellia, Wedge trascorse gran parte della sua giovinezza lavorando per i suoi genitori, sull’ultimo pianeta del sistema Gus Treta. I suoi genitori possedevano là una stazione di rifornimento, e Wedge con gli anni poté così divenire pratico dei sistemi di funzionamento delle navi stellari. Con il tempo divenne anche molto abile nel pilotare le navi, e le sue qualità di pilota divennero presto eccellenti. Quando un contrabbandiere attraccò un giorno alla loro stazione e dimenticò di chiudere le bocche di rifornimento della sua nave prima di ripartire accadde però un disastro. La conseguente perdita di carburante causò un’esplosione che mandò in fiamme la nave, assieme alla stazione. Entrambi i genitori di Wedge morirono nell’incidente, mentre Wedge era all’Accademia, che da poco aveva cominciato a frequenta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difficoltà economiche in cui Wedge si trovò lo portarono ad accettare ogni tipo di lavoro e stava diventando quasi un contrabbandiere in piena regola quando decise di entrare a far parte dell’Alleanza Ribelle. Dimostrò rapidamente le sue qualità di pilota, e condusse molte missioni di ricognizione e di scorta prima di essere assegnato su uno degli X-Wing che condussero a Yavin l’attacco alla prima Morte Nera. Da allora le grandi qualità di Wedge gli fecero guadagnare numerosi riconoscimenti, il più grande dei quali lo portò al comando della famosa squadriglia Rogu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po di tale squadriglia Wedge prestò assistenza a Lando Calrissian durante la battaglia di Endor, e lo aiutò a distruggere la seconda Morte Nera, ancora in fase di costruzione. Rimase capo della squadriglia anche durante la sua ristrutturazione, e con essa fornì preziosissimo supporto nelle battaglie contro Ysanne Isard e il Grand’Ammiraglio Thraw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dge fu promosso al grado di generale dopo la sconfitta di Thrawn e fu assegnato assieme a Calrissian al comando dei due Star Destroyer Emancipator e Liberator, rubati all’Imper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batté valorosamente a Coruscant e a Calamari, anche se proprio a Calamari l’Emancipator andò distrutto. Successivamente tornò su Coruscant, dove il suo ruolo principale all’interno della Nuova Repubblica divenne da quello di pilota quello di supervisore sulla ricostruzione del pianeta, che era andato quasi distrutto. Questo fu tuttavia un incarico di breve durata, perché il suo desiderio di pilotare una nave stellare era troppo fort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 quindi assegnato alla scorta della nave che portò i coloni Eol Sha su Dantooine e successivamente fu nominato guardia del corpo di Qwi Xux. In questo periodo, Wedge finì per innamorarsi di Qwi, ma fu richiamato alla Squadriglia Rogue per assistere la Repubblica nell’attacco all’installazione Maw.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dge è stato interpretato nei tre film di Star Wars da Dennis Lawson, che sostituì Jack Klaff quando la produzione del primo Guerre Stellari era già giunta a metà. Wedge è stato anche interpretato da Don Scardino per l’Empire Strikes Back Radio Drama sulla National Public Rad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r Wars, Film – The Empire Strikes Back, Film – L’erede dell’Impero, Romanzo – Jedi Search, Romanzo – Dark Appentice, Romanzo – Champions of the Force, Romanzo – X-Wing Rogue Squadron, Romanzo)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Borsk Fey'lya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y’lya entrò a far parte dell’Alleanza Ribelle poco dopo la battaglia di Yavin. Con se portò un folto gruppo di Bothan. Fu lui a guidare la missione che portò a rubare i piani della Morte Nera (ma questo non è verificato da quanto scritto nel romanzo X-Wing: Rogue Squadron), e fu premiato con una posizione di preminenza nell’Alleanza che crebbe fino a diventare un posto nel Consiglio della Nuova Repubblic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e consigliere dell’Alleanza cominciò a mettere gli altri membri suoi pari l’uno contro l’altro nel tentativo di guadagnare sempre maggior potere. Dopo la battaglia di Endor, le losche ambizioni di Fey’lya crebbero quando la Nuova Repubblica, nello sforzo di guadagnare una certa legittimazione al potere, decise di stabilirsi su Coruscant. Fey’lya tenne una lunga serie di discussioni e dibattiti su Noquivzor, riuscendo abilmente con essi a far discutere e litigare tra loro Ackbar e gli altri, mentre lo stesso Fey’lya proponeva soluzioni efficaci ai problemi da lui stesso crea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Bothan probabilmente avrebbe continuato ad acquistare potere in questo modo, ma i suoi piani si potettero sviluppare come non mai quando il Grande Ammiraglio Thrawn entrò in scena. Quando il Bothan vide un’opportunità di denunciare l’Ammiraglio Ackbar e prendere il controllo delle forze armate della Repubblica, lo fece senza esitazione. Si allineò con i piani del Grand’Ammiraglio Thrawn stesso, che puntavano a discreditare Ackbar, e lo accusò più volte di tradimen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o il complotto ai danni di Ackbar fu svelato, Fey’lya sentì che la sua carriera nella Repubblica era finita. Ma la Repubblica riconobbe di aver bisogno di leader carismatici come lui, e lo perdonò. Da quel momento in poi rimase un leale membro della Repubblica, e non usò più le sue abilità opportunistiche per trarre vantaggi personal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ù tardi servì come membro del consiglio di giustizia durante la permanenza in carica di Leia Organa Solo come Capo dello Stato.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y’lya è facilmente riconoscibile per il suo pelo color crema e gli occhi violacei, ed è nativo della colonia Bothan di Kothli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rede dell’Impero, Romanzo – Sfida alla Nuova Repubblica, Romanzo – X-Wing: Rogue Squadron, Romanzo – Shield of Lies, Romanzo)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C-3PO (See-Threepio) – D3-B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oidi 3BO furono progettati per essere capaci nell’uso di molteplici linguaggi. Anche se lo scopo per cui dovevano servire agli umani era solo quello della traduzione, furono costruiti con forma e statura umanoid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3BO fu attivato all’incirca nel 95 PE. Di color oro, fu costruito come droide protocollare e fu accoppiato con un droide astromeccanico, C1-P8 (R2-D2). I Radio Drama ci riferiscono che il primo vero incontro tra i due ci fu quando a 3BO fu assegnato il compito di tradurre proprio quello che diceva C1 durante un lavoro da svolgere sulla Tantive IV.</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o il senatore Palpatine cominciò la sua scalata al potere, la nascente Alleanza Ribelle prese D-3BO con se e gli diede vari incarichi di mediazione negli incontri diplomatici tra l’Alleanza e mondi alieni. Una di queste missioni lo condusse sulla Tantive IV, dove si rincontrò ancora una volta con C1-P8.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o C1 scappò dalla nave utilizzando un guscio di salvataggio 3BO lo seguì, temendo di essere catturato dagli imperiali che stavano prendendo possesso della nav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o di ciò divenne proprietà di Luke Skywalker, che lo comprò da un clan di Java che nel frattempo lo aveva catturato sulle sabbie di Tatooi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ke era il 43esimo padrone di D-3BO, avendo il droide un passato ricco di molteplici assegnazioni su navi stellari e missioni diplomatiche. 3BO è molto disponibile nell’aiutare quando possibile il suo padrone Luke, e mantiene nel frattempo anche la sua amicizia con C1, anche se (come tutti i vecchi amici) i due bisticciano continuam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Romanzo ‘La nuova Repubblica’ stabilisce che D-3BO era un modello oramai sorpassato da tre nuove generazioni di droidi, solamente diciassette anni dopo la battaglia di Endor. Questo è strano, se si considera che 3BO ha ben 120 anni in quel momento, e non è mai stato sostituito con modelli più recen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3BO è stato interpretato da Anthony Daniels in tutti e tre i film di Guerre stellari e anche in entrambi i Radio Drama della National Public Rad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 Wars, Film – Star Wars Radio Drama – L’Impero Colpisce ancora, Film – Empire Strikes Back Radio Drama – Il ritorno dello Jedi, Film – Skywalking: Vita e Film di George Lucas, Libro – Droids e Droids II, Fumetti – The New Republic, Romanz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C'baoth, Joru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stro Jedi scomparso con l’Outbound Flight Team, Jorus nacque sul pianeta Bortras. Si graduò all’Università di Mirnic e frequentò il centro di Addestramento Jedi su Kamparas prima di cadere sotto l’ala protettiva e gli insegnamenti di uno sconosciuto Maestro Jedi. Dopo quattro anni di duro addestramento, Jorus ottenne il grado di Cavaliere Jedi. Dodici anni dopo, divenne un Maestro Jed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ì in molteplici modi la Vecchia Repubblica, soprattutto come mediatore e negoziatore nell’ambito di molti conflitti razziali. Quando Palpatine usurpò il trono galattico, fece clonare Jorus poco prima del lancio del Progetto di Volo Outbou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rus e altri cinque maestri Jedi del progetto furono uccisi quando la loro nave fu attaccata da Thrawn, in base agli ordini di Palpatine stesso. Un clone del Jedi fu creato, ma era il primo tentativo di Palpatine di portare a maturità un clone in meno di un anno. A causa di questo, il clone di C’baoth era instabile. Era tuttavia capace di usare comunque la Forza, e Palpatine lo addestrò al Lato Oscur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rede dell’Impero, Romanzo – Sfida alla Nuova Repubblica, Romanzo)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C'baoth, Joruu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lone instabile di Jorus C’baoth, cresciuto troppo velocemente da Palpatine nel tentativo di ottenere al più presto un nuovo Maestro Jedi. Joruus era abbastanza instabile da uccidere l’ultimo Dark Jedi vivente in un pianeta non specificato. Fu più tardi assegnato da Palpatine alla guardia dell’installazione che si trovava sul Monte Tantiss, sul pianeta Wayla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ruus rivendicava di aver ucciso il Guardiano di Wayland e uccise anche quasi tutti gli abitanti del pianeta così come tutti i suoi visitatori, per consolidare la sua posizion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ruus fu riportato al servizio dell’Impero dal Grand’Ammiraglio Thrawn, che vide in C’baoth un prezioso aiuto per creare una possente armata di cloni al servizio dell’Impero. In Joruus crebbe sempre più la folle intenzione di comandare l’Impero, e spesso cadde in contrasto con i voleri di Thraw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ruus riuscì parzialmente nella sua missione di alterare e modellare le menti dei cloni creati, ma i piani suoi e di Thrawn furono distrutti quando la Nuova Repubblica scoprì Wayland. Lì, in una titanica battaglia nella sala del trono del Monte Tantiss, Joruus fu ucciso da Mara Jad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rede dell’Impero, Romanzo – Sfida alla Nuova Repubblica, Romanzo – L’ultima Missione, Romanzo)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Calrissian, Lando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do Calrissian è un maschio umano di colore proveniente da un mondo sconosciuto. Nato durante gli ultimi anni di vita della Vecchia Repubblica, Lando crebbe dentro una casa da gioco, fumando sigari e imparando a giocare a Sabacc e a vincere regolarm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do conobbe moltissime persone con gli anni, ma nessuno di loro era il tipo da trattenersi nello stesso luogo molto a lungo, e tra queste persone Lando si guadagnò più amicizie che inimicizi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o una mano perfetta di Sabacc fece vincere a Lando il Millennium Falcon, la sua vita prese improvvisamente una strana piega. Salvò la vita del giovane Han Solo su Nar Shaada dal cacciatore di taglie Boba Fett.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do non era mai stato però un grande pilota, e così si servì dell’abilità di Han per imparare le nozioni di base sul volo. In seguito alla battaglia di Nar Shaada Lando si spostò nel sistema Ose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lche partita a Sabacc più tardi, vinse lo strano droide Vuffi Raa, e fu trascinato in una serie di avventure. In questo periodo Lando si fece molte inimicizie, la più pericolosa delle quali era quella dello Stregone Tund, Rokur Gept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pta inseguì Lando attraverso la galassia dopo che egli aveva sottratto la Mindharp degli Sharu dal suo nascondiglio segreto; Gepta voleva infatti il prezioso artefatto per se. Lando rimase quasi ucciso in uno dei diabolici piani di Gept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guito a questi avvenimenti Lando cominciò ad acquistare coscienza della sua mortalità, e quando lui e Vuffi Raa incontrarono gli Oswaft, simpatizzò immediatamente per loro abbastanza da provare a spezzare l’embargo imposto nei loro confronti dall’Impero e procurargli il cibo di cui avevano bisogno per sopravviv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pta arrivò ancora una volta vicino a ucciderlo al ThonBoka, ma Lando riuscì ancora una volta a cavarsela e ad uccidere lo Streg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o questi avvenimenti Lando cominciò ad affinare le sue qualità nel gestire buoni affari, e usò il Millennium Falcon per cominciare una piccola attività di trasporto. Fu in questo periodo che il giovane contrabbandiere Han Solo lo batté a Sabacc. Lando offrì a Han una posta più alta di quella messa in gioco, e in particolar modo gli propose di prendersi la migliore e più moderna nave della sua flotta personale, nella speranza che Han scegliesse una di quelle navi nuove fiammanti piuttosto che il vecchio Falcon. Ma il fiuto di Han circa le navi spaziali non lo tradì e volle il vecchio trasporto Corelliano modificato, così Lando fu lasciato con le sue nuove, fiammanti, ma decisamente meno amichevoli nav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uando a usare il suo fiuto per gli affari, Lando venne a conoscenza dell’esistenza di una miniera di gas Tibanna vicino a Bespin, e vi si recò, per verificare di persona. Finì così per vincere Cloud City, la Città tra le nuvole, in una partita di Sabacc, e il suo crescente acume gli consentì di trasformare l’impianto minerario in un qualcosa da cui trarre un buon profit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o però Boba Fett rintracciò Han e il Falcon su Cloud City, la serie di affari sventurati di Lando ebbe inizio. Darth Vader prese il controllo di Cloud City per catturare il giovane Skywalker e Lando fu costretto ad evacuare la colonia mineraria. Dopo aver visto il vecchio amico Han imprigionato nella grafite e Cloud City invasa dagli Stormtrooper Lando decise di entrare a far parte dell’Alleanza, e divenne uno dei suoi migliori generali, guidando con successo numerose missioni, incluso l’attacco alla seconda Morte Nera in orbita attorno alla luna boscosa di Endo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guito alla distruzione della Morte Nera e alla caduta dell’Impero, Lando ritornò su Cloud City, ma fu incapace di trarre nuovo profitto da quell’attività. Usando una serie di piani e di idee prese in prestito dal fondatore di Cloud City,  Ecclessis Figg, Lando diede vita a Nomad City, una nuova attività mineraria sul pianeta Nkllon. In un altro eccesso di sfortuna, però, prima il Grand’Ammiraglio Thrawn rubò la maggior parte delle sue macchine minerarie, poi rese inoperativa la città mobile in un bombardamento. Lando fu così costretto ad abbandonare anche Nomad City, prima che il sole di Nkllon la raggiungesse e la trasformasse in polv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po aver assistito la Nuova Repubblica nella sconfitta di Thrawn, Lando cercò di riuscire nella sua impresa più ardua, conquistare il cuore di Mara Jade. Riuscì però soltanto a trovare in lei un partner in affari, quando i due unirono le loro risorse per provare a riattivare le miniere di spezie di Kessel e a riportarle alla legalità. Il tentativo fallì, perché la Galassia non sentiva più il bisogno, dopo tanta guerra, di lasciarsi andare nuovamente a piaceri artificiali.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do Calrissian è stato interpretato da Billy Dee Williams nell’Impero colpisce Ancora e ne Il ritorno dello Jedi, così come ne ‘The Empire Strikes Back Radio Drama’ sulla National Public Rad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mpero colpisce Ancora, Film – Il Ritorno dello Jedi, Film – L’Erede dell’Impero, Romanzo – Sfida alla Nuova Repubblica, Romanzo – I Campioni della Forza, Romanzo – Ambush at Corellia, Romanzo – The Hutt Gambit, Romanzo)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Chewbacca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o su Kashyyyk attorno al 183 PE, Chewbacca (il cui diminutivo è Chewie) crebbe senza avere grosse relazioni con la razza umana. Eccelleva nelle varie tecniche di combattimento corpo a corpo praticate dagli Wookie, e rivelò con gli anni anche una grande abilità nella meccanica. All’età di 80 anni (50, secondo il manuale del gioco di Ruolo della West End Games) lasciò Kashyyyk per esplorare le stelle. Per 60 anni (140, secondo il manuale di cui sopra) non rispose a nessun altro se non a se stesso, fino a che l’Impero non decise di rendere schiavi gli Wookie. Chewie fu catturato e imprigionato, e fu salvato solo da un giovane cadetto della Marina Imperiale, Han Sol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wie si legò in quel modo per sempre a Solo, per poter ripagare questo debito di vita, e i due riuscirono a fuggire all’Impero e si guadagnarono da vivere come contrabbandier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orza fisica di Chewie e le sue capacità come meccanico lo resero per Han un partner formidabile, e insieme i due vissero molte avventure prima del giorno in cui diedero un passaggio per Alderaan a Luke Skywalker e Obi-Wan Kenob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ruolo svolto dallo Wookie nel salvataggio della principessa Leia e nell’aiuto dato assieme a Han a Luke Skywalker durante l’assalto alla prima Morte Nera gli valse un riconoscimento ufficiale da parte dell’Alleanza Ribel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o la battaglia di Yavin Chewbacca continuò a seguire Han, che aveva bisogno di pagare il suo debito con Jabba The Hutt, e i due continuarono ad aiutare l’Alleanza, divenendo parte della squadra d’assalto che disabilitò lo scudo della seconda Morte Nera sulla luna boscosa di Endo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guito alla formazione della Nuova Repubblica Chewie e Han continuarono a servirla come piloti, e Chewie fu costretto a espandere la sua ‘famiglia d’onore’ di un membro per includere la principessa Leia, in seguito al suo matrimonio con Han Sol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amiglia di Chewie continuò a crescere con la nascita di Jaina, Jacen e Anakin Solo. Lo Wookie divenne il guardiano di Jacen e Jaina dopo il loro ritorno da Anoth, ma le piccole pesti riuscirono ad eluderlo e a finire nei sotterranei di Imperial City. Chewie e D-3BO riuscirono però a ritrovarl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ante un periodo di riposo, mentre ripercorreva con Han la rotta di Kessel, i due furono abbattuti e costretti ad atterrare sul pianeta, dove furono poi costretti a lavorare nelle miniere di spezie. La loro fuga li condusse alla Maw Installation, e a un gruppo di schiavi Wookie ancora sotto il giogo imperiale. In seguito Chewbacca ottenne il permesso per accompagnare la squadra d’assalto che liberò gli Wookie prima che l’intera installazione venisse distrutta da Daal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wbacca è stato interpretato nei film da Peter Mayhew.</w:t>
      </w:r>
    </w:p>
    <w:p>
      <w:pPr>
        <w:pStyle w:val="Normal"/>
        <w:jc w:val="both"/>
        <w:rPr>
          <w:sz w:val="24"/>
          <w:szCs w:val="24"/>
        </w:rPr>
      </w:pPr>
      <w:r>
        <w:rPr>
          <w:sz w:val="24"/>
          <w:szCs w:val="24"/>
        </w:rPr>
        <w:t>(Guerre Stellari, Film – L’Impero Colpisce Ancora, Film – Il Ritorno dello Jedi, Film – L’Erede dell’Impero, Romanzo)</w:t>
      </w:r>
    </w:p>
    <w:p>
      <w:pPr>
        <w:pStyle w:val="Normal"/>
        <w:jc w:val="both"/>
        <w:rPr>
          <w:sz w:val="24"/>
          <w:szCs w:val="24"/>
        </w:rPr>
      </w:pPr>
      <w:r>
        <w:rPr>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Darklighter, Bigg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co di gioventù di Luke Skywalker su Tatooine, Biggs è nato in una famiglia benestante di mercanti su Tatooine. Suo padre gli dette sempre tutto quello che voleva, eccetto però l’amore di cui aveva bisogno, e anche per questo Biggs trovò sempre grandi difficoltà ad inserirsi e socializzare con gli altri giovani di Anchorhe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venne però un buon amico di Luke Skywalker, quando Luke vide attraverso la sua immagine di ragazzo ricco la vera persona che si nascondeva dentro Bigg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o la ricca posizione del padre consentì a Biggs di iscriversi all’Accademia, Biggs era quasi sul punto di rinunciare a quell’occasione, ma non lo fe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se addio ai suoi amici e andò all’Accademia, dove si graduò con onore e dove ricevette il suo primo incarico a bordo della Rand Eclipti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ggs prestò servizio nello squadrone Evader a bordo della Ecliptic, assieme a Hobbie Klivian e sotto il comando del Capitano Heliesk. Entrambe queste persone avevano contatti con l’Alleanza e aiutarono Biggs ad acquistare consapevolezza delle atrocità commesse dall’Imper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o una breve sosta su Tatooine per dire addio a Luke e agli altri suoi amici, Biggs, Hobbie e altri membri dell’equipaggio ammutinarono a Bestine e passarono su una nave dell’Alleanza Ribelle, con l’aiuto del Capitano Helies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o venne il momento di combattere contro l’Impero a Yavin, Biggs fu assegnato come pilota degli X-Wing dello squadrone Ro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 Yavin 4 si riunì con Luke appena prima della battaglia. Nell’attacco finale dell’Alleanza al condotto di scarico della Morte Nera, Biggs fu ucciso mentre proteggeva il caccia di Luke dai caccia Tie che li inseguivan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ggs è stato interpretato da Garrick Hagon in Guerre Stellari e da Kale Brownr per lo Star Wars Radio Drama della National Public Rad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erre Stellari, Film – Star Wars Radio Series – The Movie Trilogy Sourcebook)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Derlin, Bren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maggiore dell’Alleanza nel periodo della Battaglia di Hoth, Derlin era al comando della sicurezza della Base Echo. Fu Derlin a ordinare di chiudere i portelli della base anche se Luke Skywalker e Han Solo non erano ancora rientrati dalle infinite distese di neve del mondo ghiacciato di Ho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lin ha prestato servizio anche come secondo in comando di Han Solo durante l’assalto al generatore di scudi della seconda Morte Nera sulla Luna Boscosa di Endor.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mase a far parte delle forze armate anche dopo la battaglia di Endor e fu promosso colonnello prima di occuparsi della difesa di Coruscant quando Thrawn attaccò il pianeta. Raggiunse poi il grado di Brigadiere (Brigadier) nella Flotta Difensiva della Nuova Repubblica prima di ritirarsi dalla vita d’azi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tenne in seguito il grado di comandante dell’Alliance Veterans Victory Association, e mantenne quindi una posizione di rilievo e potere all’interno della Repubblic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maggiore Derlin è stato interpretato da John Ratzenberger nell’Impero Colpisce Ancor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mpero Colpisce Ancora, Film – L’Ultima Missione, Romanzo – Tyrant’s Test, Romanzo – Il Ritorno dello Jedi, Radio Seri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Dodonna, Jan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n Dodonna è stato uno dei tattici militari più importanti della Vecchia Repubblica. Assieme al suo amico e collega Adar Tallon formava una formidabile accoppiata. L’abilità di Tallon nel gestire combattimenti tra navi stellari si complementava infatti alla perfezione con l’abilità logistica di Dodonna e con le sue impareggiabili tattiche d’assed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onna è stato uno dei primi Capitani di Star Destroyer della Vecchia Repubblica. Quando però a Dodonna giunsero le voci della morte di Tallon decise di ritirars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guito il nuovo ordine di Palpatine si instaurò e tutti i più brillanti ufficiali della Vecchia Repubblica furono esaminati per il loro inserimento nella nuova istituzione. Dodonna fu giudicato troppo vecchio, e fu condannato pertanto a morte, affinché non potesse prestare le sue conoscenze a nessuno nella Galassi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tempestivo intervento dell’Alleanza salvò Dodonna e lo condusse alla Ribellione, della quale entrò a far parte e della quale divenne il più grande strateg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 profondo del suo cuore lui sentiva il bisogno di aiutare l’Alleanza nella sua ardua impresa, perché vedeva l’Impero usare le sue più famose strategie contro la Ribellione stessa, soprattutto nell’assedio di Dalron V e nell’infame progetto Astero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onna fu incaricato di pianificare l’attacco alla prima Morte Nera, e lavorò a lungo senza riposo sui piani rubati che la Principessa Leia gli aveva consegnato. Grazie alle sue abilità riuscì ad individuare un punto debole della stazione da battaglia in un condotto di scarico, e organizzò l’attacco per colpire quel minuscolo ma vitale bersagl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la Morte nera distrutta, Dodonna fu incaricato di difendere Yavin 4 fino a che una nuova base segreta non fosse stata costruit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oprì allora che suo figlio, Vrad, era stato gravemente ferito in un attacco al Super Star Destroyer Executor, e che in seguito, per quelle ferite, perse la vita. Lo stesso Jan fu successivamente ferito durante un bombardamento su Yavin 4, e in quella stessa battaglia fu catturato dagli imperiali, ma per fortuna ancora una volta liberato dall’Alleanz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riunì anche con il suo vecchio compagno Tallon, che in realtà era ancora vivo e si nascondeva su Tatooine dove lavorava anche lui per l’Alleanza. I due, Tallon e Vanden Willard, erano conosciuti come i “Gray Cadre” tra le forze armate dell’Alleanz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onna usò poi le sue capacità e la sua grande esperienza per sviluppare il Battle Analysis Computer (Computer di Analisi Battaglie). Il BAC fu utilizzato per la prima volta a Bakur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onna divenne un competente membro politico della Nuova Repubblica prima che decidesse di ritirarsi su Nuova Alderaan, pensando che le battaglie fossero finite e che quindi non ci fosse più bisogno di lui. Fu quindi molto sorpreso dall’avvento del Grand’Ammiraglio Thrawn e decise che c’era ancora del lavoro da fare. Rientrò pertanto in attività come uno dei più importanti consiglieri tattici militari della Nuova Repubblica, aiutando a dare una svolta alla battaglia di Calamar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onna è stato interpretato in Guerre Stellari da Alex McCrindle.</w:t>
      </w:r>
    </w:p>
    <w:p>
      <w:pPr>
        <w:pStyle w:val="Normal"/>
        <w:jc w:val="both"/>
        <w:rPr>
          <w:sz w:val="24"/>
          <w:szCs w:val="24"/>
        </w:rPr>
      </w:pPr>
      <w:r>
        <w:rPr>
          <w:sz w:val="24"/>
          <w:szCs w:val="24"/>
        </w:rPr>
        <w:t>(Guerre Stellari, Film – Dark Empire I, Serie a Fumetti – The Star Wars Essential Guide to Characters - Classic Star Wars, Serie a Fumetti).</w:t>
      </w:r>
      <w:r>
        <w:br w:type="page"/>
      </w:r>
    </w:p>
    <w:p>
      <w:pPr>
        <w:pStyle w:val="Normal"/>
        <w:jc w:val="center"/>
        <w:rPr>
          <w:rFonts w:ascii="Verdana" w:hAnsi="Verdana" w:eastAsia="Verdana" w:cs="Verdana"/>
          <w:color w:val="0000FF"/>
          <w:sz w:val="36"/>
          <w:szCs w:val="36"/>
        </w:rPr>
      </w:pPr>
      <w:r>
        <w:rPr>
          <w:rFonts w:eastAsia="Verdana" w:cs="Verdana" w:ascii="Verdana" w:hAnsi="Verdana"/>
          <w:color w:val="0000FF"/>
          <w:sz w:val="36"/>
          <w:szCs w:val="36"/>
        </w:rPr>
        <w:t>Guida a X-Wing versus Tie Fighter</w:t>
      </w:r>
    </w:p>
    <w:p>
      <w:pPr>
        <w:pStyle w:val="Normal"/>
        <w:jc w:val="center"/>
        <w:rPr>
          <w:rFonts w:ascii="Verdana" w:hAnsi="Verdana" w:eastAsia="Verdana" w:cs="Verdana"/>
          <w:color w:val="0000FF"/>
          <w:sz w:val="36"/>
          <w:szCs w:val="36"/>
        </w:rPr>
      </w:pPr>
      <w:r>
        <w:rPr>
          <w:rFonts w:eastAsia="Verdana" w:cs="Verdana" w:ascii="Verdana" w:hAnsi="Verdana"/>
          <w:color w:val="0000FF"/>
          <w:sz w:val="36"/>
          <w:szCs w:val="36"/>
        </w:rPr>
      </w:r>
    </w:p>
    <w:p>
      <w:pPr>
        <w:pStyle w:val="Normal"/>
        <w:jc w:val="both"/>
        <w:rPr>
          <w:sz w:val="24"/>
          <w:szCs w:val="24"/>
        </w:rPr>
      </w:pPr>
      <w:r>
        <w:rPr>
          <w:sz w:val="24"/>
          <w:szCs w:val="24"/>
        </w:rPr>
        <w:t>Sin dalla prima occasione di accedere ad Internet, ho sempre indirizzato i miei interessi a siti che riguardassero i miei giochi preferiti: X-Wing e Tie Fighter. Ancora oggi penso con le lacrime agli occhi a 5-6 anni fa, quando passavo i pomeriggi distruggendo Tie Interceptors, bombardano Star Destroyers e imprencando quando per la decima volta fallivo una missione. Gran bei tempi, indubbiamente. La cosa incredibile è che il mio rendimento scolastico non ne ha mai risentito, forse perchè già di suo non era un rendimento eccellente. Ma questa è un’altra storia. Tornando a noi, quando un paio di anni fa venni a sapere del nuovo gioco, X-Wing vs. Tie Fighter, cominciai a fantasticare sulle possibilità di partite in rete, con tanto di arruolamento nell’ Alleanza ribelle e via dicendo. Poi, il gioco uscii, e come moltissimi altri cacciapiloti rimasi deluso per la difficotà del gioco via internet. Rimasi anche stupito dell’enorme difficoltà che il gioco presentava per me a livello Medium. Per non parlare del livello Hard. Col tempo però, impegnandomi e carpendo segreti di vario genere a destra e manca nella rete, ho riscoperto il gioco, almeno in modalità single. Anche Balance of Power ha notevolmente rafforzato il mio amore per il gioco e per i mille equilibri, sfumature e situazioni che esso presenta. In queste ultime settimane mi sono reso conto, chiaccherando con molti cacciapiloti presenti nel Newsgroup it.fan.starwars, che molti di loro non erano a conoscenza di molti degli aspetti di XvT. O meglio, pur conoscendoli, non ne afferravano la reale portata. E così mi sono deciso di render pubblica l’enorme quantità di informazioni che ho raccimolato in internet in questi dodici mesi. Gran parte del mio materiale si incentra su dati tecnici (che quindi prescindono il gioco in multiplayer) e strategie per il felice compimento di missioni ritenute impossibili. Ho anche a disposizione però “trattati” su tecniche di volo che a molti sfuggono. Alcune addirittura elementari. Mi sono chiesto il perchè di questo “divario culturale” tra me e gli altri. Credo che la risposta sia semplice: oramai, mentre molti vedono XvT come un semplice gioco, uno svago, per è diventato motivo di vita. Non un lavoro (il piacere di guidare un X-Wing in questi 6 anni non è assolutamente calato, anzi), ma un qualcosa da affrontare anche con un minimo di professionalità. Non limitarsi quindi al mero volare, ma andando oltre, analizzando pro e contro di caccia, navi, armi e composizione di una squadriglia. Col tempo credo che questi concetti risulteranno chiari a chi avrà voglia di “studiare” queste lezioni. Spero che per almeno qualcuno di voi XvT non possa significare solo svago, ma anche un campo in cui cercare il continuo miglioramento: per quel che mi riguarda, è la passione a spingermi a dannarmi per una singola missione. Credo che già ora sia così per molti di voi. Spero solo di riuscire ad indirizzare meglio questa passione.</w:t>
      </w:r>
    </w:p>
    <w:p>
      <w:pPr>
        <w:pStyle w:val="Normal"/>
        <w:jc w:val="both"/>
        <w:rPr>
          <w:sz w:val="24"/>
          <w:szCs w:val="24"/>
        </w:rPr>
      </w:pPr>
      <w:r>
        <w:rPr>
          <w:sz w:val="24"/>
          <w:szCs w:val="24"/>
        </w:rPr>
        <w:t>Prima di addentrarmi, vorrei porre l’attenzione dei lettori su alcune questioni. Innanzitutto, avendo le versioni inglesi di tutti e tre i giochi, ed avendo navigato in siti unicamenti americani, ho aquisito una terminologia al 90% inglese, che forse non corrisponde con quella di XvT nella versione italiana. Per questo cercherò di tradurre al volo certi termini forse sconosciuti (in inglese) ai più. Inoltre, cercherò di strutturare le lezioni suddividendole in varie sezioni: dati tecnici, briefing di missioni specifiche, tecniche di volo e quant’altro mi verrà in mente.</w:t>
      </w:r>
    </w:p>
    <w:p>
      <w:pPr>
        <w:pStyle w:val="Normal"/>
        <w:jc w:val="both"/>
        <w:rPr>
          <w:sz w:val="24"/>
          <w:szCs w:val="24"/>
        </w:rPr>
      </w:pPr>
      <w:r>
        <w:rPr>
          <w:sz w:val="24"/>
          <w:szCs w:val="24"/>
        </w:rPr>
        <w:t>Che la Forza sia con voi</w:t>
      </w:r>
    </w:p>
    <w:p>
      <w:pPr>
        <w:pStyle w:val="Normal"/>
        <w:jc w:val="right"/>
        <w:rPr>
          <w:sz w:val="24"/>
          <w:szCs w:val="24"/>
        </w:rPr>
      </w:pPr>
      <w:r>
        <w:rPr>
          <w:sz w:val="24"/>
          <w:szCs w:val="24"/>
        </w:rPr>
        <w:t>Michael Jonathan “Raistlin” Fargion</w:t>
      </w:r>
      <w:r>
        <w:br w:type="page"/>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b/>
          <w:bCs/>
          <w:color w:val="0000FF"/>
        </w:rPr>
        <w:t>XvT: Armi</w:t>
      </w:r>
    </w:p>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b/>
          <w:b/>
          <w:bCs/>
          <w:color w:val="0000FF"/>
          <w:sz w:val="28"/>
          <w:szCs w:val="28"/>
        </w:rPr>
      </w:pPr>
      <w:r>
        <w:rPr>
          <w:rFonts w:eastAsia="Bookman Old Style" w:cs="Bookman Old Style" w:ascii="Bookman Old Style" w:hAnsi="Bookman Old Style"/>
          <w:b/>
          <w:bCs/>
          <w:color w:val="0000FF"/>
          <w:sz w:val="32"/>
          <w:szCs w:val="32"/>
        </w:rPr>
        <w:t>Cannons</w:t>
      </w:r>
    </w:p>
    <w:p>
      <w:pPr>
        <w:pStyle w:val="Normal"/>
        <w:rPr>
          <w:b/>
          <w:b/>
          <w:bCs/>
          <w:color w:val="0000FF"/>
          <w:sz w:val="28"/>
          <w:szCs w:val="28"/>
        </w:rPr>
      </w:pPr>
      <w:r>
        <w:rPr>
          <w:b/>
          <w:bCs/>
          <w:color w:val="0000FF"/>
          <w:sz w:val="28"/>
          <w:szCs w:val="28"/>
        </w:rPr>
      </w:r>
    </w:p>
    <w:p>
      <w:pPr>
        <w:pStyle w:val="Normal"/>
        <w:jc w:val="both"/>
        <w:rPr>
          <w:sz w:val="22"/>
          <w:szCs w:val="22"/>
        </w:rPr>
      </w:pPr>
      <w:r>
        <w:rPr>
          <w:sz w:val="22"/>
          <w:szCs w:val="22"/>
        </w:rPr>
        <w:t>I cannons si possono considerare gli armamenti standard per i caccia. Sono una fonte permanente di difesa e di attacco e naturalmente sono le armi più usate in battaglia. I laser si trovano su tutti i caccia mentre i Ion cannons si trovano su caccia bombardieri come Y-Wings, B-Wings e Gunboats.</w:t>
      </w:r>
    </w:p>
    <w:p>
      <w:pPr>
        <w:pStyle w:val="Normal"/>
        <w:jc w:val="both"/>
        <w:rPr>
          <w:sz w:val="22"/>
          <w:szCs w:val="22"/>
        </w:rPr>
      </w:pPr>
      <w:r>
        <w:rPr>
          <w:sz w:val="22"/>
          <w:szCs w:val="22"/>
        </w:rPr>
      </w:r>
    </w:p>
    <w:p>
      <w:pPr>
        <w:pStyle w:val="Normal"/>
        <w:jc w:val="both"/>
        <w:rPr>
          <w:b/>
          <w:b/>
          <w:bCs/>
          <w:sz w:val="28"/>
          <w:szCs w:val="28"/>
          <w:u w:val="single"/>
        </w:rPr>
      </w:pPr>
      <w:r>
        <w:rPr>
          <w:rFonts w:eastAsia="Bookman Old Style" w:cs="Bookman Old Style" w:ascii="Bookman Old Style" w:hAnsi="Bookman Old Style"/>
          <w:b/>
          <w:bCs/>
          <w:sz w:val="28"/>
          <w:szCs w:val="28"/>
          <w:u w:val="single"/>
        </w:rPr>
        <w:t>Laser Cannons</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I laser sono l’arma più importante per i caccia e si possono considerare come lo strumento definitivo in fatto di versatilità. Possono essere usati in </w:t>
      </w:r>
      <w:r>
        <w:rPr>
          <w:i/>
          <w:iCs/>
          <w:sz w:val="22"/>
          <w:szCs w:val="22"/>
        </w:rPr>
        <w:t xml:space="preserve">dogfights </w:t>
      </w:r>
      <w:r>
        <w:rPr>
          <w:sz w:val="22"/>
          <w:szCs w:val="22"/>
        </w:rPr>
        <w:t xml:space="preserve">(combattimenti molto ravvicinati tra 2 o più caccia) o </w:t>
      </w:r>
      <w:r>
        <w:rPr>
          <w:i/>
          <w:iCs/>
          <w:sz w:val="22"/>
          <w:szCs w:val="22"/>
        </w:rPr>
        <w:t>starfing runs</w:t>
      </w:r>
      <w:r>
        <w:rPr>
          <w:sz w:val="22"/>
          <w:szCs w:val="22"/>
        </w:rPr>
        <w:t xml:space="preserve"> (serie di attacchi su navi più grandi, intervallati da momenti in cui far ricaricare gli scudi). Ma sono proprio gli scontri ravvicinati con altri caccia le situazioni in cui i laser sono prevalentemente usati. Queste situazioni in cui uno scontro si riduce alla continua ricerca della coda del caccia avversario, con una serie continua di giri attorno a se stessi, viene anche detta </w:t>
      </w:r>
      <w:r>
        <w:rPr>
          <w:i/>
          <w:iCs/>
          <w:sz w:val="22"/>
          <w:szCs w:val="22"/>
        </w:rPr>
        <w:t>turning war</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Una cosa fondamentale che tutti dovrebbero sapere sui laser ma che in pratica a molti sfugge è il rapporto tra il livello di ricarica dei laser e le loro prestazioni. In particolare, i laser si definiscono </w:t>
      </w:r>
      <w:r>
        <w:rPr>
          <w:i/>
          <w:iCs/>
          <w:sz w:val="22"/>
          <w:szCs w:val="22"/>
        </w:rPr>
        <w:t>high charged</w:t>
      </w:r>
      <w:r>
        <w:rPr>
          <w:sz w:val="22"/>
          <w:szCs w:val="22"/>
        </w:rPr>
        <w:t xml:space="preserve"> quando l’indicatore dei laser risulta”ricalcato”. Si avrà quindi una distinzione tra </w:t>
      </w:r>
      <w:r>
        <w:rPr>
          <w:i/>
          <w:iCs/>
          <w:sz w:val="22"/>
          <w:szCs w:val="22"/>
        </w:rPr>
        <w:t>high laser</w:t>
      </w:r>
      <w:r>
        <w:rPr>
          <w:sz w:val="22"/>
          <w:szCs w:val="22"/>
        </w:rPr>
        <w:t xml:space="preserve"> e </w:t>
      </w:r>
      <w:r>
        <w:rPr>
          <w:i/>
          <w:iCs/>
          <w:sz w:val="22"/>
          <w:szCs w:val="22"/>
        </w:rPr>
        <w:t>low laser</w:t>
      </w:r>
      <w:r>
        <w:rPr>
          <w:sz w:val="22"/>
          <w:szCs w:val="22"/>
        </w:rPr>
        <w:t>. Ora vediamo una prima implicazione di questo principio:</w:t>
      </w:r>
    </w:p>
    <w:p>
      <w:pPr>
        <w:pStyle w:val="Normal"/>
        <w:jc w:val="both"/>
        <w:rPr>
          <w:sz w:val="22"/>
          <w:szCs w:val="22"/>
        </w:rPr>
      </w:pPr>
      <w:r>
        <w:rPr>
          <w:b/>
          <w:bCs/>
          <w:sz w:val="22"/>
          <w:szCs w:val="22"/>
        </w:rPr>
        <w:t xml:space="preserve">Gli high laser hanno un raggio di azione di circa 1.6 </w:t>
      </w:r>
      <w:r>
        <w:rPr>
          <w:b/>
          <w:bCs/>
          <w:i/>
          <w:iCs/>
          <w:sz w:val="22"/>
          <w:szCs w:val="22"/>
        </w:rPr>
        <w:t xml:space="preserve">clicks </w:t>
      </w:r>
      <w:r>
        <w:rPr>
          <w:sz w:val="22"/>
          <w:szCs w:val="22"/>
        </w:rPr>
        <w:t>(unità di misura per indicare le distanze in un campo di battaglia spaziale)</w:t>
      </w:r>
      <w:r>
        <w:rPr>
          <w:b/>
          <w:bCs/>
          <w:sz w:val="22"/>
          <w:szCs w:val="22"/>
        </w:rPr>
        <w:t xml:space="preserve"> mentre i low laser hanno un raggio di azione di circa 1.2 clicks.</w:t>
      </w:r>
    </w:p>
    <w:p>
      <w:pPr>
        <w:pStyle w:val="Normal"/>
        <w:jc w:val="both"/>
        <w:rPr>
          <w:sz w:val="22"/>
          <w:szCs w:val="22"/>
        </w:rPr>
      </w:pPr>
      <w:r>
        <w:rPr>
          <w:sz w:val="22"/>
          <w:szCs w:val="22"/>
        </w:rPr>
        <w:t>L’ultilità di questa nozione è palese, ma vediamone alcuni risvolti. Dando un’ occhiata all’indicatore dei laser, potete sapere quando iniziare a sparare mentre vi avvicinate al vostro avversario. Se aspettate che sia il vostro HUD a dirvi che il nemico è a tiro, acrete già sprecato secondi preziosi in cui avreste potuto colpire l’avversario.</w:t>
      </w:r>
    </w:p>
    <w:p>
      <w:pPr>
        <w:pStyle w:val="Normal"/>
        <w:jc w:val="both"/>
        <w:rPr>
          <w:sz w:val="22"/>
          <w:szCs w:val="22"/>
        </w:rPr>
      </w:pPr>
      <w:r>
        <w:rPr>
          <w:sz w:val="22"/>
          <w:szCs w:val="22"/>
        </w:rPr>
      </w:r>
    </w:p>
    <w:p>
      <w:pPr>
        <w:pStyle w:val="Normal"/>
        <w:jc w:val="both"/>
        <w:rPr/>
      </w:pPr>
      <w:r>
        <w:rPr>
          <w:sz w:val="22"/>
          <w:szCs w:val="22"/>
        </w:rPr>
        <w:t>Altro punto da affrontare riguarda le situazioni in cui usare il fuoco multiplo (</w:t>
      </w:r>
      <w:r>
        <w:rPr>
          <w:i/>
          <w:iCs/>
          <w:sz w:val="22"/>
          <w:szCs w:val="22"/>
        </w:rPr>
        <w:t>linked fire</w:t>
      </w:r>
      <w:r>
        <w:rPr>
          <w:sz w:val="22"/>
          <w:szCs w:val="22"/>
        </w:rPr>
        <w:t>) e quando è preferibile il fuoco singolo. I non-linked lasers possono fare, in un piccolo intervallo di tempo, un pò più di danno, ma d’altra parte si rivelano poco efficaci quando si tenta di colpire un altro caccia, ed inoltre prosciugano la riserva laser più velocemente. Con i linked laser è più facile, ed efficace, colpire altri caccia, e la riserva non si esaurisce troppo velocemente. Sarebbe raccomandabile l’uso del linked laser in ogni situazione, tranne, nei momenti in cui ci si trova in un confronto faccia a faccia con l’avversario (come ad esempio all’inizio di una melee).</w:t>
      </w:r>
    </w:p>
    <w:p>
      <w:pPr>
        <w:pStyle w:val="Normal"/>
        <w:jc w:val="both"/>
        <w:rPr>
          <w:sz w:val="22"/>
          <w:szCs w:val="22"/>
        </w:rPr>
      </w:pPr>
      <w:r>
        <w:rPr>
          <w:sz w:val="22"/>
          <w:szCs w:val="22"/>
        </w:rPr>
      </w:r>
    </w:p>
    <w:p>
      <w:pPr>
        <w:pStyle w:val="Normal"/>
        <w:jc w:val="both"/>
        <w:rPr>
          <w:sz w:val="22"/>
          <w:szCs w:val="22"/>
        </w:rPr>
      </w:pPr>
      <w:r>
        <w:rPr>
          <w:sz w:val="22"/>
          <w:szCs w:val="22"/>
        </w:rPr>
        <w:t>Tornando alla distinzione tra high laser e low laser, ecco un altro motivo per cui è preferibile avere sempre la riserva di laser molto carica:</w:t>
      </w:r>
    </w:p>
    <w:p>
      <w:pPr>
        <w:pStyle w:val="Normal"/>
        <w:jc w:val="both"/>
        <w:rPr>
          <w:sz w:val="22"/>
          <w:szCs w:val="22"/>
        </w:rPr>
      </w:pPr>
      <w:r>
        <w:rPr>
          <w:b/>
          <w:bCs/>
          <w:sz w:val="22"/>
          <w:szCs w:val="22"/>
        </w:rPr>
        <w:t>Gli high laser infliggono molto più danno rispetto ai low laser; in particolare</w:t>
      </w:r>
      <w:r>
        <w:rPr>
          <w:sz w:val="22"/>
          <w:szCs w:val="22"/>
        </w:rPr>
        <w:t xml:space="preserve"> (come vedrete nella sezione dati tecnici)</w:t>
      </w:r>
      <w:r>
        <w:rPr>
          <w:b/>
          <w:bCs/>
          <w:sz w:val="22"/>
          <w:szCs w:val="22"/>
        </w:rPr>
        <w:t xml:space="preserve"> sono 3 volte più efficaci contro gli scudi e 2 volte più efficaci contro gli scafi.</w:t>
      </w:r>
    </w:p>
    <w:p>
      <w:pPr>
        <w:pStyle w:val="Normal"/>
        <w:jc w:val="both"/>
        <w:rPr>
          <w:sz w:val="22"/>
          <w:szCs w:val="22"/>
        </w:rPr>
      </w:pPr>
      <w:r>
        <w:rPr>
          <w:sz w:val="22"/>
          <w:szCs w:val="22"/>
        </w:rPr>
        <w:t>Avere high laser vi permette di risparmiare tempo nel distruggere i nemici, e in XvT il tempo è un fattore di importanza critica. Ricordatevene, quando state trasferendo energia dai laser agli scudi.</w:t>
      </w:r>
    </w:p>
    <w:p>
      <w:pPr>
        <w:pStyle w:val="Normal"/>
        <w:jc w:val="both"/>
        <w:rPr>
          <w:sz w:val="22"/>
          <w:szCs w:val="22"/>
        </w:rPr>
      </w:pPr>
      <w:r>
        <w:rPr>
          <w:sz w:val="22"/>
          <w:szCs w:val="22"/>
        </w:rPr>
      </w:r>
    </w:p>
    <w:p>
      <w:pPr>
        <w:pStyle w:val="Normal"/>
        <w:jc w:val="both"/>
        <w:rPr>
          <w:sz w:val="22"/>
          <w:szCs w:val="22"/>
        </w:rPr>
      </w:pPr>
      <w:r>
        <w:rPr>
          <w:sz w:val="22"/>
          <w:szCs w:val="22"/>
        </w:rPr>
        <w:t>Quando si sceglie un caccia, un fattore molto importante che la gente spesso ignora e la posizione dei laser. Esempio paradigmatico può essere lo Z-95. In teoria, contro i TIE sprovvisti di scudi, lo Z-95 non sarebbe tanto male come caccia. Sfortunatamente, la posizione dei sui laser è del tutto sballata per distruggere un TIE. I laser sono posizionati in maniera così larga che spesso un TIE ci può volare in mezzo. Spesso per distruggere un TIE si deve mirare un pò a sinistra o a destra, ed un colpo solo andato a segno non è sufficente. Se avesse i laser posizionati in maniera migliore, lo Z-95 potrebbe risultare un caccia molto più efficente. I B-Wing sono probabilmente i caccia con la posizione dei laser più infelice. Per fortuna i loro Ion cannons suppliscono a questa deficenz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sz w:val="22"/>
          <w:szCs w:val="22"/>
        </w:rPr>
      </w:pPr>
      <w:r>
        <w:rPr>
          <w:rFonts w:eastAsia="Bookman Old Style" w:cs="Bookman Old Style" w:ascii="Bookman Old Style" w:hAnsi="Bookman Old Style"/>
          <w:b/>
          <w:bCs/>
          <w:sz w:val="28"/>
          <w:szCs w:val="28"/>
          <w:u w:val="single"/>
        </w:rPr>
        <w:t>Ion Cannons</w:t>
      </w:r>
    </w:p>
    <w:p>
      <w:pPr>
        <w:pStyle w:val="Normal"/>
        <w:jc w:val="both"/>
        <w:rPr>
          <w:sz w:val="22"/>
          <w:szCs w:val="22"/>
        </w:rPr>
      </w:pPr>
      <w:r>
        <w:rPr>
          <w:sz w:val="22"/>
          <w:szCs w:val="22"/>
        </w:rPr>
        <w:t xml:space="preserve">     </w:t>
      </w:r>
    </w:p>
    <w:p>
      <w:pPr>
        <w:pStyle w:val="Normal"/>
        <w:jc w:val="both"/>
        <w:rPr/>
      </w:pPr>
      <w:r>
        <w:rPr>
          <w:sz w:val="22"/>
          <w:szCs w:val="22"/>
        </w:rPr>
        <w:t>Gli Ion cannons sono usati preminentemente in circostanze specifiche dove si deve inabilitare qualcosa. Altro uso preminente dei Ion cannons si ha contro le navi maggiori (</w:t>
      </w:r>
      <w:r>
        <w:rPr>
          <w:i/>
          <w:iCs/>
          <w:sz w:val="22"/>
          <w:szCs w:val="22"/>
        </w:rPr>
        <w:t>Capital Ships</w:t>
      </w:r>
      <w:r>
        <w:rPr>
          <w:sz w:val="22"/>
          <w:szCs w:val="22"/>
        </w:rPr>
        <w:t>). Quando gli scudi di una capital ship arrivano a 0%, è facile inabilitarla in tempi molto minori rispetto al tempo (ed ai rischi) che un attacco a base di laser contro lo scafo richiederebbe. Inabilitare una capital ship permette di distruggerla a proprio piacimento, senza dover badare ai suoi turbolaser (NB: inabilitare una capital ship non la ferma dal lanciare i caccia). Questi sono gli usi più ovvi degli Ion cannons, ma questi possono avere qualche altro uso, più subdolo, da cui si può trarre grande vantaggio.</w:t>
      </w:r>
    </w:p>
    <w:p>
      <w:pPr>
        <w:pStyle w:val="Normal"/>
        <w:jc w:val="both"/>
        <w:rPr>
          <w:sz w:val="22"/>
          <w:szCs w:val="22"/>
        </w:rPr>
      </w:pPr>
      <w:r>
        <w:rPr>
          <w:sz w:val="22"/>
          <w:szCs w:val="22"/>
        </w:rPr>
      </w:r>
    </w:p>
    <w:p>
      <w:pPr>
        <w:pStyle w:val="Normal"/>
        <w:jc w:val="both"/>
        <w:rPr/>
      </w:pPr>
      <w:r>
        <w:rPr>
          <w:sz w:val="22"/>
          <w:szCs w:val="22"/>
        </w:rPr>
        <w:t xml:space="preserve">E’ utile a questo punto ricordare che la distinzione tra </w:t>
      </w:r>
      <w:r>
        <w:rPr>
          <w:i/>
          <w:iCs/>
          <w:sz w:val="22"/>
          <w:szCs w:val="22"/>
        </w:rPr>
        <w:t xml:space="preserve">High Ion </w:t>
      </w:r>
      <w:r>
        <w:rPr>
          <w:sz w:val="22"/>
          <w:szCs w:val="22"/>
        </w:rPr>
        <w:t xml:space="preserve">e </w:t>
      </w:r>
      <w:r>
        <w:rPr>
          <w:i/>
          <w:iCs/>
          <w:sz w:val="22"/>
          <w:szCs w:val="22"/>
        </w:rPr>
        <w:t>Low Ion</w:t>
      </w:r>
      <w:r>
        <w:rPr>
          <w:sz w:val="22"/>
          <w:szCs w:val="22"/>
        </w:rPr>
        <w:t xml:space="preserve"> è riconducibile a quella tra high laser e low laser, salva naturalmente l’ininfluenza degli ion connons contro lo scafo.</w:t>
      </w:r>
    </w:p>
    <w:p>
      <w:pPr>
        <w:pStyle w:val="Normal"/>
        <w:jc w:val="both"/>
        <w:rPr>
          <w:sz w:val="22"/>
          <w:szCs w:val="22"/>
        </w:rPr>
      </w:pPr>
      <w:r>
        <w:rPr>
          <w:sz w:val="22"/>
          <w:szCs w:val="22"/>
        </w:rPr>
      </w:r>
    </w:p>
    <w:p>
      <w:pPr>
        <w:pStyle w:val="Normal"/>
        <w:jc w:val="both"/>
        <w:rPr>
          <w:sz w:val="22"/>
          <w:szCs w:val="22"/>
        </w:rPr>
      </w:pPr>
      <w:r>
        <w:rPr>
          <w:sz w:val="22"/>
          <w:szCs w:val="22"/>
        </w:rPr>
        <w:t>Gli Ion cannons sono ad una attenta analisi più efficenti dei laser quando ci si scontra con certi caccia. Un B-Wing può inabilitare un TIE Bomber con un unico colpo di linked ion cannons, mentre per distruggerlo c’è bisogno di 6 colpi di laser. Oppure, quando un B-Wing ha gli scudi abbassati, può essere preferibile inabilitarlo, a causa dello scafo molto resistente di cui è dotato. In questo modo gli Ion cannons possono far risparmiare un sacco di tempo per rendere innocuo un caccia, in modo tale da poter volgere l’attenzione contro altri caccia (specialmente quelli alle vostre spalle!).</w:t>
      </w:r>
    </w:p>
    <w:p>
      <w:pPr>
        <w:pStyle w:val="Normal"/>
        <w:jc w:val="both"/>
        <w:rPr>
          <w:sz w:val="22"/>
          <w:szCs w:val="22"/>
        </w:rPr>
      </w:pPr>
      <w:r>
        <w:rPr>
          <w:sz w:val="22"/>
          <w:szCs w:val="22"/>
        </w:rPr>
      </w:r>
    </w:p>
    <w:p>
      <w:pPr>
        <w:pStyle w:val="Normal"/>
        <w:jc w:val="both"/>
        <w:rPr/>
      </w:pPr>
      <w:r>
        <w:rPr>
          <w:sz w:val="22"/>
          <w:szCs w:val="22"/>
        </w:rPr>
        <w:t xml:space="preserve">Il prossimo trucco vi permette di usare gli Ion cannons a vostro grande vantaggio, “ingannando” il gioco. Inabilitando un </w:t>
      </w:r>
      <w:r>
        <w:rPr>
          <w:i/>
          <w:iCs/>
          <w:sz w:val="22"/>
          <w:szCs w:val="22"/>
        </w:rPr>
        <w:t>flight</w:t>
      </w:r>
      <w:r>
        <w:rPr>
          <w:sz w:val="22"/>
          <w:szCs w:val="22"/>
        </w:rPr>
        <w:t xml:space="preserve"> (una squadriglia, un’ondata) di caccia e non permettendo che essi vengano distrutti, dicendo ai vostri compagni di squadra di ignorarli, farete in modo che le successive ondate di quel flight da voi inabilitato non entrino in combattimento. Spesso questo trucco non funziona, ma quelle volte in cui funziona è molto utile. Il più delle volte questo trucco si rivela efficace contro TIE Bombers. </w:t>
      </w:r>
    </w:p>
    <w:p>
      <w:pPr>
        <w:pStyle w:val="Normal"/>
        <w:jc w:val="both"/>
        <w:rPr>
          <w:sz w:val="22"/>
          <w:szCs w:val="22"/>
        </w:rPr>
      </w:pPr>
      <w:r>
        <w:rPr>
          <w:sz w:val="22"/>
          <w:szCs w:val="22"/>
        </w:rPr>
      </w:r>
    </w:p>
    <w:p>
      <w:pPr>
        <w:pStyle w:val="Normal"/>
        <w:jc w:val="both"/>
        <w:rPr>
          <w:sz w:val="22"/>
          <w:szCs w:val="22"/>
        </w:rPr>
      </w:pPr>
      <w:r>
        <w:rPr>
          <w:sz w:val="22"/>
          <w:szCs w:val="22"/>
        </w:rPr>
        <w:t>L’ultimo e più straordinario vantaggio che potete procurarvi dagli Ion cannons è il cosiddetto “W trick”. Premendo rapidamente il tasto “W” e sparando continuamente, potete rapidamente passare da Laser a Ion, raddoppiando il vostro ritmo di fuoco. Naturalmente dovrete assicurarvi che non abbiate anche delle testate come missili, altrimenti ne esce fuori un grande spreco di questi ultimi, a meno che non state attaccando una Capital ship. Ed è proprio contro le navi maggiori che questo trucco può fare la differenza: un attacco di un B-Wing utilizzando questo sistema permette di infliggere alla nave una grandissima quantità di dann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Traduzione leggermente modificata di un articolo di Christopher Hoff (choff@wam.umd.edu)</w:t>
      </w:r>
      <w:r>
        <w:br w:type="page"/>
      </w:r>
    </w:p>
    <w:p>
      <w:pPr>
        <w:pStyle w:val="Normal"/>
        <w:rPr>
          <w:rFonts w:ascii="LCD" w:hAnsi="LCD" w:eastAsia="LCD" w:cs="LCD"/>
          <w:b/>
          <w:b/>
          <w:bCs/>
          <w:color w:val="0000FF"/>
        </w:rPr>
      </w:pPr>
      <w:r>
        <w:rPr>
          <w:rFonts w:eastAsia="LCD" w:cs="LCD" w:ascii="LCD" w:hAnsi="LCD"/>
          <w:b/>
          <w:bCs/>
          <w:color w:val="0000FF"/>
        </w:rPr>
        <w:t>XvT: Dati Tecnici</w:t>
      </w:r>
    </w:p>
    <w:p>
      <w:pPr>
        <w:pStyle w:val="Normal"/>
        <w:rPr>
          <w:rFonts w:ascii="LCD" w:hAnsi="LCD" w:eastAsia="LCD" w:cs="LCD"/>
          <w:b/>
          <w:b/>
          <w:bCs/>
          <w:color w:val="0000FF"/>
        </w:rPr>
      </w:pPr>
      <w:r>
        <w:rPr>
          <w:rFonts w:eastAsia="LCD" w:cs="LCD" w:ascii="LCD" w:hAnsi="LCD"/>
          <w:b/>
          <w:bCs/>
          <w:color w:val="0000FF"/>
        </w:rPr>
      </w:r>
    </w:p>
    <w:p>
      <w:pPr>
        <w:pStyle w:val="Normal"/>
        <w:jc w:val="center"/>
        <w:rPr>
          <w:rFonts w:ascii="LCD" w:hAnsi="LCD" w:eastAsia="LCD" w:cs="LCD"/>
          <w:b/>
          <w:b/>
          <w:bCs/>
        </w:rPr>
      </w:pPr>
      <w:r>
        <w:rPr>
          <w:rFonts w:eastAsia="LCD" w:cs="LCD" w:ascii="LCD" w:hAnsi="LCD"/>
          <w:b/>
          <w:bCs/>
          <w:color w:val="0000FF"/>
          <w:sz w:val="32"/>
          <w:szCs w:val="32"/>
        </w:rPr>
        <w:t>Capital ships</w:t>
      </w:r>
    </w:p>
    <w:p>
      <w:pPr>
        <w:pStyle w:val="Normal"/>
        <w:rPr>
          <w:rFonts w:ascii="LCD" w:hAnsi="LCD" w:eastAsia="LCD" w:cs="LCD"/>
          <w:b/>
          <w:b/>
          <w:bCs/>
          <w:sz w:val="24"/>
          <w:szCs w:val="24"/>
        </w:rPr>
      </w:pPr>
      <w:r>
        <w:rPr>
          <w:rFonts w:eastAsia="LCD" w:cs="LCD" w:ascii="LCD" w:hAnsi="LCD"/>
          <w:b/>
          <w:bCs/>
          <w:sz w:val="24"/>
          <w:szCs w:val="24"/>
        </w:rPr>
      </w:r>
    </w:p>
    <w:p>
      <w:pPr>
        <w:pStyle w:val="Normal"/>
        <w:rPr>
          <w:rFonts w:ascii="LCD" w:hAnsi="LCD" w:eastAsia="LCD" w:cs="LCD"/>
          <w:sz w:val="24"/>
          <w:szCs w:val="24"/>
        </w:rPr>
      </w:pPr>
      <w:r>
        <w:rPr>
          <w:rFonts w:eastAsia="LCD" w:cs="LCD" w:ascii="LCD" w:hAnsi="LCD"/>
          <w:sz w:val="24"/>
          <w:szCs w:val="24"/>
        </w:rPr>
      </w:r>
    </w:p>
    <w:p>
      <w:pPr>
        <w:pStyle w:val="Normal"/>
        <w:rPr>
          <w:rFonts w:ascii="LCD" w:hAnsi="LCD" w:eastAsia="LCD" w:cs="LCD"/>
          <w:sz w:val="24"/>
          <w:szCs w:val="24"/>
        </w:rPr>
      </w:pPr>
      <w:r>
        <w:rPr>
          <w:rFonts w:eastAsia="LCD" w:cs="LCD" w:ascii="LCD" w:hAnsi="LCD"/>
          <w:sz w:val="24"/>
          <w:szCs w:val="24"/>
        </w:rPr>
      </w:r>
    </w:p>
    <w:p>
      <w:pPr>
        <w:pStyle w:val="Normal"/>
        <w:rPr/>
      </w:pPr>
      <w:r>
        <w:rPr>
          <w:rFonts w:eastAsia="LCD" w:cs="LCD" w:ascii="LCD" w:hAnsi="LCD"/>
          <w:sz w:val="24"/>
          <w:szCs w:val="24"/>
        </w:rPr>
        <w:t xml:space="preserve">Colpi necessari per portare </w:t>
      </w:r>
      <w:r>
        <w:rPr>
          <w:rFonts w:eastAsia="LCD" w:cs="LCD" w:ascii="LCD" w:hAnsi="LCD"/>
          <w:b/>
          <w:bCs/>
          <w:sz w:val="24"/>
          <w:szCs w:val="24"/>
        </w:rPr>
        <w:t>Shield da 100% a 0%</w:t>
      </w:r>
    </w:p>
    <w:p>
      <w:pPr>
        <w:pStyle w:val="Normal"/>
        <w:rPr>
          <w:rFonts w:ascii="LCD" w:hAnsi="LCD" w:eastAsia="LCD" w:cs="LCD"/>
          <w:b/>
          <w:b/>
          <w:bCs/>
          <w:sz w:val="24"/>
          <w:szCs w:val="24"/>
        </w:rPr>
      </w:pPr>
      <w:r>
        <w:rPr>
          <w:rFonts w:eastAsia="LCD" w:cs="LCD" w:ascii="LCD" w:hAnsi="LCD"/>
          <w:b/>
          <w:bCs/>
          <w:sz w:val="24"/>
          <w:szCs w:val="24"/>
        </w:rPr>
      </w:r>
    </w:p>
    <w:tbl>
      <w:tblPr>
        <w:tblW w:w="8522" w:type="dxa"/>
        <w:jc w:val="left"/>
        <w:tblInd w:w="-123" w:type="dxa"/>
        <w:tblLayout w:type="fixed"/>
        <w:tblCellMar>
          <w:top w:w="0" w:type="dxa"/>
          <w:left w:w="108" w:type="dxa"/>
          <w:bottom w:w="0" w:type="dxa"/>
          <w:right w:w="108" w:type="dxa"/>
        </w:tblCellMar>
      </w:tblPr>
      <w:tblGrid>
        <w:gridCol w:w="671"/>
        <w:gridCol w:w="775"/>
        <w:gridCol w:w="775"/>
        <w:gridCol w:w="775"/>
        <w:gridCol w:w="744"/>
        <w:gridCol w:w="735"/>
        <w:gridCol w:w="671"/>
        <w:gridCol w:w="744"/>
        <w:gridCol w:w="606"/>
        <w:gridCol w:w="694"/>
        <w:gridCol w:w="681"/>
        <w:gridCol w:w="651"/>
      </w:tblGrid>
      <w:tr>
        <w:trPr/>
        <w:tc>
          <w:tcPr>
            <w:tcW w:w="671"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pPr>
            <w:r>
              <w:rPr/>
              <w:t>SBD</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pPr>
            <w:r>
              <w:rPr/>
              <w:t>H.Lsr</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pPr>
            <w:r>
              <w:rPr/>
              <w:t>L.Lsr</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center"/>
              <w:rPr/>
            </w:pPr>
            <w:r>
              <w:rPr/>
              <w:t>H.Ion</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center"/>
              <w:rPr/>
            </w:pPr>
            <w:r>
              <w:rPr/>
              <w:t>L.Ion</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center"/>
              <w:rPr/>
            </w:pPr>
            <w:r>
              <w:rPr/>
              <w:t>CM</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center"/>
              <w:rPr/>
            </w:pPr>
            <w:r>
              <w:rPr/>
              <w:t>ACM</w:t>
            </w:r>
          </w:p>
        </w:tc>
        <w:tc>
          <w:tcPr>
            <w:tcW w:w="606" w:type="dxa"/>
            <w:tcBorders>
              <w:top w:val="single" w:sz="12" w:space="0" w:color="000000"/>
              <w:left w:val="single" w:sz="6" w:space="0" w:color="000000"/>
              <w:bottom w:val="single" w:sz="6" w:space="0" w:color="000000"/>
              <w:right w:val="single" w:sz="6" w:space="0" w:color="000000"/>
            </w:tcBorders>
          </w:tcPr>
          <w:p>
            <w:pPr>
              <w:pStyle w:val="Normal"/>
              <w:jc w:val="center"/>
              <w:rPr/>
            </w:pPr>
            <w:r>
              <w:rPr/>
              <w:t>PT</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pPr>
            <w:r>
              <w:rPr/>
              <w:t>APT</w:t>
            </w:r>
          </w:p>
        </w:tc>
        <w:tc>
          <w:tcPr>
            <w:tcW w:w="681" w:type="dxa"/>
            <w:tcBorders>
              <w:top w:val="single" w:sz="12" w:space="0" w:color="000000"/>
              <w:left w:val="single" w:sz="6" w:space="0" w:color="000000"/>
              <w:bottom w:val="single" w:sz="6" w:space="0" w:color="000000"/>
              <w:right w:val="single" w:sz="6" w:space="0" w:color="000000"/>
            </w:tcBorders>
          </w:tcPr>
          <w:p>
            <w:pPr>
              <w:pStyle w:val="Normal"/>
              <w:jc w:val="center"/>
              <w:rPr/>
            </w:pPr>
            <w:r>
              <w:rPr/>
              <w:t>H.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pPr>
            <w:r>
              <w:rPr/>
              <w:t>S.B.</w:t>
            </w:r>
          </w:p>
        </w:tc>
      </w:tr>
      <w:tr>
        <w:trPr/>
        <w:tc>
          <w:tcPr>
            <w:tcW w:w="6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tc>
        <w:tc>
          <w:tcPr>
            <w:tcW w:w="775" w:type="dxa"/>
            <w:tcBorders>
              <w:top w:val="dashed" w:sz="6" w:space="0" w:color="auto"/>
              <w:left w:val="single" w:sz="6" w:space="0" w:color="000000"/>
              <w:bottom w:val="single" w:sz="6" w:space="0" w:color="000000"/>
              <w:right w:val="single" w:sz="6" w:space="0" w:color="000000"/>
            </w:tcBorders>
          </w:tcPr>
          <w:p>
            <w:pPr>
              <w:pStyle w:val="Normal"/>
              <w:jc w:val="right"/>
              <w:rPr/>
            </w:pPr>
            <w:r>
              <w:rPr/>
              <w:t>6</w:t>
            </w:r>
          </w:p>
        </w:tc>
        <w:tc>
          <w:tcPr>
            <w:tcW w:w="775" w:type="dxa"/>
            <w:tcBorders>
              <w:top w:val="dashed" w:sz="6" w:space="0" w:color="auto"/>
              <w:left w:val="single" w:sz="6" w:space="0" w:color="000000"/>
              <w:bottom w:val="single" w:sz="6" w:space="0" w:color="000000"/>
              <w:right w:val="single" w:sz="6" w:space="0" w:color="000000"/>
            </w:tcBorders>
          </w:tcPr>
          <w:p>
            <w:pPr>
              <w:pStyle w:val="Normal"/>
              <w:jc w:val="right"/>
              <w:rPr/>
            </w:pPr>
            <w:r>
              <w:rPr/>
              <w:t>2</w:t>
            </w:r>
          </w:p>
        </w:tc>
        <w:tc>
          <w:tcPr>
            <w:tcW w:w="744" w:type="dxa"/>
            <w:tcBorders>
              <w:top w:val="dashed" w:sz="6" w:space="0" w:color="auto"/>
              <w:left w:val="single" w:sz="6" w:space="0" w:color="000000"/>
              <w:bottom w:val="single" w:sz="6" w:space="0" w:color="000000"/>
              <w:right w:val="single" w:sz="6" w:space="0" w:color="000000"/>
            </w:tcBorders>
          </w:tcPr>
          <w:p>
            <w:pPr>
              <w:pStyle w:val="Normal"/>
              <w:jc w:val="right"/>
              <w:rPr/>
            </w:pPr>
            <w:r>
              <w:rPr/>
              <w:t>6</w:t>
            </w:r>
          </w:p>
        </w:tc>
        <w:tc>
          <w:tcPr>
            <w:tcW w:w="735" w:type="dxa"/>
            <w:tcBorders>
              <w:top w:val="dashed" w:sz="6" w:space="0" w:color="auto"/>
              <w:left w:val="single" w:sz="6" w:space="0" w:color="000000"/>
              <w:bottom w:val="single" w:sz="6" w:space="0" w:color="000000"/>
              <w:right w:val="single" w:sz="6" w:space="0" w:color="000000"/>
            </w:tcBorders>
          </w:tcPr>
          <w:p>
            <w:pPr>
              <w:pStyle w:val="Normal"/>
              <w:jc w:val="right"/>
              <w:rPr/>
            </w:pPr>
            <w:r>
              <w:rPr/>
              <w:t>2</w:t>
            </w:r>
          </w:p>
        </w:tc>
        <w:tc>
          <w:tcPr>
            <w:tcW w:w="671" w:type="dxa"/>
            <w:tcBorders>
              <w:top w:val="dashed" w:sz="6" w:space="0" w:color="auto"/>
              <w:left w:val="single" w:sz="6" w:space="0" w:color="000000"/>
              <w:bottom w:val="single" w:sz="6" w:space="0" w:color="000000"/>
              <w:right w:val="single" w:sz="6" w:space="0" w:color="000000"/>
            </w:tcBorders>
          </w:tcPr>
          <w:p>
            <w:pPr>
              <w:pStyle w:val="Normal"/>
              <w:jc w:val="right"/>
              <w:rPr/>
            </w:pPr>
            <w:r>
              <w:rPr/>
              <w:t>30</w:t>
            </w:r>
          </w:p>
        </w:tc>
        <w:tc>
          <w:tcPr>
            <w:tcW w:w="744" w:type="dxa"/>
            <w:tcBorders>
              <w:top w:val="dashed" w:sz="6" w:space="0" w:color="auto"/>
              <w:left w:val="single" w:sz="6" w:space="0" w:color="000000"/>
              <w:bottom w:val="single" w:sz="6" w:space="0" w:color="000000"/>
              <w:right w:val="single" w:sz="6" w:space="0" w:color="000000"/>
            </w:tcBorders>
          </w:tcPr>
          <w:p>
            <w:pPr>
              <w:pStyle w:val="Normal"/>
              <w:jc w:val="right"/>
              <w:rPr/>
            </w:pPr>
            <w:r>
              <w:rPr/>
              <w:t>62</w:t>
            </w:r>
          </w:p>
        </w:tc>
        <w:tc>
          <w:tcPr>
            <w:tcW w:w="606" w:type="dxa"/>
            <w:tcBorders>
              <w:top w:val="dashed" w:sz="6" w:space="0" w:color="auto"/>
              <w:left w:val="single" w:sz="6" w:space="0" w:color="000000"/>
              <w:bottom w:val="single" w:sz="6" w:space="0" w:color="000000"/>
              <w:right w:val="single" w:sz="6" w:space="0" w:color="000000"/>
            </w:tcBorders>
          </w:tcPr>
          <w:p>
            <w:pPr>
              <w:pStyle w:val="Normal"/>
              <w:jc w:val="right"/>
              <w:rPr/>
            </w:pPr>
            <w:r>
              <w:rPr/>
              <w:t>102</w:t>
            </w:r>
          </w:p>
        </w:tc>
        <w:tc>
          <w:tcPr>
            <w:tcW w:w="694" w:type="dxa"/>
            <w:tcBorders>
              <w:top w:val="dashed" w:sz="6" w:space="0" w:color="auto"/>
              <w:left w:val="single" w:sz="6" w:space="0" w:color="000000"/>
              <w:bottom w:val="single" w:sz="6" w:space="0" w:color="000000"/>
              <w:right w:val="single" w:sz="6" w:space="0" w:color="000000"/>
            </w:tcBorders>
          </w:tcPr>
          <w:p>
            <w:pPr>
              <w:pStyle w:val="Normal"/>
              <w:jc w:val="right"/>
              <w:rPr/>
            </w:pPr>
            <w:r>
              <w:rPr/>
              <w:t>152</w:t>
            </w:r>
          </w:p>
        </w:tc>
        <w:tc>
          <w:tcPr>
            <w:tcW w:w="681" w:type="dxa"/>
            <w:tcBorders>
              <w:top w:val="dashed" w:sz="6" w:space="0" w:color="auto"/>
              <w:left w:val="single" w:sz="6" w:space="0" w:color="000000"/>
              <w:bottom w:val="single" w:sz="6" w:space="0" w:color="000000"/>
              <w:right w:val="single" w:sz="6" w:space="0" w:color="000000"/>
            </w:tcBorders>
          </w:tcPr>
          <w:p>
            <w:pPr>
              <w:pStyle w:val="Normal"/>
              <w:jc w:val="right"/>
              <w:rPr/>
            </w:pPr>
            <w:r>
              <w:rPr/>
              <w:t>352</w:t>
            </w:r>
          </w:p>
        </w:tc>
        <w:tc>
          <w:tcPr>
            <w:tcW w:w="651" w:type="dxa"/>
            <w:tcBorders>
              <w:top w:val="dashed" w:sz="6" w:space="0" w:color="auto"/>
              <w:left w:val="single" w:sz="6" w:space="0" w:color="000000"/>
              <w:bottom w:val="single" w:sz="6" w:space="0" w:color="000000"/>
              <w:right w:val="single" w:sz="12" w:space="0" w:color="000000"/>
            </w:tcBorders>
          </w:tcPr>
          <w:p>
            <w:pPr>
              <w:pStyle w:val="Normal"/>
              <w:jc w:val="right"/>
              <w:rPr/>
            </w:pPr>
            <w:r>
              <w:rPr/>
              <w:t>640</w:t>
            </w:r>
          </w:p>
        </w:tc>
      </w:tr>
      <w:tr>
        <w:trPr/>
        <w:tc>
          <w:tcPr>
            <w:tcW w:w="671" w:type="dxa"/>
            <w:tcBorders>
              <w:top w:val="single" w:sz="6" w:space="0" w:color="000000"/>
              <w:left w:val="single" w:sz="12" w:space="0" w:color="000000"/>
              <w:bottom w:val="single" w:sz="6" w:space="0" w:color="000000"/>
              <w:right w:val="single" w:sz="6" w:space="0" w:color="000000"/>
            </w:tcBorders>
          </w:tcPr>
          <w:p>
            <w:pPr>
              <w:pStyle w:val="Normal"/>
              <w:rPr/>
            </w:pPr>
            <w:r>
              <w:rPr/>
              <w:t>ISD</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48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8</w:t>
            </w:r>
          </w:p>
        </w:tc>
      </w:tr>
      <w:tr>
        <w:trPr/>
        <w:tc>
          <w:tcPr>
            <w:tcW w:w="671" w:type="dxa"/>
            <w:tcBorders>
              <w:top w:val="single" w:sz="6" w:space="0" w:color="000000"/>
              <w:left w:val="single" w:sz="12" w:space="0" w:color="000000"/>
              <w:bottom w:val="single" w:sz="6" w:space="0" w:color="000000"/>
              <w:right w:val="single" w:sz="6" w:space="0" w:color="000000"/>
            </w:tcBorders>
          </w:tcPr>
          <w:p>
            <w:pPr>
              <w:pStyle w:val="Normal"/>
              <w:rPr/>
            </w:pPr>
            <w:r>
              <w:rPr/>
              <w:t>VSD</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32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53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16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53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pPr>
            <w:r>
              <w:rPr/>
              <w:t>16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671" w:type="dxa"/>
            <w:tcBorders>
              <w:top w:val="single" w:sz="6" w:space="0" w:color="000000"/>
              <w:left w:val="single" w:sz="12" w:space="0" w:color="000000"/>
              <w:bottom w:val="single" w:sz="6" w:space="0" w:color="000000"/>
              <w:right w:val="single" w:sz="6" w:space="0" w:color="000000"/>
            </w:tcBorders>
          </w:tcPr>
          <w:p>
            <w:pPr>
              <w:pStyle w:val="Normal"/>
              <w:rPr/>
            </w:pPr>
            <w:r>
              <w:rPr/>
              <w:t>SSD</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96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16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480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60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pPr>
            <w:r>
              <w:rPr/>
              <w:t>480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32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54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94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6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27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150</w:t>
            </w:r>
          </w:p>
        </w:tc>
      </w:tr>
      <w:tr>
        <w:trPr/>
        <w:tc>
          <w:tcPr>
            <w:tcW w:w="671" w:type="dxa"/>
            <w:tcBorders>
              <w:top w:val="single" w:sz="6" w:space="0" w:color="000000"/>
              <w:left w:val="single" w:sz="12" w:space="0" w:color="000000"/>
              <w:bottom w:val="single" w:sz="6" w:space="0" w:color="000000"/>
              <w:right w:val="single" w:sz="6" w:space="0" w:color="000000"/>
            </w:tcBorders>
          </w:tcPr>
          <w:p>
            <w:pPr>
              <w:pStyle w:val="Normal"/>
              <w:rPr/>
            </w:pPr>
            <w:r>
              <w:rPr/>
              <w:t>CRS</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384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192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pPr>
            <w:r>
              <w:rPr/>
              <w:t>19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6</w:t>
            </w:r>
          </w:p>
        </w:tc>
      </w:tr>
      <w:tr>
        <w:trPr/>
        <w:tc>
          <w:tcPr>
            <w:tcW w:w="671" w:type="dxa"/>
            <w:tcBorders>
              <w:top w:val="single" w:sz="6" w:space="0" w:color="000000"/>
              <w:left w:val="single" w:sz="12" w:space="0" w:color="000000"/>
              <w:bottom w:val="single" w:sz="12" w:space="0" w:color="000000"/>
              <w:right w:val="single" w:sz="6" w:space="0" w:color="000000"/>
            </w:tcBorders>
          </w:tcPr>
          <w:p>
            <w:pPr>
              <w:pStyle w:val="Normal"/>
              <w:rPr/>
            </w:pPr>
            <w:r>
              <w:rPr/>
              <w:t>CRL</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right"/>
              <w:rPr/>
            </w:pPr>
            <w:r>
              <w:rPr/>
              <w:t>2560</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right"/>
              <w:rPr/>
            </w:pPr>
            <w:r>
              <w:rPr/>
              <w:t>427</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right"/>
              <w:rPr/>
            </w:pPr>
            <w:r>
              <w:rPr/>
              <w:t>1280</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pPr>
            <w:r>
              <w:rPr/>
              <w:t>427</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pPr>
            <w:r>
              <w:rPr/>
              <w:t>1280</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86</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pPr>
            <w:r>
              <w:rPr/>
              <w:t>42</w:t>
            </w:r>
          </w:p>
        </w:tc>
        <w:tc>
          <w:tcPr>
            <w:tcW w:w="606" w:type="dxa"/>
            <w:tcBorders>
              <w:top w:val="single" w:sz="6" w:space="0" w:color="000000"/>
              <w:left w:val="single" w:sz="6" w:space="0" w:color="000000"/>
              <w:bottom w:val="single" w:sz="12" w:space="0" w:color="000000"/>
              <w:right w:val="single" w:sz="6" w:space="0" w:color="000000"/>
            </w:tcBorders>
          </w:tcPr>
          <w:p>
            <w:pPr>
              <w:pStyle w:val="Normal"/>
              <w:jc w:val="right"/>
              <w:rPr/>
            </w:pPr>
            <w:r>
              <w:rPr/>
              <w:t>26</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right"/>
              <w:rPr/>
            </w:pPr>
            <w:r>
              <w:rPr/>
              <w:t>17</w:t>
            </w:r>
          </w:p>
        </w:tc>
        <w:tc>
          <w:tcPr>
            <w:tcW w:w="681" w:type="dxa"/>
            <w:tcBorders>
              <w:top w:val="single" w:sz="6" w:space="0" w:color="000000"/>
              <w:left w:val="single" w:sz="6" w:space="0" w:color="000000"/>
              <w:bottom w:val="single" w:sz="12" w:space="0" w:color="000000"/>
              <w:right w:val="single" w:sz="6" w:space="0" w:color="000000"/>
            </w:tcBorders>
          </w:tcPr>
          <w:p>
            <w:pPr>
              <w:pStyle w:val="Normal"/>
              <w:jc w:val="right"/>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pPr>
            <w:r>
              <w:rPr/>
              <w:t>4</w:t>
            </w:r>
          </w:p>
        </w:tc>
      </w:tr>
    </w:tbl>
    <w:p>
      <w:pPr>
        <w:pStyle w:val="Normal"/>
        <w:rPr/>
      </w:pPr>
      <w:r>
        <w:rPr/>
      </w:r>
    </w:p>
    <w:p>
      <w:pPr>
        <w:pStyle w:val="Normal"/>
        <w:rPr/>
      </w:pPr>
      <w:r>
        <w:rPr/>
      </w:r>
    </w:p>
    <w:p>
      <w:pPr>
        <w:pStyle w:val="Normal"/>
        <w:rPr>
          <w:rFonts w:ascii="LCD" w:hAnsi="LCD" w:eastAsia="LCD" w:cs="LCD"/>
          <w:sz w:val="24"/>
          <w:szCs w:val="24"/>
        </w:rPr>
      </w:pPr>
      <w:r>
        <w:rPr>
          <w:rFonts w:eastAsia="LCD" w:cs="LCD" w:ascii="LCD" w:hAnsi="LCD"/>
          <w:sz w:val="24"/>
          <w:szCs w:val="24"/>
        </w:rPr>
      </w:r>
    </w:p>
    <w:p>
      <w:pPr>
        <w:pStyle w:val="Normal"/>
        <w:rPr>
          <w:rFonts w:ascii="LCD" w:hAnsi="LCD" w:eastAsia="LCD" w:cs="LCD"/>
          <w:sz w:val="24"/>
          <w:szCs w:val="24"/>
        </w:rPr>
      </w:pPr>
      <w:r>
        <w:rPr>
          <w:rFonts w:eastAsia="LCD" w:cs="LCD" w:ascii="LCD" w:hAnsi="LCD"/>
          <w:sz w:val="24"/>
          <w:szCs w:val="24"/>
        </w:rPr>
        <w:t xml:space="preserve">Colpi necessari per portare </w:t>
      </w:r>
      <w:r>
        <w:rPr>
          <w:rFonts w:eastAsia="LCD" w:cs="LCD" w:ascii="LCD" w:hAnsi="LCD"/>
          <w:b/>
          <w:bCs/>
          <w:sz w:val="24"/>
          <w:szCs w:val="24"/>
        </w:rPr>
        <w:t>Hull da 100% a 0%</w:t>
      </w:r>
    </w:p>
    <w:p>
      <w:pPr>
        <w:pStyle w:val="Normal"/>
        <w:rPr>
          <w:rFonts w:ascii="LCD" w:hAnsi="LCD" w:eastAsia="LCD" w:cs="LCD"/>
          <w:sz w:val="24"/>
          <w:szCs w:val="24"/>
        </w:rPr>
      </w:pPr>
      <w:r>
        <w:rPr>
          <w:rFonts w:eastAsia="LCD" w:cs="LCD" w:ascii="LCD" w:hAnsi="LCD"/>
          <w:sz w:val="24"/>
          <w:szCs w:val="24"/>
        </w:rPr>
      </w:r>
    </w:p>
    <w:tbl>
      <w:tblPr>
        <w:tblW w:w="7083" w:type="dxa"/>
        <w:jc w:val="left"/>
        <w:tblInd w:w="-123" w:type="dxa"/>
        <w:tblLayout w:type="fixed"/>
        <w:tblCellMar>
          <w:top w:w="0" w:type="dxa"/>
          <w:left w:w="108" w:type="dxa"/>
          <w:bottom w:w="0" w:type="dxa"/>
          <w:right w:w="108" w:type="dxa"/>
        </w:tblCellMar>
      </w:tblPr>
      <w:tblGrid>
        <w:gridCol w:w="711"/>
        <w:gridCol w:w="775"/>
        <w:gridCol w:w="775"/>
        <w:gridCol w:w="775"/>
        <w:gridCol w:w="671"/>
        <w:gridCol w:w="744"/>
        <w:gridCol w:w="606"/>
        <w:gridCol w:w="694"/>
        <w:gridCol w:w="681"/>
        <w:gridCol w:w="651"/>
      </w:tblGrid>
      <w:tr>
        <w:trPr/>
        <w:tc>
          <w:tcPr>
            <w:tcW w:w="711"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pPr>
            <w:r>
              <w:rPr/>
              <w:t>RU</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pPr>
            <w:r>
              <w:rPr/>
              <w:t>H.Lsr</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pPr>
            <w:r>
              <w:rPr/>
              <w:t>L.Lsr</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center"/>
              <w:rPr/>
            </w:pPr>
            <w:r>
              <w:rPr/>
              <w:t>CM</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center"/>
              <w:rPr/>
            </w:pPr>
            <w:r>
              <w:rPr/>
              <w:t>ACM</w:t>
            </w:r>
          </w:p>
        </w:tc>
        <w:tc>
          <w:tcPr>
            <w:tcW w:w="606" w:type="dxa"/>
            <w:tcBorders>
              <w:top w:val="single" w:sz="12" w:space="0" w:color="000000"/>
              <w:left w:val="single" w:sz="6" w:space="0" w:color="000000"/>
              <w:bottom w:val="single" w:sz="6" w:space="0" w:color="000000"/>
              <w:right w:val="single" w:sz="6" w:space="0" w:color="000000"/>
            </w:tcBorders>
          </w:tcPr>
          <w:p>
            <w:pPr>
              <w:pStyle w:val="Normal"/>
              <w:jc w:val="center"/>
              <w:rPr/>
            </w:pPr>
            <w:r>
              <w:rPr/>
              <w:t>PT</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pPr>
            <w:r>
              <w:rPr/>
              <w:t>APT</w:t>
            </w:r>
          </w:p>
        </w:tc>
        <w:tc>
          <w:tcPr>
            <w:tcW w:w="681" w:type="dxa"/>
            <w:tcBorders>
              <w:top w:val="single" w:sz="12" w:space="0" w:color="000000"/>
              <w:left w:val="single" w:sz="6" w:space="0" w:color="000000"/>
              <w:bottom w:val="single" w:sz="6" w:space="0" w:color="000000"/>
              <w:right w:val="single" w:sz="6" w:space="0" w:color="000000"/>
            </w:tcBorders>
          </w:tcPr>
          <w:p>
            <w:pPr>
              <w:pStyle w:val="Normal"/>
              <w:jc w:val="center"/>
              <w:rPr/>
            </w:pPr>
            <w:r>
              <w:rPr/>
              <w:t>H.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pPr>
            <w:r>
              <w:rPr/>
              <w:t>S.B.</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tc>
        <w:tc>
          <w:tcPr>
            <w:tcW w:w="775" w:type="dxa"/>
            <w:tcBorders>
              <w:top w:val="dashed" w:sz="6" w:space="0" w:color="auto"/>
              <w:left w:val="single" w:sz="6" w:space="0" w:color="000000"/>
              <w:bottom w:val="single" w:sz="6" w:space="0" w:color="000000"/>
              <w:right w:val="single" w:sz="6" w:space="0" w:color="000000"/>
            </w:tcBorders>
          </w:tcPr>
          <w:p>
            <w:pPr>
              <w:pStyle w:val="Normal"/>
              <w:jc w:val="right"/>
              <w:rPr/>
            </w:pPr>
            <w:r>
              <w:rPr/>
              <w:t>4.8</w:t>
            </w:r>
          </w:p>
        </w:tc>
        <w:tc>
          <w:tcPr>
            <w:tcW w:w="775" w:type="dxa"/>
            <w:tcBorders>
              <w:top w:val="dashed" w:sz="6" w:space="0" w:color="auto"/>
              <w:left w:val="single" w:sz="6" w:space="0" w:color="000000"/>
              <w:bottom w:val="single" w:sz="6" w:space="0" w:color="000000"/>
              <w:right w:val="single" w:sz="6" w:space="0" w:color="000000"/>
            </w:tcBorders>
          </w:tcPr>
          <w:p>
            <w:pPr>
              <w:pStyle w:val="Normal"/>
              <w:jc w:val="right"/>
              <w:rPr/>
            </w:pPr>
            <w:r>
              <w:rPr/>
              <w:t>2.4</w:t>
            </w:r>
          </w:p>
        </w:tc>
        <w:tc>
          <w:tcPr>
            <w:tcW w:w="671" w:type="dxa"/>
            <w:tcBorders>
              <w:top w:val="dashed" w:sz="6" w:space="0" w:color="auto"/>
              <w:left w:val="single" w:sz="6" w:space="0" w:color="000000"/>
              <w:bottom w:val="single" w:sz="6" w:space="0" w:color="000000"/>
              <w:right w:val="single" w:sz="6" w:space="0" w:color="000000"/>
            </w:tcBorders>
          </w:tcPr>
          <w:p>
            <w:pPr>
              <w:pStyle w:val="Normal"/>
              <w:jc w:val="right"/>
              <w:rPr/>
            </w:pPr>
            <w:r>
              <w:rPr/>
              <w:t>29</w:t>
            </w:r>
          </w:p>
        </w:tc>
        <w:tc>
          <w:tcPr>
            <w:tcW w:w="744" w:type="dxa"/>
            <w:tcBorders>
              <w:top w:val="dashed" w:sz="6" w:space="0" w:color="auto"/>
              <w:left w:val="single" w:sz="6" w:space="0" w:color="000000"/>
              <w:bottom w:val="single" w:sz="6" w:space="0" w:color="000000"/>
              <w:right w:val="single" w:sz="6" w:space="0" w:color="000000"/>
            </w:tcBorders>
          </w:tcPr>
          <w:p>
            <w:pPr>
              <w:pStyle w:val="Normal"/>
              <w:jc w:val="right"/>
              <w:rPr/>
            </w:pPr>
            <w:r>
              <w:rPr/>
              <w:t>58</w:t>
            </w:r>
          </w:p>
        </w:tc>
        <w:tc>
          <w:tcPr>
            <w:tcW w:w="606" w:type="dxa"/>
            <w:tcBorders>
              <w:top w:val="dashed" w:sz="6" w:space="0" w:color="auto"/>
              <w:left w:val="single" w:sz="6" w:space="0" w:color="000000"/>
              <w:bottom w:val="single" w:sz="6" w:space="0" w:color="000000"/>
              <w:right w:val="single" w:sz="6" w:space="0" w:color="000000"/>
            </w:tcBorders>
          </w:tcPr>
          <w:p>
            <w:pPr>
              <w:pStyle w:val="Normal"/>
              <w:jc w:val="right"/>
              <w:rPr/>
            </w:pPr>
            <w:r>
              <w:rPr/>
              <w:t>94</w:t>
            </w:r>
          </w:p>
        </w:tc>
        <w:tc>
          <w:tcPr>
            <w:tcW w:w="694" w:type="dxa"/>
            <w:tcBorders>
              <w:top w:val="dashed" w:sz="6" w:space="0" w:color="auto"/>
              <w:left w:val="single" w:sz="6" w:space="0" w:color="000000"/>
              <w:bottom w:val="single" w:sz="6" w:space="0" w:color="000000"/>
              <w:right w:val="single" w:sz="6" w:space="0" w:color="000000"/>
            </w:tcBorders>
          </w:tcPr>
          <w:p>
            <w:pPr>
              <w:pStyle w:val="Normal"/>
              <w:jc w:val="right"/>
              <w:rPr/>
            </w:pPr>
            <w:r>
              <w:rPr/>
              <w:t>142</w:t>
            </w:r>
          </w:p>
        </w:tc>
        <w:tc>
          <w:tcPr>
            <w:tcW w:w="681" w:type="dxa"/>
            <w:tcBorders>
              <w:top w:val="dashed" w:sz="6" w:space="0" w:color="auto"/>
              <w:left w:val="single" w:sz="6" w:space="0" w:color="000000"/>
              <w:bottom w:val="single" w:sz="6" w:space="0" w:color="000000"/>
              <w:right w:val="single" w:sz="6" w:space="0" w:color="000000"/>
            </w:tcBorders>
          </w:tcPr>
          <w:p>
            <w:pPr>
              <w:pStyle w:val="Normal"/>
              <w:jc w:val="right"/>
              <w:rPr/>
            </w:pPr>
            <w:r>
              <w:rPr/>
              <w:t>333</w:t>
            </w:r>
          </w:p>
        </w:tc>
        <w:tc>
          <w:tcPr>
            <w:tcW w:w="651" w:type="dxa"/>
            <w:tcBorders>
              <w:top w:val="dashed" w:sz="6" w:space="0" w:color="auto"/>
              <w:left w:val="single" w:sz="6" w:space="0" w:color="000000"/>
              <w:bottom w:val="single" w:sz="6" w:space="0" w:color="000000"/>
              <w:right w:val="single" w:sz="12" w:space="0" w:color="000000"/>
            </w:tcBorders>
          </w:tcPr>
          <w:p>
            <w:pPr>
              <w:pStyle w:val="Normal"/>
              <w:jc w:val="right"/>
              <w:rPr/>
            </w:pPr>
            <w:r>
              <w:rPr/>
              <w:t>623</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rPr/>
            </w:pPr>
            <w:r>
              <w:rPr/>
              <w:t>ISD</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227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47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94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rPr/>
            </w:pPr>
            <w:r>
              <w:rPr/>
              <w:t>VSD</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152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63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rPr/>
            </w:pPr>
            <w:r>
              <w:rPr/>
              <w:t>SSD</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4571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952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1904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157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78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48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74</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rPr/>
            </w:pPr>
            <w:r>
              <w:rPr/>
              <w:t>CRS</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2128</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44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t>88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711" w:type="dxa"/>
            <w:tcBorders>
              <w:top w:val="single" w:sz="6" w:space="0" w:color="000000"/>
              <w:left w:val="single" w:sz="12" w:space="0" w:color="000000"/>
              <w:bottom w:val="single" w:sz="12" w:space="0" w:color="000000"/>
              <w:right w:val="single" w:sz="6" w:space="0" w:color="000000"/>
            </w:tcBorders>
          </w:tcPr>
          <w:p>
            <w:pPr>
              <w:pStyle w:val="Normal"/>
              <w:rPr/>
            </w:pPr>
            <w:r>
              <w:rPr/>
              <w:t>CRL</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right"/>
              <w:rPr/>
            </w:pPr>
            <w:r>
              <w:rPr/>
              <w:t>1216</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right"/>
              <w:rPr/>
            </w:pPr>
            <w:r>
              <w:rPr/>
              <w:t>254</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right"/>
              <w:rPr/>
            </w:pPr>
            <w:r>
              <w:rPr/>
              <w:t>507</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42</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pPr>
            <w:r>
              <w:rPr/>
              <w:t>21</w:t>
            </w:r>
          </w:p>
        </w:tc>
        <w:tc>
          <w:tcPr>
            <w:tcW w:w="606" w:type="dxa"/>
            <w:tcBorders>
              <w:top w:val="single" w:sz="6" w:space="0" w:color="000000"/>
              <w:left w:val="single" w:sz="6" w:space="0" w:color="000000"/>
              <w:bottom w:val="single" w:sz="12" w:space="0" w:color="000000"/>
              <w:right w:val="single" w:sz="6" w:space="0" w:color="000000"/>
            </w:tcBorders>
          </w:tcPr>
          <w:p>
            <w:pPr>
              <w:pStyle w:val="Normal"/>
              <w:jc w:val="right"/>
              <w:rPr/>
            </w:pPr>
            <w:r>
              <w:rPr/>
              <w:t>13</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right"/>
              <w:rPr/>
            </w:pPr>
            <w:r>
              <w:rPr/>
              <w:t>9</w:t>
            </w:r>
          </w:p>
        </w:tc>
        <w:tc>
          <w:tcPr>
            <w:tcW w:w="681" w:type="dxa"/>
            <w:tcBorders>
              <w:top w:val="single" w:sz="6" w:space="0" w:color="000000"/>
              <w:left w:val="single" w:sz="6" w:space="0" w:color="000000"/>
              <w:bottom w:val="single" w:sz="12" w:space="0" w:color="000000"/>
              <w:right w:val="single" w:sz="6" w:space="0" w:color="000000"/>
            </w:tcBorders>
          </w:tcPr>
          <w:p>
            <w:pPr>
              <w:pStyle w:val="Normal"/>
              <w:jc w:val="right"/>
              <w:rPr/>
            </w:pPr>
            <w:r>
              <w:rPr/>
              <w:t>4</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pPr>
            <w:r>
              <w:rPr/>
              <w:t>2</w:t>
            </w:r>
          </w:p>
        </w:tc>
      </w:tr>
    </w:tbl>
    <w:p>
      <w:pPr>
        <w:pStyle w:val="Normal"/>
        <w:rPr/>
      </w:pPr>
      <w:r>
        <w:rPr/>
      </w:r>
    </w:p>
    <w:p>
      <w:pPr>
        <w:pStyle w:val="Normal"/>
        <w:rPr>
          <w:b/>
          <w:b/>
          <w:bCs/>
        </w:rPr>
      </w:pPr>
      <w:r>
        <w:rPr>
          <w:b/>
          <w:bCs/>
        </w:rPr>
      </w:r>
    </w:p>
    <w:p>
      <w:pPr>
        <w:sectPr>
          <w:type w:val="continuous"/>
          <w:pgSz w:w="11906" w:h="16838"/>
          <w:pgMar w:left="1800" w:right="1800" w:gutter="0" w:header="0" w:top="1440" w:footer="0" w:bottom="1440"/>
          <w:formProt w:val="false"/>
          <w:textDirection w:val="lrTb"/>
        </w:sectPr>
      </w:pPr>
    </w:p>
    <w:p>
      <w:pPr>
        <w:pStyle w:val="Normal"/>
        <w:rPr>
          <w:b/>
          <w:b/>
          <w:bCs/>
        </w:rPr>
      </w:pPr>
      <w:r>
        <w:rPr>
          <w:b/>
          <w:bCs/>
        </w:rPr>
      </w:r>
    </w:p>
    <w:p>
      <w:pPr>
        <w:pStyle w:val="Normal"/>
        <w:rPr>
          <w:b/>
          <w:b/>
          <w:bCs/>
        </w:rPr>
      </w:pPr>
      <w:r>
        <w:rPr>
          <w:b/>
          <w:bCs/>
        </w:rPr>
        <w:t>Legenda:</w:t>
      </w:r>
    </w:p>
    <w:p>
      <w:pPr>
        <w:pStyle w:val="Normal"/>
        <w:rPr/>
      </w:pPr>
      <w:r>
        <w:rPr/>
        <w:t>ISD: Imperial Star Destroyer</w:t>
      </w:r>
    </w:p>
    <w:p>
      <w:pPr>
        <w:pStyle w:val="Normal"/>
        <w:rPr/>
      </w:pPr>
      <w:r>
        <w:rPr/>
        <w:t>VSD: Victory Star Destroyer</w:t>
      </w:r>
    </w:p>
    <w:p>
      <w:pPr>
        <w:pStyle w:val="Normal"/>
        <w:rPr/>
      </w:pPr>
      <w:r>
        <w:rPr/>
        <w:t>SSD: Super Star Destroyer</w:t>
      </w:r>
    </w:p>
    <w:p>
      <w:pPr>
        <w:pStyle w:val="Normal"/>
        <w:rPr/>
      </w:pPr>
      <w:r>
        <w:rPr/>
        <w:t>CRS: Calamari Cruiser</w:t>
      </w:r>
    </w:p>
    <w:p>
      <w:pPr>
        <w:pStyle w:val="Normal"/>
        <w:rPr/>
      </w:pPr>
      <w:r>
        <w:rPr/>
        <w:t>CRL: Light Calamari Cruiser</w:t>
      </w:r>
    </w:p>
    <w:p>
      <w:pPr>
        <w:pStyle w:val="Normal"/>
        <w:rPr/>
      </w:pPr>
      <w:r>
        <w:rPr/>
        <w:t>SBD: Unità di misura valore Scudi (Shield)</w:t>
      </w:r>
    </w:p>
    <w:p>
      <w:pPr>
        <w:pStyle w:val="Normal"/>
        <w:rPr/>
      </w:pPr>
      <w:r>
        <w:rPr/>
        <w:t>RU: Unità di misura valore Scafo (Hull)</w:t>
      </w:r>
    </w:p>
    <w:p>
      <w:pPr>
        <w:pStyle w:val="Normal"/>
        <w:rPr/>
      </w:pPr>
      <w:r>
        <w:rPr/>
        <w:t>H.Lsr: High Laser</w:t>
      </w:r>
    </w:p>
    <w:p>
      <w:pPr>
        <w:pStyle w:val="Normal"/>
        <w:rPr/>
      </w:pPr>
      <w:r>
        <w:rPr/>
        <w:t>L.Lsr: Low Laser</w:t>
      </w:r>
    </w:p>
    <w:p>
      <w:pPr>
        <w:pStyle w:val="Normal"/>
        <w:rPr/>
      </w:pPr>
      <w:r>
        <w:rPr/>
        <w:t>H.Ion: High Ion</w:t>
      </w:r>
    </w:p>
    <w:p>
      <w:pPr>
        <w:pStyle w:val="Normal"/>
        <w:rPr/>
      </w:pPr>
      <w:r>
        <w:rPr/>
        <w:t>L.Ion: Low Ion</w:t>
      </w:r>
    </w:p>
    <w:p>
      <w:pPr>
        <w:pStyle w:val="Normal"/>
        <w:rPr/>
      </w:pPr>
      <w:r>
        <w:rPr/>
        <w:t>CM: Concussion Missiles</w:t>
      </w:r>
    </w:p>
    <w:p>
      <w:pPr>
        <w:pStyle w:val="Normal"/>
        <w:rPr/>
      </w:pPr>
      <w:r>
        <w:rPr/>
        <w:t>ACM: Advanced Concussion Missiles</w:t>
      </w:r>
    </w:p>
    <w:p>
      <w:pPr>
        <w:pStyle w:val="Normal"/>
        <w:rPr/>
      </w:pPr>
      <w:r>
        <w:rPr/>
        <w:t>PT: Proton Torpedoes</w:t>
      </w:r>
    </w:p>
    <w:p>
      <w:pPr>
        <w:pStyle w:val="Normal"/>
        <w:rPr/>
      </w:pPr>
      <w:r>
        <w:rPr/>
        <w:t>APT: Advanced Torpedoes</w:t>
      </w:r>
    </w:p>
    <w:p>
      <w:pPr>
        <w:pStyle w:val="Normal"/>
        <w:rPr/>
      </w:pPr>
      <w:r>
        <w:rPr/>
        <w:t>H.R.: Heavy Rockets</w:t>
      </w:r>
    </w:p>
    <w:p>
      <w:pPr>
        <w:pStyle w:val="Normal"/>
        <w:rPr/>
      </w:pPr>
      <w:r>
        <w:rPr/>
        <w:t>S.B.: Space Bom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me leggere le tabelle:</w:t>
      </w:r>
    </w:p>
    <w:p>
      <w:pPr>
        <w:pStyle w:val="Normal"/>
        <w:jc w:val="both"/>
        <w:rPr/>
      </w:pPr>
      <w:r>
        <w:rPr/>
        <w:t>Colonne SBD e RU: viene qui indicata la forza degli scudi (SBD) e dello scafo (RU) per ciascuna nave.</w:t>
      </w:r>
    </w:p>
    <w:p>
      <w:pPr>
        <w:pStyle w:val="Normal"/>
        <w:jc w:val="both"/>
        <w:rPr/>
      </w:pPr>
      <w:r>
        <w:rPr/>
        <w:t>Prima riga sotto il nome delle armi: viene qui indicata il danno rispettivamente di SBD e RU che un singolo colpo d’arma infligge.</w:t>
      </w:r>
    </w:p>
    <w:p>
      <w:pPr>
        <w:pStyle w:val="Normal"/>
        <w:jc w:val="both"/>
        <w:rPr/>
      </w:pPr>
      <w:r>
        <w:rPr/>
        <w:t>Per ciascuna nave viene quindi indicato il valore SBD o RU, poi la quantità di colpi di ciascuna arma necessari per portare da 100% a 0% rispettivamente scudi e scafo.</w:t>
      </w:r>
    </w:p>
    <w:p>
      <w:pPr>
        <w:pStyle w:val="Normal"/>
        <w:jc w:val="both"/>
        <w:rPr/>
      </w:pPr>
      <w:r>
        <w:rPr/>
        <w:t>Es: un singolo CM sottrae 30 SBD e 29 RU. Un ISD ha un valore di 4800 SBD e 2272 RU per quanto riguarda scudi e scafo, quindi servono 160 CM per portare a 0% gli scudi (infatti 30 SBD di danno x 160 CM = 4800 SBD) e 79 CM per portare lo scafo da 100% a 0% (29 RU x 79 CM = 2291 RU, mentre con 78 CM si arriverebbe all’insufficente valore di 2262 RU).</w:t>
      </w:r>
    </w:p>
    <w:p>
      <w:pPr>
        <w:pStyle w:val="Normal"/>
        <w:jc w:val="both"/>
        <w:rPr/>
      </w:pPr>
      <w:r>
        <w:rPr/>
        <w:t>NB: se gli scudi sono al 200%, il numero di colpi necessari naturalmente raddoppia rispetto a quelli della prima tabella.</w:t>
      </w:r>
    </w:p>
    <w:p>
      <w:pPr>
        <w:sectPr>
          <w:type w:val="continuous"/>
          <w:pgSz w:w="11906" w:h="16838"/>
          <w:pgMar w:left="1800" w:right="1800" w:gutter="0" w:header="0" w:top="1440" w:footer="0" w:bottom="1440"/>
          <w:cols w:num="2" w:space="708" w:equalWidth="true" w:sep="true"/>
          <w:formProt w:val="false"/>
          <w:textDirection w:val="lrTb"/>
        </w:sectPr>
      </w:pPr>
    </w:p>
    <w:p>
      <w:pPr>
        <w:pStyle w:val="Normal"/>
        <w:numPr>
          <w:ilvl w:val="0"/>
          <w:numId w:val="0"/>
        </w:numPr>
        <w:jc w:val="both"/>
        <w:rPr/>
      </w:pPr>
      <w:r>
        <w:rPr/>
      </w:r>
      <w:r>
        <w:br w:type="page"/>
      </w:r>
    </w:p>
    <w:p>
      <w:pPr>
        <w:pStyle w:val="Normal"/>
        <w:jc w:val="both"/>
        <w:rPr>
          <w:rFonts w:ascii="Kino MT" w:hAnsi="Kino MT" w:eastAsia="Kino MT" w:cs="Kino MT"/>
        </w:rPr>
      </w:pPr>
      <w:r>
        <w:rPr>
          <w:rFonts w:eastAsia="Kino MT" w:cs="Kino MT" w:ascii="Kino MT" w:hAnsi="Kino MT"/>
        </w:rPr>
        <w:t>XvT: Briefing</w:t>
      </w:r>
    </w:p>
    <w:p>
      <w:pPr>
        <w:pStyle w:val="Normal"/>
        <w:jc w:val="both"/>
        <w:rPr>
          <w:rFonts w:ascii="Kino MT" w:hAnsi="Kino MT" w:eastAsia="Kino MT" w:cs="Kino MT"/>
        </w:rPr>
      </w:pPr>
      <w:r>
        <w:rPr>
          <w:rFonts w:eastAsia="Kino MT" w:cs="Kino MT" w:ascii="Kino MT" w:hAnsi="Kino MT"/>
        </w:rPr>
      </w:r>
    </w:p>
    <w:p>
      <w:pPr>
        <w:pStyle w:val="Normal"/>
        <w:jc w:val="center"/>
        <w:rPr>
          <w:rFonts w:ascii="Kino MT" w:hAnsi="Kino MT" w:eastAsia="Kino MT" w:cs="Kino MT"/>
          <w:b/>
          <w:b/>
          <w:bCs/>
          <w:sz w:val="32"/>
          <w:szCs w:val="32"/>
        </w:rPr>
      </w:pPr>
      <w:r>
        <w:rPr>
          <w:rFonts w:eastAsia="Kino MT" w:cs="Kino MT" w:ascii="Kino MT" w:hAnsi="Kino MT"/>
          <w:b/>
          <w:bCs/>
          <w:sz w:val="32"/>
          <w:szCs w:val="32"/>
        </w:rPr>
        <w:t>Training Mission - Rebel side</w:t>
      </w:r>
    </w:p>
    <w:p>
      <w:pPr>
        <w:pStyle w:val="Normal"/>
        <w:jc w:val="center"/>
        <w:rPr>
          <w:rFonts w:ascii="Kino MT" w:hAnsi="Kino MT" w:eastAsia="Kino MT" w:cs="Kino MT"/>
          <w:b/>
          <w:b/>
          <w:bCs/>
          <w:sz w:val="32"/>
          <w:szCs w:val="32"/>
        </w:rPr>
      </w:pPr>
      <w:r>
        <w:rPr>
          <w:rFonts w:eastAsia="Kino MT" w:cs="Kino MT" w:ascii="Kino MT" w:hAnsi="Kino MT"/>
          <w:b/>
          <w:bCs/>
          <w:sz w:val="32"/>
          <w:szCs w:val="32"/>
        </w:rPr>
        <w:t>Gunnery Training</w:t>
      </w:r>
    </w:p>
    <w:p>
      <w:pPr>
        <w:pStyle w:val="Normal"/>
        <w:jc w:val="center"/>
        <w:rPr>
          <w:rFonts w:ascii="Kino MT" w:hAnsi="Kino MT" w:eastAsia="Kino MT" w:cs="Kino MT"/>
          <w:b/>
          <w:b/>
          <w:bCs/>
          <w:sz w:val="32"/>
          <w:szCs w:val="32"/>
        </w:rPr>
      </w:pPr>
      <w:r>
        <w:rPr>
          <w:rFonts w:eastAsia="Kino MT" w:cs="Kino MT" w:ascii="Kino MT" w:hAnsi="Kino MT"/>
          <w:b/>
          <w:bCs/>
          <w:sz w:val="32"/>
          <w:szCs w:val="32"/>
        </w:rPr>
      </w:r>
    </w:p>
    <w:p>
      <w:pPr>
        <w:pStyle w:val="Normal"/>
        <w:rPr>
          <w:sz w:val="24"/>
          <w:szCs w:val="24"/>
        </w:rPr>
      </w:pPr>
      <w:r>
        <w:rPr>
          <w:sz w:val="24"/>
          <w:szCs w:val="24"/>
        </w:rPr>
        <w:t>Skill Level: Hard</w:t>
        <w:tab/>
      </w:r>
    </w:p>
    <w:p>
      <w:pPr>
        <w:pStyle w:val="Normal"/>
        <w:rPr>
          <w:sz w:val="24"/>
          <w:szCs w:val="24"/>
        </w:rPr>
      </w:pPr>
      <w:r>
        <w:rPr>
          <w:sz w:val="24"/>
          <w:szCs w:val="24"/>
        </w:rPr>
        <w:t>Duty Roster: Slot 1, X-Wing Rogue</w:t>
      </w:r>
    </w:p>
    <w:p>
      <w:pPr>
        <w:pStyle w:val="Normal"/>
        <w:rPr>
          <w:sz w:val="24"/>
          <w:szCs w:val="24"/>
        </w:rPr>
      </w:pPr>
      <w:r>
        <w:rPr>
          <w:sz w:val="24"/>
          <w:szCs w:val="24"/>
        </w:rPr>
        <w:t>#Craft: 1</w:t>
      </w:r>
    </w:p>
    <w:p>
      <w:pPr>
        <w:pStyle w:val="Normal"/>
        <w:rPr>
          <w:sz w:val="24"/>
          <w:szCs w:val="24"/>
        </w:rPr>
      </w:pPr>
      <w:r>
        <w:rPr>
          <w:sz w:val="24"/>
          <w:szCs w:val="24"/>
        </w:rPr>
        <w:t>#Waves: 1</w:t>
      </w:r>
    </w:p>
    <w:p>
      <w:pPr>
        <w:pStyle w:val="Normal"/>
        <w:rPr>
          <w:sz w:val="24"/>
          <w:szCs w:val="24"/>
        </w:rPr>
      </w:pPr>
      <w:r>
        <w:rPr>
          <w:sz w:val="24"/>
          <w:szCs w:val="24"/>
        </w:rPr>
        <w:t>Armament: Nessuno</w:t>
      </w:r>
    </w:p>
    <w:p>
      <w:pPr>
        <w:pStyle w:val="Normal"/>
        <w:rPr>
          <w:sz w:val="24"/>
          <w:szCs w:val="24"/>
        </w:rPr>
      </w:pPr>
      <w:r>
        <w:rPr>
          <w:sz w:val="24"/>
          <w:szCs w:val="24"/>
        </w:rPr>
        <w:t>Contermeasure: Nessuno</w:t>
      </w:r>
    </w:p>
    <w:p>
      <w:pPr>
        <w:pStyle w:val="Normal"/>
        <w:jc w:val="both"/>
        <w:rPr>
          <w:sz w:val="24"/>
          <w:szCs w:val="24"/>
        </w:rPr>
      </w:pPr>
      <w:r>
        <w:rPr>
          <w:sz w:val="24"/>
          <w:szCs w:val="24"/>
        </w:rPr>
      </w:r>
    </w:p>
    <w:p>
      <w:pPr>
        <w:pStyle w:val="Normal"/>
        <w:jc w:val="both"/>
        <w:rPr/>
      </w:pPr>
      <w:r>
        <w:rPr>
          <w:sz w:val="24"/>
          <w:szCs w:val="24"/>
        </w:rPr>
        <w:t xml:space="preserve">Appena partiti, portare la </w:t>
      </w:r>
      <w:r>
        <w:rPr>
          <w:b/>
          <w:bCs/>
          <w:sz w:val="24"/>
          <w:szCs w:val="24"/>
        </w:rPr>
        <w:t>ELS</w:t>
      </w:r>
      <w:r>
        <w:rPr>
          <w:sz w:val="24"/>
          <w:szCs w:val="24"/>
        </w:rPr>
        <w:t xml:space="preserve"> a 0/100/100 (ELS: Engine Laser Shield, ovvero configurazione degli strumenti del caccia; in questo caso portare al massimo -100- la ricarica di laser e scudi, dato che dovremo solamente, almeno all’inizio, rotare su noi stessi) e distruggere i primi sette containers. Prima di distruggere l’ultimo, conviene allontanarsi da esso, allontanandosi al contempo dalla stazione orbitante. Arrivati a circa 1 </w:t>
      </w:r>
      <w:r>
        <w:rPr>
          <w:b/>
          <w:bCs/>
          <w:sz w:val="24"/>
          <w:szCs w:val="24"/>
        </w:rPr>
        <w:t>click</w:t>
      </w:r>
      <w:r>
        <w:rPr>
          <w:sz w:val="24"/>
          <w:szCs w:val="24"/>
        </w:rPr>
        <w:t xml:space="preserve"> (unità di misura per le distanze nello spazio), rotate su voi stessi e indirizzatevi al massimo della velocità verso CON e Stazione (quindi, al momento, ELS a 100/0/0). </w:t>
      </w:r>
    </w:p>
    <w:p>
      <w:pPr>
        <w:pStyle w:val="Normal"/>
        <w:jc w:val="both"/>
        <w:rPr>
          <w:sz w:val="24"/>
          <w:szCs w:val="24"/>
        </w:rPr>
      </w:pPr>
      <w:r>
        <w:rPr>
          <w:sz w:val="24"/>
          <w:szCs w:val="24"/>
        </w:rPr>
        <w:t xml:space="preserve">Distruggete al volo l’ultimo container e proseguite a tutta birra verso il braccio della stazione che vi sta più vicino, ovvero il braccio dal cui hangar usciranno i Tie. Ora, sta alla vostra abilità posizionarvi il più presto possibile esattamente sopra l’inizio del braccio, sopra l’uscita dell’hangar. Proprio sopra il cannone, per intenderci. Mi raccomando: è fondamentale che troviate la giusta posizione al più presto: la cosa è abbastanza facile, ma potrebbe richiedere un paio di tentativi prima che vi riesca alla perfezione. </w:t>
      </w:r>
    </w:p>
    <w:p>
      <w:pPr>
        <w:pStyle w:val="Normal"/>
        <w:jc w:val="both"/>
        <w:rPr/>
      </w:pPr>
      <w:r>
        <w:rPr>
          <w:sz w:val="24"/>
          <w:szCs w:val="24"/>
        </w:rPr>
        <w:t>Portata a zero la velocità, ruotate su voi stessi (sempre con velocità a zero, per non perdere la posizione) portando nuovamente la ELS a 0/100/100 e puntate verso la parte esterna del braccio. Da lì a poco cominceranno a spuntare i TIE del gruppo (</w:t>
      </w:r>
      <w:r>
        <w:rPr>
          <w:b/>
          <w:bCs/>
          <w:sz w:val="24"/>
          <w:szCs w:val="24"/>
        </w:rPr>
        <w:t>FG</w:t>
      </w:r>
      <w:r>
        <w:rPr>
          <w:sz w:val="24"/>
          <w:szCs w:val="24"/>
        </w:rPr>
        <w:t>=Flight Group) Mover: sempre senza muovervi più di tanto, puntate e distruggete (bastando due laser per distruggere i Tie, ricordatevi di mirare un pò più verso sinistra o verso destra, non proprio al centro; ricordate anche la distinzione tra low e high laser di cui all’articolo precedente). Dopo il gruppo Mover ed il gruppo Shooter,  comincia il divertimento: quando arriveranno i gruppi Diad, Triad, Quad e via dicendo, voi dovrete solo mirare ESATTAMENTE in mezzo alle due file di Tie: in questo modo con un sol colpo distruggerete 2 Tie senza che questi abbiano avuto la possibilità di rendersi conto di cosa è successo. Da notare che per il gruppo Triad vi dovrete spostare un po’ per mirare al terzo Tie, più esterno. Distrutto questo, rimirate immediatamente al centro del nuovo gruppo Quad: due spari e 4 Tie sono andati. Proseguite così finchè potete: arrivare a 50 mila punti con un pò di pratica è un gioco da ragazzi: se siete di basso rank poi, potete superare rapidamente molti gradi semplicemnte volando più volte questa missione.</w:t>
      </w:r>
    </w:p>
    <w:p>
      <w:pPr>
        <w:pStyle w:val="Normal"/>
        <w:jc w:val="both"/>
        <w:rPr>
          <w:sz w:val="24"/>
          <w:szCs w:val="24"/>
        </w:rPr>
      </w:pPr>
      <w:r>
        <w:rPr>
          <w:sz w:val="24"/>
          <w:szCs w:val="24"/>
        </w:rPr>
        <w:t>Da sottolineare una cosa: se riuscite a distruggere tutti  T/F (anche quelli dei gruppi Dodec 1 e 2) arriveranno i Tie Interceptor per cui ci vogliono più di due colpi. Potrebbe essere utile, all’uscita dei gruppi Dodec 3 e 4, cominciare a prendere un pò di velocità, seguirli e sparargli fin quando non rompono la posizione e ingaggiare poi duelli classici con i T/I rimanenti.</w:t>
      </w:r>
      <w:r>
        <w:br w:type="page"/>
      </w:r>
    </w:p>
    <w:p>
      <w:pPr>
        <w:pStyle w:val="Normal"/>
        <w:jc w:val="center"/>
        <w:rPr>
          <w:rFonts w:ascii="Algerian" w:hAnsi="Algerian" w:eastAsia="Algerian" w:cs="Algerian"/>
          <w:color w:val="800000"/>
          <w:sz w:val="36"/>
          <w:szCs w:val="36"/>
        </w:rPr>
      </w:pPr>
      <w:r>
        <w:rPr>
          <w:rFonts w:eastAsia="Algerian" w:cs="Algerian" w:ascii="Algerian" w:hAnsi="Algerian"/>
          <w:color w:val="800000"/>
          <w:sz w:val="36"/>
          <w:szCs w:val="36"/>
        </w:rPr>
        <w:t>VENDETTA</w:t>
      </w:r>
    </w:p>
    <w:p>
      <w:pPr>
        <w:pStyle w:val="Normal"/>
        <w:jc w:val="center"/>
        <w:rPr>
          <w:sz w:val="24"/>
          <w:szCs w:val="24"/>
        </w:rPr>
      </w:pPr>
      <w:r>
        <w:rPr>
          <w:sz w:val="24"/>
          <w:szCs w:val="24"/>
        </w:rPr>
        <w:t>di Stefano “RedLeader” Fortunati</w:t>
      </w:r>
    </w:p>
    <w:p>
      <w:pPr>
        <w:pStyle w:val="Normal"/>
        <w:jc w:val="both"/>
        <w:rPr/>
      </w:pPr>
      <w:r>
        <w:rPr/>
      </w:r>
    </w:p>
    <w:p>
      <w:pPr>
        <w:pStyle w:val="Normal"/>
        <w:jc w:val="both"/>
        <w:rPr/>
      </w:pPr>
      <w:r>
        <w:rPr/>
        <w:br/>
      </w:r>
      <w:r>
        <w:rPr>
          <w:sz w:val="24"/>
          <w:szCs w:val="24"/>
        </w:rPr>
        <w:t>Bianco.</w:t>
        <w:br/>
        <w:t>Dovunque guardasse, in tutte le direzioni, non c'era altro che bianco.</w:t>
      </w:r>
    </w:p>
    <w:p>
      <w:pPr>
        <w:pStyle w:val="Normal"/>
        <w:jc w:val="both"/>
        <w:rPr>
          <w:sz w:val="24"/>
          <w:szCs w:val="24"/>
        </w:rPr>
      </w:pPr>
      <w:r>
        <w:rPr>
          <w:sz w:val="24"/>
          <w:szCs w:val="24"/>
        </w:rPr>
        <w:t>"Io odio questo posto," pensò, rigirandosi a fatica nel suo seggiolino, cercando di mantenere il controllo delle armi. Come se fosse facile...</w:t>
      </w:r>
    </w:p>
    <w:p>
      <w:pPr>
        <w:pStyle w:val="Normal"/>
        <w:jc w:val="both"/>
        <w:rPr>
          <w:sz w:val="24"/>
          <w:szCs w:val="24"/>
        </w:rPr>
      </w:pPr>
      <w:r>
        <w:rPr>
          <w:sz w:val="24"/>
          <w:szCs w:val="24"/>
        </w:rPr>
        <w:t>Le cinture di sicurezza lo stringevano oltre il limite della sopportazione umana, ma erano necessarie. Nessuno avrebbe affrontato manovre ad alta velocità senza il rassicurante conforto delle cinture (questo perche' nessuno avrebbe voluto vedersi sballottato per tutto l'abitacolo dall'elevato numero di G). E la situazione in cui si trovava le rendeva ancora più necessarie, dal momento che era in pieno</w:t>
        <w:br/>
        <w:t>combattimento e, per giunta, non era lui a pilotare il velivolo. Brutto lavoro quello del cannoniere, in balia degli istinti del pilota. E se, casomai, il pilota che gli veniva assgnato, si sentiva in dovere di ricordargli di essere anche un provetto pilota di X-Wing, bè, allora in questo caso bisognava aspettarsi di tutto.</w:t>
      </w:r>
    </w:p>
    <w:p>
      <w:pPr>
        <w:pStyle w:val="Normal"/>
        <w:jc w:val="both"/>
        <w:rPr>
          <w:sz w:val="24"/>
          <w:szCs w:val="24"/>
        </w:rPr>
      </w:pPr>
      <w:r>
        <w:rPr>
          <w:sz w:val="24"/>
          <w:szCs w:val="24"/>
        </w:rPr>
        <w:br/>
        <w:t>Quando si era arruolato nell'Alleanza Ribelle, non aveva mai pensato di trovarsi sbattuto in così breve tempo su un velivolo da combattimento. Era stato spedito su questo pianeta sperduto solo quando Rieekan si era messo in contatto con i diversi centri segreti di addestramento sparsi negli angoli più remoti della galassia, chiedendo con urgenza l'invio di piloti. "Non importa quale sia il loro livello di addestramento." recitava il messaggio. "Abbiamo bisogno di piloti." Questo voleva dire solo una cosa: la situazione era disperata. E così lui era stato fatto imbarcare su un trasporto che, dopo innumerevoli deviazioni fatte per ingannare qualsiasi spia imperiale che ne avesse voluto tracciare la destinazione finale, lo aveva finalmente sbarcato su un pianeta. Un pianeta che, visto dall'orbita, gli era apparso bianco e candido. Si ricordò di aver cercato un aggettivo per descrivere quella vista. Il primo che gli venne in mente fu 'innocente'... se mai si possa attibuire un simile aggettivo ad un pianeta. Nello  stesso momento, però, in cui il suo cervello assegnava quell'attributo al pianeta, i suoi ricordi personali avevano preso il sopravvento, dimostrandogli che adesso, dopo quello che era successo, mai e poi mai il colore bianco avrebbe più potuto essere sinonimo di innocenza. Per l'ennesima davanti ai suoi occhi ripassarono le scene di quella orrenda notte in cui la sua vita precedente era stata annientata nel sangue, in cui tutti i suoi legami con un mondo 'innocente' erano stati troncati. Da degli uomini che vestivano di bianco. Il bianco delle armature delle Truppe d'Assalto imperiali. Rivide il buio della  notte illuminato a giorno dai lampi delle esplosioni dei detonatori termici e i dardi rossi dei blaster che saettavano nelle strade del villaggio in cui lui abitava. Rivide la sua corsa verso casa, nel tentativo di raggiungere sua moglie e suo figlio, ancora neonato. Rivide, infine, attraverso una finestrella aperta sul muro posteriore della sua casa, il volto della donna che aveva amato più di ogni altra cosa al mondo - Mari, si chiamava - sciogliersi come neve al sole nel calore dell'esplosione di un detonatore lanciato da uno di quei soldati dall'armatura bianca...</w:t>
      </w:r>
    </w:p>
    <w:p>
      <w:pPr>
        <w:pStyle w:val="Normal"/>
        <w:jc w:val="both"/>
        <w:rPr>
          <w:sz w:val="24"/>
          <w:szCs w:val="24"/>
        </w:rPr>
      </w:pPr>
      <w:r>
        <w:rPr>
          <w:sz w:val="24"/>
          <w:szCs w:val="24"/>
        </w:rPr>
        <w:t>I suoi ricordi terminavano in quel momento.</w:t>
      </w:r>
    </w:p>
    <w:p>
      <w:pPr>
        <w:pStyle w:val="Normal"/>
        <w:jc w:val="both"/>
        <w:rPr>
          <w:sz w:val="24"/>
          <w:szCs w:val="24"/>
        </w:rPr>
      </w:pPr>
      <w:r>
        <w:rPr>
          <w:sz w:val="24"/>
          <w:szCs w:val="24"/>
        </w:rPr>
      </w:r>
    </w:p>
    <w:p>
      <w:pPr>
        <w:pStyle w:val="Normal"/>
        <w:jc w:val="both"/>
        <w:rPr>
          <w:sz w:val="24"/>
          <w:szCs w:val="24"/>
        </w:rPr>
      </w:pPr>
      <w:r>
        <w:rPr>
          <w:sz w:val="24"/>
          <w:szCs w:val="24"/>
        </w:rPr>
        <w:t>Tutto quello che era successo dopo (l'essersi finto morto per sopravvivere, la sepoltura di ciò che restava dei cadaveri di sua moglie e di suo figlio, i contatti presi con agenti ribelli, il volo verso il centro d'addestramento) non erano ricordi suoi. Erano ricordi di qualcun altro, che aveva preso il suo posto nel momento stesso in cui sua moglie era morta.</w:t>
      </w:r>
    </w:p>
    <w:p>
      <w:pPr>
        <w:pStyle w:val="Normal"/>
        <w:jc w:val="both"/>
        <w:rPr>
          <w:sz w:val="24"/>
          <w:szCs w:val="24"/>
        </w:rPr>
      </w:pPr>
      <w:r>
        <w:rPr>
          <w:sz w:val="24"/>
          <w:szCs w:val="24"/>
        </w:rPr>
        <w:br/>
        <w:t>Al centro d'addestramento aveva conosciuto molta gente. Molti si erano arruolati per motivi ideologici, altri per denaro, altri ancora come se la lotta fra l'Impero e l'Alleanza fosse una specie di sport. Non mancavano, infine, quelli che si erano arruolati per il suo stesso motivo.</w:t>
      </w:r>
    </w:p>
    <w:p>
      <w:pPr>
        <w:pStyle w:val="Normal"/>
        <w:jc w:val="both"/>
        <w:rPr>
          <w:sz w:val="24"/>
          <w:szCs w:val="24"/>
        </w:rPr>
      </w:pPr>
      <w:r>
        <w:rPr>
          <w:sz w:val="24"/>
          <w:szCs w:val="24"/>
        </w:rPr>
        <w:t>La vendetta.</w:t>
      </w:r>
    </w:p>
    <w:p>
      <w:pPr>
        <w:pStyle w:val="Normal"/>
        <w:jc w:val="both"/>
        <w:rPr>
          <w:sz w:val="24"/>
          <w:szCs w:val="24"/>
        </w:rPr>
      </w:pPr>
      <w:r>
        <w:rPr>
          <w:sz w:val="24"/>
          <w:szCs w:val="24"/>
        </w:rPr>
        <w:br/>
        <w:t>Una volta sceso sulla superficie, il pianeta 'innocente' aveva dimostrato di nascondere molte insidie. Il gelo, soprattutto, che metteva a dura prova sia gli uomini sia i mezzi. La notte, le grandi porte corazzate della base venivano chiuse, per evitare che l'intera installazione potesse sprofondare in una silenziosa morte per congelamento. I voli di addestramento continuavano ogni giorno, e le inclementi condizioni metereologiche causarono numerosi incidenti, alcuni dei quali mortali. Alla resa dei conti, non si  poteva certo affermare che Hoth fosse un pianeta 'innocente'.</w:t>
      </w:r>
    </w:p>
    <w:p>
      <w:pPr>
        <w:pStyle w:val="Normal"/>
        <w:jc w:val="both"/>
        <w:rPr>
          <w:sz w:val="24"/>
          <w:szCs w:val="24"/>
        </w:rPr>
      </w:pPr>
      <w:r>
        <w:rPr>
          <w:sz w:val="24"/>
          <w:szCs w:val="24"/>
        </w:rPr>
        <w:br/>
        <w:t>"Tutto a posto, signore?" aveva chiesto quella mattina, subito prima di decollare, al suo pilota e comandante. Nome in codice Rogue Leader. In effetti, chiamarlo 'pilota' era un po' riduttivo... Era un vero e proprio eroe: l'uomo che aveva distrutto la Death Star. Non ne erano rimasti molti in giro dei piloti che avevano partecipato alla battaglia di Yavin: solo Luke Skywalker e Rogue 3, cioè Wedge Antilles. L'Impero aveva dimostrato di essere vendicativo...</w:t>
      </w:r>
    </w:p>
    <w:p>
      <w:pPr>
        <w:pStyle w:val="Normal"/>
        <w:jc w:val="both"/>
        <w:rPr>
          <w:sz w:val="24"/>
          <w:szCs w:val="24"/>
        </w:rPr>
      </w:pPr>
      <w:r>
        <w:rPr>
          <w:sz w:val="24"/>
          <w:szCs w:val="24"/>
        </w:rPr>
        <w:t>"Come nuovo, Dack," gli aveva risposto Skywalker, quasi sorridendo. Dack osservo' le cicatrici sul volto dell'uomo ('ragazzo', sarebbe stato meglio, pensò) e si rese conto che se la doveva essere vista davvero brutta, nella caverna di una di quelle immonde creature dei ghiacci che infestavano la zona. "E tu?" aveva domandato, a sua volta, il giovane. "Ora mi sento come se potessi prendere l'Impero tutto da solo" fu la risposta di Dack. "So cosa vuoi dire..." aveva commentato tranquillamente Skywalker, allacciandosi le cinture di sicurezza e preparando lo Speeder per il decollo.</w:t>
      </w:r>
    </w:p>
    <w:p>
      <w:pPr>
        <w:pStyle w:val="Normal"/>
        <w:jc w:val="both"/>
        <w:rPr>
          <w:sz w:val="24"/>
          <w:szCs w:val="24"/>
        </w:rPr>
      </w:pPr>
      <w:r>
        <w:rPr>
          <w:sz w:val="24"/>
          <w:szCs w:val="24"/>
        </w:rPr>
        <w:br/>
        <w:t>La flotta imperiale era uscita dall'iperspazio troppo presto, allertando così le vedette ribelli e permettendo l'innalzamento dello scudo d' energia al di sopra della base. L'unica alternativa rimasta agli imperiali era tentare un attacco terrestre per distruggere il generatore di potenza dello scudo. Compito degli Speeder della squdriglia Rogue: tenere a bada le truppe terrestri nemiche il tempo necessario per completare l'evacuazione della base Echo.Che si trattasse di una impresa impossibile, se ne rendevano conto tutti...</w:t>
      </w:r>
    </w:p>
    <w:p>
      <w:pPr>
        <w:pStyle w:val="Normal"/>
        <w:jc w:val="both"/>
        <w:rPr>
          <w:sz w:val="24"/>
          <w:szCs w:val="24"/>
        </w:rPr>
      </w:pPr>
      <w:r>
        <w:rPr>
          <w:sz w:val="24"/>
          <w:szCs w:val="24"/>
        </w:rPr>
        <w:br/>
        <w:t>"A posto, ragazzi. Stringetevi," ordinò Skywalker, parlando all'intera squadriglia. Nei suoi visori di puntamento, Dack osservò le sinistre sagome degli AT-AT ed AT-ST imperiali brillare in una fredda luce fosforescente. "Luke, non ho un vettore d'attacco" disse Dack. Malgrado il freddo, che penetrava all'interno dello Speeder nonostante quella che doveva essere una compartimentazione ermetica, Dack sudava. Solo in quel momento si rendeva conto di quanto fosse così diversa la realtà dall'addestramento. Aveva paura, certo. Sarebbe stato stupido non avere paura. E' la paura che genera il coraggio. Ma sapeva anche che il suo addestramento sarebbe servito a qualcosa, nella battaglia che stava per iniziare contro quei colossi d'acciaio i cui passi avevano fatto tremare le pareti dell'hangar in cui si gli Speeder si trovavano solo pochi minuti prima.</w:t>
      </w:r>
    </w:p>
    <w:p>
      <w:pPr>
        <w:pStyle w:val="Normal"/>
        <w:jc w:val="both"/>
        <w:rPr>
          <w:sz w:val="24"/>
          <w:szCs w:val="24"/>
        </w:rPr>
      </w:pPr>
      <w:r>
        <w:rPr>
          <w:sz w:val="24"/>
          <w:szCs w:val="24"/>
        </w:rPr>
        <w:t>E poi, il suo pilota era pur sempre Luke Skywalker.</w:t>
      </w:r>
    </w:p>
    <w:p>
      <w:pPr>
        <w:pStyle w:val="Normal"/>
        <w:jc w:val="both"/>
        <w:rPr>
          <w:sz w:val="24"/>
          <w:szCs w:val="24"/>
        </w:rPr>
      </w:pPr>
      <w:r>
        <w:rPr>
          <w:sz w:val="24"/>
          <w:szCs w:val="24"/>
        </w:rPr>
        <w:t>"Stai calmo, Dack," gli disse Skywalker, sulla frequenza interna dell'abitacolo. Forse si era accorto della sua tensione? Poi, sulla frequenza di combattimento della squadriglia, lo sentì dire: "Formazione d'attacco Delta."</w:t>
      </w:r>
    </w:p>
    <w:p>
      <w:pPr>
        <w:pStyle w:val="Normal"/>
        <w:jc w:val="both"/>
        <w:rPr>
          <w:sz w:val="24"/>
          <w:szCs w:val="24"/>
        </w:rPr>
      </w:pPr>
      <w:r>
        <w:rPr>
          <w:sz w:val="24"/>
          <w:szCs w:val="24"/>
        </w:rPr>
        <w:br/>
        <w:t>L'attacco cominciò sotto i peggiori auspici.</w:t>
      </w:r>
    </w:p>
    <w:p>
      <w:pPr>
        <w:pStyle w:val="Normal"/>
        <w:jc w:val="both"/>
        <w:rPr>
          <w:sz w:val="24"/>
          <w:szCs w:val="24"/>
        </w:rPr>
      </w:pPr>
      <w:r>
        <w:rPr>
          <w:sz w:val="24"/>
          <w:szCs w:val="24"/>
        </w:rPr>
        <w:t>La corazzatura dei Walker imperiali non veniva neanche scalfita dai colpi dei blaster. E la mira dei cannonieri imperiali era fin troppo buona. Devono esserci truppe scelte a bordo di quei trasporti corazzati, pensò Dack, mentre si preparava a mettere in pratica gli ordini appena ricevuti da Skywalker. Adesso, infatti, gli Speeder non avrebbero più attaccato a colpi di blaster, ma avrebbero cercato di avvolgere i cavi da traino intorno alle poderose 'zampe' degli AT-AT. Si trattava di certo di una pazzia ma, in quanto tale, avrebbe avuto buone possibilità di riuscita. Dack controllò il dispositivo di lancio e represse a stento una imprecazione. "Luke," grido' nel comlink, "abbiamo un problema al controllo di fuoco. Devo passare all'ausiliare."</w:t>
      </w:r>
    </w:p>
    <w:p>
      <w:pPr>
        <w:pStyle w:val="Normal"/>
        <w:jc w:val="both"/>
        <w:rPr>
          <w:sz w:val="24"/>
          <w:szCs w:val="24"/>
        </w:rPr>
      </w:pPr>
      <w:r>
        <w:rPr>
          <w:sz w:val="24"/>
          <w:szCs w:val="24"/>
        </w:rPr>
        <w:br/>
        <w:t>In piena corsa d'attacco, mentre gli Imperiali innalzano una vera barriera di fuoco e di esplosioni davanti a Rogue Leader e al suo gregario, la mente di Dack corre su due binari paralleli. Il primo, quello collegato alla vita più pratica, gli permette di manovrare i controllo del cannoncino da cui partirà l'arpione con il cavo di traino. E' una fatica tenerlo allineato, con lo Speeder sballottato da tutte le parti dallo spostamento d'aria delle esplosioni.</w:t>
      </w:r>
    </w:p>
    <w:p>
      <w:pPr>
        <w:pStyle w:val="Normal"/>
        <w:jc w:val="both"/>
        <w:rPr>
          <w:sz w:val="24"/>
          <w:szCs w:val="24"/>
        </w:rPr>
      </w:pPr>
      <w:r>
        <w:rPr>
          <w:sz w:val="24"/>
          <w:szCs w:val="24"/>
        </w:rPr>
        <w:br/>
        <w:t>Il secondo, invece, lo porta lontano. Molto lontano.</w:t>
      </w:r>
    </w:p>
    <w:p>
      <w:pPr>
        <w:pStyle w:val="Normal"/>
        <w:jc w:val="both"/>
        <w:rPr>
          <w:sz w:val="24"/>
          <w:szCs w:val="24"/>
        </w:rPr>
      </w:pPr>
      <w:r>
        <w:rPr>
          <w:sz w:val="24"/>
          <w:szCs w:val="24"/>
        </w:rPr>
        <w:t>In un tempo passato, quando Dack era un uomo felice. Prima che l'Impero venisse a distruggere la sua vita. Al di la' del mirino del cannone, tutto e' bianco...</w:t>
      </w:r>
    </w:p>
    <w:p>
      <w:pPr>
        <w:pStyle w:val="Normal"/>
        <w:jc w:val="both"/>
        <w:rPr>
          <w:sz w:val="24"/>
          <w:szCs w:val="24"/>
        </w:rPr>
      </w:pPr>
      <w:r>
        <w:rPr>
          <w:sz w:val="24"/>
          <w:szCs w:val="24"/>
        </w:rPr>
        <w:t>"Io odio questo posto..." pensa Dack.</w:t>
      </w:r>
    </w:p>
    <w:p>
      <w:pPr>
        <w:pStyle w:val="Normal"/>
        <w:jc w:val="both"/>
        <w:rPr>
          <w:sz w:val="24"/>
          <w:szCs w:val="24"/>
        </w:rPr>
      </w:pPr>
      <w:r>
        <w:rPr>
          <w:sz w:val="24"/>
          <w:szCs w:val="24"/>
        </w:rPr>
        <w:t>I colpi dei cannoni imperiali e delle truppe ribelli a difesa della base Echo intrecciano le loro traiettorie, in un vortice di rosso. A queste, altre immagini si sovrappongono nella mente di Dack. Altre scene in cui i colori dominanti sono il bianco scintillante delle armature delle Truppe d'Assalto e il rosso dei blaster e delle fiamme che divorano il suo villaggio.</w:t>
      </w:r>
    </w:p>
    <w:p>
      <w:pPr>
        <w:pStyle w:val="Normal"/>
        <w:jc w:val="both"/>
        <w:rPr>
          <w:sz w:val="24"/>
          <w:szCs w:val="24"/>
        </w:rPr>
      </w:pPr>
      <w:r>
        <w:rPr>
          <w:sz w:val="24"/>
          <w:szCs w:val="24"/>
        </w:rPr>
        <w:t>E mentre, intorno a lui, lo Speeder perde la sua consistenza reale, le scene di distruzione cedono, come d'incanto, il posto ad una immagine diversa. Una immagine che arriva dal passato. E' sua moglie, che gli sorride. E gli tende la mano. E' bellissima, pensa Dack...</w:t>
      </w:r>
    </w:p>
    <w:p>
      <w:pPr>
        <w:pStyle w:val="Normal"/>
        <w:jc w:val="both"/>
        <w:rPr>
          <w:sz w:val="24"/>
          <w:szCs w:val="24"/>
        </w:rPr>
      </w:pPr>
      <w:r>
        <w:rPr>
          <w:sz w:val="24"/>
          <w:szCs w:val="24"/>
        </w:rPr>
        <w:t>"Mari. Sei davvero tu?" dice, quasi sussurrando, come se avesse paura che le sue parole possano far svanire il suo perduto amore.</w:t>
      </w:r>
    </w:p>
    <w:p>
      <w:pPr>
        <w:pStyle w:val="Normal"/>
        <w:jc w:val="both"/>
        <w:rPr>
          <w:sz w:val="24"/>
          <w:szCs w:val="24"/>
        </w:rPr>
      </w:pPr>
      <w:r>
        <w:rPr>
          <w:sz w:val="24"/>
          <w:szCs w:val="24"/>
        </w:rPr>
        <w:t>"Si, Dack. Ti stavo aspettando," risponde l'apparizione, con quella voce celestiale che Dack ha sempre amato.</w:t>
      </w:r>
    </w:p>
    <w:p>
      <w:pPr>
        <w:pStyle w:val="Normal"/>
        <w:jc w:val="both"/>
        <w:rPr>
          <w:sz w:val="24"/>
          <w:szCs w:val="24"/>
        </w:rPr>
      </w:pPr>
      <w:r>
        <w:rPr>
          <w:sz w:val="24"/>
          <w:szCs w:val="24"/>
        </w:rPr>
        <w:br/>
        <w:t>E, felice, Dack sa di essere nato di nuovo...</w:t>
      </w:r>
      <w:r>
        <w:br w:type="page"/>
      </w:r>
    </w:p>
    <w:p>
      <w:pPr>
        <w:pStyle w:val="Heading1"/>
        <w:jc w:val="center"/>
        <w:rPr>
          <w:rFonts w:ascii="Wide Latin" w:hAnsi="Wide Latin" w:eastAsia="Wide Latin" w:cs="Wide Latin"/>
          <w:color w:val="0000FF"/>
          <w:sz w:val="32"/>
          <w:szCs w:val="32"/>
        </w:rPr>
      </w:pPr>
      <w:r>
        <w:rPr>
          <w:rFonts w:eastAsia="Wide Latin" w:cs="Wide Latin" w:ascii="Wide Latin" w:hAnsi="Wide Latin"/>
          <w:color w:val="0000FF"/>
          <w:sz w:val="32"/>
          <w:szCs w:val="32"/>
        </w:rPr>
        <w:t>Timeline di Star Wars</w:t>
      </w:r>
    </w:p>
    <w:p>
      <w:pPr>
        <w:pStyle w:val="Normal"/>
        <w:rPr>
          <w:rFonts w:ascii="Wide Latin" w:hAnsi="Wide Latin" w:eastAsia="Wide Latin" w:cs="Wide Latin"/>
          <w:color w:val="0000FF"/>
          <w:sz w:val="32"/>
          <w:szCs w:val="32"/>
        </w:rPr>
      </w:pPr>
      <w:r>
        <w:rPr>
          <w:rFonts w:eastAsia="Wide Latin" w:cs="Wide Latin" w:ascii="Wide Latin" w:hAnsi="Wide Latin"/>
          <w:color w:val="0000FF"/>
          <w:sz w:val="32"/>
          <w:szCs w:val="32"/>
        </w:rPr>
      </w:r>
    </w:p>
    <w:p>
      <w:pPr>
        <w:pStyle w:val="Normal"/>
        <w:jc w:val="center"/>
        <w:rPr>
          <w:sz w:val="22"/>
          <w:szCs w:val="22"/>
        </w:rPr>
      </w:pPr>
      <w:r>
        <w:rPr>
          <w:sz w:val="22"/>
          <w:szCs w:val="22"/>
        </w:rPr>
        <w:t>A cura di Daniele “Roland” Comanducci</w:t>
      </w:r>
    </w:p>
    <w:p>
      <w:pPr>
        <w:pStyle w:val="Normal"/>
        <w:jc w:val="center"/>
        <w:rPr>
          <w:sz w:val="22"/>
          <w:szCs w:val="22"/>
        </w:rPr>
      </w:pPr>
      <w:r>
        <w:rPr>
          <w:sz w:val="22"/>
          <w:szCs w:val="22"/>
        </w:rPr>
      </w:r>
    </w:p>
    <w:p>
      <w:pPr>
        <w:pStyle w:val="TextBody"/>
        <w:rPr/>
      </w:pPr>
      <w:r>
        <w:rPr/>
        <w:t xml:space="preserve">Questa rubrica nasce su richiesta di una frequentatrice del nostro Newsgroup, Jaya, che mi ha proposto di creare una cronologia il più attendibile possibile di tutto il materiale mai prodotto su SW, dai romanzi ai film, dai fumetti ai giochi. Qualcosa che desse un idea ben precisa del succedersi degli eventi in questo fantastico universo. </w:t>
      </w:r>
    </w:p>
    <w:p>
      <w:pPr>
        <w:pStyle w:val="Normal"/>
        <w:jc w:val="both"/>
        <w:rPr>
          <w:sz w:val="22"/>
          <w:szCs w:val="22"/>
        </w:rPr>
      </w:pPr>
      <w:r>
        <w:rPr>
          <w:sz w:val="22"/>
          <w:szCs w:val="22"/>
        </w:rPr>
        <w:t>Mi sono messo in moto subito, trovando l’idea più che buona, e spulciando tra vari siti Internet e avvalendomi di materiale cartaceo di tutti i tipi ho raccolto una buona quantità di materiale, che ho deciso di raggruppare in questa rubrica. Ovviamente non potrà trattarsi di un lavoro completo al 100% e non escludo a priori che si possano verificare delle incongruenze ma in generale direi che il risultato è buono e possa essere utile per rendersi conto di quando e come un certo evento è avvenuto.</w:t>
      </w:r>
    </w:p>
    <w:p>
      <w:pPr>
        <w:pStyle w:val="Normal"/>
        <w:jc w:val="both"/>
        <w:rPr>
          <w:sz w:val="22"/>
          <w:szCs w:val="22"/>
        </w:rPr>
      </w:pPr>
      <w:r>
        <w:rPr>
          <w:sz w:val="22"/>
          <w:szCs w:val="22"/>
        </w:rPr>
        <w:t>Questa prima parte non racchiude molti eventi importanti o particolarmente conosciuti, facendo una linea temporale che arriva solo a pochi anni prima della Trilogia, ma dalla seconda parte potremo cominciare a ritrovare personaggi ed eventi molto più familiari, e gli eventi si faranno più ‘fitti’. Ovviamente questa timeline racchiude anche molti romanzi e testi sconosciuti ai più, soprattutto in Italia, ma l’intento è di fare qualcosa di completo, e soprattutto qualcosa di pratico per capire se è ‘successa prima quella o quell’altra cosa’.</w:t>
      </w:r>
    </w:p>
    <w:p>
      <w:pPr>
        <w:pStyle w:val="Normal"/>
        <w:jc w:val="both"/>
        <w:rPr>
          <w:sz w:val="22"/>
          <w:szCs w:val="22"/>
        </w:rPr>
      </w:pPr>
      <w:r>
        <w:rPr>
          <w:sz w:val="22"/>
          <w:szCs w:val="22"/>
        </w:rPr>
        <w:t>Accanto ad ognuno di questi eventi, naturalmente, sono riportate (in rosso) le fonti da cui è tratto e anche i romanzi, i fumetti e i giochi che si riferiscono al periodo in questione (sono quelli in grassetto). Spero che il risultato vi piaccia.</w:t>
      </w:r>
    </w:p>
    <w:p>
      <w:pPr>
        <w:pStyle w:val="Normal"/>
        <w:rPr>
          <w:sz w:val="22"/>
          <w:szCs w:val="22"/>
        </w:rPr>
      </w:pPr>
      <w:r>
        <w:rPr>
          <w:sz w:val="22"/>
          <w:szCs w:val="22"/>
        </w:rPr>
      </w:r>
    </w:p>
    <w:p>
      <w:pPr>
        <w:pStyle w:val="Heading1"/>
        <w:rPr>
          <w:sz w:val="24"/>
          <w:szCs w:val="24"/>
        </w:rPr>
      </w:pPr>
      <w:r>
        <w:rPr>
          <w:sz w:val="24"/>
          <w:szCs w:val="24"/>
        </w:rPr>
      </w:r>
    </w:p>
    <w:p>
      <w:pPr>
        <w:pStyle w:val="Heading1"/>
        <w:jc w:val="center"/>
        <w:rPr>
          <w:rFonts w:ascii="Times New Roman" w:hAnsi="Times New Roman" w:eastAsia="Times New Roman" w:cs="Times New Roman"/>
          <w:color w:val="800080"/>
        </w:rPr>
      </w:pPr>
      <w:r>
        <w:rPr>
          <w:rFonts w:eastAsia="Times New Roman" w:cs="Times New Roman" w:ascii="Times New Roman" w:hAnsi="Times New Roman"/>
          <w:color w:val="800080"/>
        </w:rPr>
        <w:t>Parte Prima: dalla Galassia pre-Repubblicana alla Trilogia dei Prequel</w:t>
      </w:r>
    </w:p>
    <w:p>
      <w:pPr>
        <w:pStyle w:val="Normal"/>
        <w:jc w:val="center"/>
        <w:rPr>
          <w:rFonts w:ascii="Times New Roman" w:hAnsi="Times New Roman" w:eastAsia="Times New Roman" w:cs="Times New Roman"/>
          <w:color w:val="0000FF"/>
        </w:rPr>
      </w:pPr>
      <w:r>
        <w:rPr>
          <w:rFonts w:eastAsia="Times New Roman" w:cs="Times New Roman"/>
          <w:color w:val="0000FF"/>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Era Pre-Repubblicana</w:t>
      </w:r>
    </w:p>
    <w:p>
      <w:pPr>
        <w:pStyle w:val="Preformattato"/>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Una razza aliena sconosciuta costruisce la Stazione Centerpoint. Un gruppo di pianeti è spostato grazie alla stazione da aree sconosciute fino a quello che più tardi sarebbe stato conosciuto come Sistema Corelliano. I pianeti (Corellia, Selonia, Drall, Talus e Tralus) contengono potenti repulsori su scala planetaria usati per far muovere i mondi stessi nella loro giusta orbit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creazione della Stazione Centerpoint e del sistema Corelliano da creature sconosci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trae la sua fonte dalla Trilogia Corelliana di Roger Allen McBrid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In particolare, i libri Ambush at Corellia, Assault at Selonia e Showdown at Centerpoint.</w:t>
      </w:r>
    </w:p>
    <w:p>
      <w:pPr>
        <w:pStyle w:val="Preformattato"/>
        <w:numPr>
          <w:ilvl w:val="0"/>
          <w:numId w:val="3"/>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Cominciano ad essere effettuati i primi viaggi nell’Iperspazio.</w:t>
      </w:r>
    </w:p>
    <w:p>
      <w:pPr>
        <w:pStyle w:val="Preformattato"/>
        <w:numPr>
          <w:ilvl w:val="0"/>
          <w:numId w:val="3"/>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Xim il Despota regna su una vasta regione della Galassia prima di essere detronizzato dalle forze guidate da Kossak the Hut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i/>
          <w:iCs/>
          <w:color w:val="800000"/>
        </w:rPr>
        <w:t>Xim il despota è menzionato in ‘Han Solo and the Lost Legacy’ in accordo da qua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scritto in ‘A guide to Star Wars Uni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e informazioni su Hutt sono tratte dalla ‘West End Games Galaxy Guide 1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circa 25.000 anni prima di Star Wars 4 (A New Hope)</w:t>
      </w:r>
    </w:p>
    <w:p>
      <w:pPr>
        <w:pStyle w:val="Preformattato"/>
        <w:numPr>
          <w:ilvl w:val="0"/>
          <w:numId w:val="4"/>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Nasce la Vecchia Repubblica</w:t>
      </w:r>
    </w:p>
    <w:p>
      <w:pPr>
        <w:pStyle w:val="Preformattato"/>
        <w:numPr>
          <w:ilvl w:val="0"/>
          <w:numId w:val="4"/>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Nasce l’ordine dei Cavalieri Je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a nascita della Repubblica e dei Cavalieri Jedi è stimata attorno ai 25.000 anni prima </w:t>
        <w:tab/>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di A New Hope  in ‘A guide to Star Wars Universe’ e nel romanzo ‘Tales of the Jedi’. </w:t>
        <w:tab/>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scelta di questo periodo viene dalle parole di Obi-Wan Kenobi in A New Hop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quando dice che i cavalieri Jedi avevano difeso la pace per migliaia di generazioni. Visto </w:t>
        <w:tab/>
        <w:t>che una generazione è all’incirca di 25 anni, il risultato sono 25.000 an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Dai 25.000 ai 20.000 anni prima di Star Wars 4</w:t>
      </w:r>
    </w:p>
    <w:p>
      <w:pPr>
        <w:pStyle w:val="Preformattato"/>
        <w:numPr>
          <w:ilvl w:val="0"/>
          <w:numId w:val="5"/>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Vengono fondate la maggior parte delle prime compagnie costruttrici di navi spaziali, inclusa la Alderaan Royal Engineers, la Core Galaxy Systems, la Corellian Engineering Corporation e la Rendili StarDriv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Di questo si parla nella Essential Guide to Vehicle and Vessels di Bill Smith.</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Circa 10.000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      I primi scontri tra Clan scoppiano sul pianeta Ammuud. Si scatena una guerra tra i sette Clan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enienti dal pianeta Thokos che colonizzano Ammuud.</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I clan di Ammuud sono menzionato in ‘Han Solo’s Revenge’ così come nella encicloped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di Bob Vita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5.000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The Golden Age of the Sith</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Dark Horse colloca Tales of the Jedi in questo periodo e The Fall of the Sith Empi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dieci anni dopo.</w:t>
      </w:r>
    </w:p>
    <w:p>
      <w:pPr>
        <w:pStyle w:val="Preformattato"/>
        <w:numPr>
          <w:ilvl w:val="0"/>
          <w:numId w:val="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asce Ood Bnar della razza Neti, probabilmente sul pianeta Myrkr.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990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The Fall of the Sith Empi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600 anni prima di Star Wars 4</w:t>
      </w:r>
    </w:p>
    <w:p>
      <w:pPr>
        <w:pStyle w:val="Preformattato"/>
        <w:numPr>
          <w:ilvl w:val="0"/>
          <w:numId w:val="7"/>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Odan-Urr diventa il presidente dell’Assemblea dei Je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400 anni prima di Star Wars 4</w:t>
      </w:r>
    </w:p>
    <w:p>
      <w:pPr>
        <w:pStyle w:val="Preformattato"/>
        <w:numPr>
          <w:ilvl w:val="0"/>
          <w:numId w:val="8"/>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Freedon Nadd sale al potere su Onder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350 anni prima di Star Wars 4</w:t>
      </w:r>
    </w:p>
    <w:p>
      <w:pPr>
        <w:pStyle w:val="Preformattato"/>
        <w:numPr>
          <w:ilvl w:val="0"/>
          <w:numId w:val="9"/>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La Guerra delle Bestie di Onderon cominc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068 anni prima di Star Wars 4</w:t>
      </w:r>
    </w:p>
    <w:p>
      <w:pPr>
        <w:pStyle w:val="Preformattato"/>
        <w:numPr>
          <w:ilvl w:val="0"/>
          <w:numId w:val="1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Nasce la Regina Amanoa di Onder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048 anni prima di Star Wars 4</w:t>
      </w:r>
    </w:p>
    <w:p>
      <w:pPr>
        <w:pStyle w:val="Preformattato"/>
        <w:numPr>
          <w:ilvl w:val="0"/>
          <w:numId w:val="1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Drokko Kira è mandato in esilio da Iziz.</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016 anni prima di Star Wars 4</w:t>
      </w:r>
    </w:p>
    <w:p>
      <w:pPr>
        <w:pStyle w:val="Preformattato"/>
        <w:numPr>
          <w:ilvl w:val="0"/>
          <w:numId w:val="1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Nasce la Principessa Galia di Onder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002 anni prima di Star Wars 4</w:t>
      </w:r>
    </w:p>
    <w:p>
      <w:pPr>
        <w:pStyle w:val="Preformattato"/>
        <w:numPr>
          <w:ilvl w:val="0"/>
          <w:numId w:val="13"/>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Gli esploratori della Repubblica hanno i primi contatti con Onder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maggior parte di queste informazioni (da 4.400 anni prima di Star Wars 4)</w:t>
        <w:tab/>
        <w:t>provengono da  “A guide to Tales of the Jedi Uni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000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Ulic Qel-Droma and the Beast Wars of Onder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999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b/>
          <w:bCs/>
        </w:rPr>
        <w:t>Tales of the Jedi:</w:t>
      </w:r>
      <w:r>
        <w:rPr>
          <w:rFonts w:eastAsia="Times New Roman" w:cs="Times New Roman" w:ascii="Times New Roman" w:hAnsi="Times New Roman"/>
        </w:rPr>
        <w:t xml:space="preserve"> </w:t>
      </w:r>
      <w:r>
        <w:rPr>
          <w:rFonts w:eastAsia="Times New Roman" w:cs="Times New Roman" w:ascii="Times New Roman" w:hAnsi="Times New Roman"/>
          <w:b/>
          <w:bCs/>
        </w:rPr>
        <w:t>The Saga of Nomi Sunrider</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998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The Freedon Nadd Uprising</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997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Dark Lords of the Sith</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996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The Sith War</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986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rPr>
      </w:pPr>
      <w:r>
        <w:rPr>
          <w:rFonts w:eastAsia="Times New Roman" w:cs="Times New Roman" w:ascii="Times New Roman" w:hAnsi="Times New Roman"/>
          <w:b/>
          <w:bCs/>
        </w:rPr>
        <w:t>Tales of the Jedi: The Redemption of Ulic Qel-Drom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b/>
          <w:bCs/>
        </w:rPr>
        <w:tab/>
      </w:r>
      <w:r>
        <w:rPr>
          <w:rFonts w:eastAsia="Times New Roman" w:cs="Times New Roman" w:ascii="Times New Roman" w:hAnsi="Times New Roman"/>
          <w:i/>
          <w:iCs/>
          <w:color w:val="800000"/>
        </w:rPr>
        <w:t>La precedente linea temporale di Tales of the Jedi della Dark Horse era sbagliat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di circa 10 anni. Una nuova corretta linea temporale è stata pubblicata quin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in un secondo momento ed è quella usata qui sopr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Il pianeta Argazda si rivolta contro la Vecchia Repubblica. Il Governatore Provvisorio Myrial</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rPr>
        <w:t xml:space="preserve">       </w:t>
      </w:r>
      <w:r>
        <w:rPr>
          <w:rFonts w:eastAsia="Times New Roman" w:cs="Times New Roman" w:ascii="Times New Roman" w:hAnsi="Times New Roman"/>
        </w:rPr>
        <w:t xml:space="preserve">comincia a conquistare gli altri mondi del settore Kanz, incluso Lorrd.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rivolta di Argazda è menzionata in ‘Han Solo’s Revenge’ e nello ‘Han Solo and th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Corporate Sector Authority’ Sourcebook, così come nell’enciclopedia di Star War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700 anni prima di Star Wars 4</w:t>
      </w:r>
    </w:p>
    <w:p>
      <w:pPr>
        <w:pStyle w:val="Preformattato"/>
        <w:numPr>
          <w:ilvl w:val="0"/>
          <w:numId w:val="14"/>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 cavalieri Jedi e la Vecchia Repubblica portano a termine i disordini di Kanz sul pianeta Argazd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000 anni prima di Star Wars 4</w:t>
      </w:r>
    </w:p>
    <w:p>
      <w:pPr>
        <w:pStyle w:val="Preformattato"/>
        <w:numPr>
          <w:ilvl w:val="0"/>
          <w:numId w:val="15"/>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a Corellia Stardrive Company è acquistata dalla Corellia Engineering Corporation.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color w:val="800000"/>
        </w:rPr>
        <w:tab/>
      </w:r>
      <w:r>
        <w:rPr>
          <w:rFonts w:eastAsia="Times New Roman" w:cs="Times New Roman" w:ascii="Times New Roman" w:hAnsi="Times New Roman"/>
          <w:i/>
          <w:iCs/>
          <w:color w:val="800000"/>
        </w:rPr>
        <w:t>La Essential Guide to Vehicle and Vessela colloca la cessione della Stardriv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2000 anni dopo la sua fondazione e 1000 anni prima di Tales of the Je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Le navi stellari Dreadnought classe Invincible sono introdotte nella Vecchia Repubbl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e navi classe Invincible sono menzionate in ‘Han Solo at Star’s End’, e nella </w:t>
        <w:tab/>
        <w:t>enciclopedia di Bob Vita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Circa  2.992 anni prima di Star Wars 4</w:t>
      </w:r>
    </w:p>
    <w:p>
      <w:pPr>
        <w:pStyle w:val="Preformattato"/>
        <w:numPr>
          <w:ilvl w:val="0"/>
          <w:numId w:val="1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L’impero Paecian comincia a collassa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2.000 anni prima di Star Wars 4</w:t>
      </w:r>
    </w:p>
    <w:p>
      <w:pPr>
        <w:pStyle w:val="Preformattato"/>
        <w:numPr>
          <w:ilvl w:val="0"/>
          <w:numId w:val="17"/>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e Incom Industries, una importante compagnia di costruzione di astronavi e veicoli, vengono fondate sul pianeta Fresi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e Incom sono nominate nella Enciclopedia di Bob Vitas e hanno molte fonti.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989 anni prima di Star Wars 4</w:t>
      </w:r>
    </w:p>
    <w:p>
      <w:pPr>
        <w:pStyle w:val="Preformattato"/>
        <w:numPr>
          <w:ilvl w:val="0"/>
          <w:numId w:val="18"/>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Gli abitanti del pianeta Khomm danno il via alla loro lunga tradizione di clonazion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inizio delle clonazioni su Khomm è riportato da Kevin J. Anderson in Dark Apprentic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Times New Roman" w:hAnsi="Times New Roman" w:eastAsia="Times New Roman" w:cs="Times New Roman"/>
          <w:color w:val="800000"/>
        </w:rPr>
      </w:pPr>
      <w:r>
        <w:rPr>
          <w:rFonts w:eastAsia="Times New Roman" w:cs="Times New Roman" w:ascii="Times New Roman" w:hAnsi="Times New Roman"/>
          <w:i/>
          <w:iCs/>
          <w:color w:val="800000"/>
        </w:rPr>
        <w:t xml:space="preserve">e da Dan Wallace in Star Wars Planet Guide.Le clonazioni cominciano infatti 1000 anni prima di Dark Apprentice che si svolge 11 anni dopo A New Hop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color w:val="800000"/>
        </w:rPr>
      </w:pPr>
      <w:r>
        <w:rPr>
          <w:rFonts w:eastAsia="Times New Roman" w:cs="Times New Roman" w:ascii="Times New Roman" w:hAnsi="Times New Roman"/>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896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rPr>
        <w:t>-      Nasce Yod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nascita di Yoda è menzionata nella linea temporale di A guide to Star Wars Uni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Yoda dice a Luke di avere 900 anni nel Ritorno dello Je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687 anni prima di Star Wars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rPr>
        <w:t>-      La peste "Death Seed" causa milioni di mort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Questa calamità avviene 700 anni prima di Planet of Twiligh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600 anni prima di Star Wars 4</w:t>
      </w:r>
    </w:p>
    <w:p>
      <w:pPr>
        <w:pStyle w:val="Preformattato"/>
        <w:numPr>
          <w:ilvl w:val="0"/>
          <w:numId w:val="19"/>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Jabba the Hutt nasce su Nal Hutt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nascita di Jabba è menzionata nella Essential Guide to Characters di Andy Mangel.</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500 anni prima di Star Wars 4</w:t>
      </w:r>
    </w:p>
    <w:p>
      <w:pPr>
        <w:pStyle w:val="Preformattato"/>
        <w:numPr>
          <w:ilvl w:val="0"/>
          <w:numId w:val="2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La compagnia Alderaan Royal Engineers, la Core Galaxy Systems e la Rendili Stardrive sono acquistate dalla Kuat Drive Yard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00 anni prima di Star Wars 4</w:t>
      </w:r>
    </w:p>
    <w:p>
      <w:pPr>
        <w:pStyle w:val="Preformattato"/>
        <w:numPr>
          <w:ilvl w:val="0"/>
          <w:numId w:val="2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La nave Jedi Ch’unthor si schianta su Dathomir</w:t>
      </w:r>
    </w:p>
    <w:p>
      <w:pPr>
        <w:pStyle w:val="Preformattato"/>
        <w:numPr>
          <w:ilvl w:val="0"/>
          <w:numId w:val="2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Yoda e molti altri Jedi sono respinti dalle streghe di Dathomir mentre tentano di recuperare la Ch’unthor</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a nave Jedi Ch’unthor è menzionata in The Courtship of Princess Leia di Dave </w:t>
        <w:tab/>
        <w:t>Wolverton la data in questione è menzionata in molte linee tempor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85 anni prima di Star Wars 4</w:t>
      </w:r>
    </w:p>
    <w:p>
      <w:pPr>
        <w:pStyle w:val="Preformattato"/>
        <w:numPr>
          <w:ilvl w:val="0"/>
          <w:numId w:val="2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Il maestro Jedi Ikrit viaggia fino a Yavin 4 per cercare il popolo dei Massassi e ritrovare il Golden Globe, dentro il quale Exar Kun racchiuse gli spiriti dei bambini Massassi millenni prim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a storia di Ikrit viene da Jedi Knight: The Golden Globe e ricompare nella Enciclopedia </w:t>
        <w:tab/>
        <w:t>di Bob Vita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280 anni prima di Star Wars 4</w:t>
      </w:r>
    </w:p>
    <w:p>
      <w:pPr>
        <w:pStyle w:val="Preformattato"/>
        <w:numPr>
          <w:ilvl w:val="0"/>
          <w:numId w:val="23"/>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Berethron e Solo introducono la democrazia nell’Impero Corellia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a storia di Berethron e Solo, che si svolge 250 anni prima della nascita di Han Solo è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descritta in The Courtship of Princess Leia, e si ritrova nell’Enciclopedia di Bob Vita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200 anni prima di Star Wars 4</w:t>
      </w:r>
    </w:p>
    <w:p>
      <w:pPr>
        <w:pStyle w:val="Preformattato"/>
        <w:numPr>
          <w:ilvl w:val="0"/>
          <w:numId w:val="24"/>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La Repubblica crea un’Accademia militare sul pianeta Carid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rPr>
        <w:tab/>
      </w:r>
      <w:r>
        <w:rPr>
          <w:rFonts w:eastAsia="Times New Roman" w:cs="Times New Roman" w:ascii="Times New Roman" w:hAnsi="Times New Roman"/>
          <w:i/>
          <w:iCs/>
          <w:color w:val="800000"/>
        </w:rPr>
        <w:t xml:space="preserve">Carida, menzionato nella trilogia dell’Accademia Jedi era secondo l’Enciclopedia di Bob </w:t>
        <w:tab/>
        <w:t>Vitas il sito di un’accademia militare Repubblicana molto tempo prima di Star Wars 4.</w:t>
      </w:r>
    </w:p>
    <w:p>
      <w:pPr>
        <w:pStyle w:val="Preformattato"/>
        <w:numPr>
          <w:ilvl w:val="0"/>
          <w:numId w:val="25"/>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Chewbacca nasce su Kashyyyk.</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età di Chewbacca in A New Hope viene dai romanzi ufficiali del film.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92 anni prima di Star Wars 4</w:t>
      </w:r>
    </w:p>
    <w:p>
      <w:pPr>
        <w:pStyle w:val="Preformattato"/>
        <w:numPr>
          <w:ilvl w:val="0"/>
          <w:numId w:val="2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Una peste distrugge la popolazione del pianeta Fere, conosciuto nella Galassia per avere una lunga storia di produzione di navi stellari alle spal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50 anni prima di Star Wars 4</w:t>
      </w:r>
    </w:p>
    <w:p>
      <w:pPr>
        <w:pStyle w:val="Preformattato"/>
        <w:numPr>
          <w:ilvl w:val="0"/>
          <w:numId w:val="27"/>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Chewbacca lascia Kashyyk per esplorare la Galass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partenza di Chewbacca dal suo mondo natale è riportata nella Essential Guide 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Character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30 anni prima di Star Wars 4</w:t>
      </w:r>
    </w:p>
    <w:p>
      <w:pPr>
        <w:pStyle w:val="Preformattato"/>
        <w:numPr>
          <w:ilvl w:val="0"/>
          <w:numId w:val="28"/>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Jorus C'Baoth nasce su Bortras nel sistema Reithca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data di nascita di Jorus C'Boath è riportata nell’Erede dell’Impero di Zah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12 anni prima di Star Wars 4</w:t>
      </w:r>
    </w:p>
    <w:p>
      <w:pPr>
        <w:pStyle w:val="Preformattato"/>
        <w:numPr>
          <w:ilvl w:val="0"/>
          <w:numId w:val="29"/>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D-3BO è attivato dalla Cybot Galact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 sua età è menzionata in A guide to Star Wars Uni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05 anni prima di Star Wars 4</w:t>
      </w:r>
    </w:p>
    <w:p>
      <w:pPr>
        <w:pStyle w:val="Preformattato"/>
        <w:numPr>
          <w:ilvl w:val="0"/>
          <w:numId w:val="3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Nasce Durga the Hut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i/>
          <w:iCs/>
          <w:color w:val="800000"/>
        </w:rPr>
        <w:tab/>
        <w:t>La sua nascita si trova in The Hutt Gambit</w:t>
      </w:r>
      <w:r>
        <w:rPr>
          <w:rFonts w:eastAsia="Times New Roman" w:cs="Times New Roman" w:ascii="Times New Roman" w:hAnsi="Times New Roman"/>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04 anni prima di Star Wars 4</w:t>
      </w:r>
    </w:p>
    <w:p>
      <w:pPr>
        <w:pStyle w:val="Preformattato"/>
        <w:numPr>
          <w:ilvl w:val="0"/>
          <w:numId w:val="3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Xizor nasce su Fallee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i/>
          <w:iCs/>
          <w:color w:val="800000"/>
        </w:rPr>
        <w:tab/>
        <w:t>In</w:t>
      </w:r>
      <w:r>
        <w:rPr>
          <w:rFonts w:eastAsia="Times New Roman" w:cs="Times New Roman" w:ascii="Times New Roman" w:hAnsi="Times New Roman"/>
          <w:color w:val="800000"/>
        </w:rPr>
        <w:t xml:space="preserve"> Rebel Dawn, </w:t>
      </w:r>
      <w:r>
        <w:rPr>
          <w:rFonts w:eastAsia="Times New Roman" w:cs="Times New Roman" w:ascii="Times New Roman" w:hAnsi="Times New Roman"/>
          <w:i/>
          <w:iCs/>
          <w:color w:val="800000"/>
        </w:rPr>
        <w:t xml:space="preserve">i pensieri di Durga the Hutt ci dicono che Xizor sembra avere un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trentina d’anni ma in realtà è vicino al centina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00 anni prima di Star Wars 4</w:t>
      </w:r>
    </w:p>
    <w:p>
      <w:pPr>
        <w:pStyle w:val="Preformattato"/>
        <w:numPr>
          <w:ilvl w:val="0"/>
          <w:numId w:val="3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La creazione del Codica Ammuud pone fine a centinaia di anni di guerra tra i clan sul pianeta Ammuud.</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Il codice viene introdotto in Han Solo’s Revenge e si trova anche nella Bob Vitas </w:t>
        <w:tab/>
        <w:t>Encyucloped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89 anni prima di Star Wars 4</w:t>
      </w:r>
    </w:p>
    <w:p>
      <w:pPr>
        <w:pStyle w:val="Preformattato"/>
        <w:numPr>
          <w:ilvl w:val="0"/>
          <w:numId w:val="33"/>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rFonts w:ascii="Times New Roman" w:hAnsi="Times New Roman" w:eastAsia="Times New Roman" w:cs="Times New Roman"/>
        </w:rPr>
      </w:pPr>
      <w:r>
        <w:rPr>
          <w:rFonts w:eastAsia="Times New Roman" w:cs="Times New Roman" w:ascii="Times New Roman" w:hAnsi="Times New Roman"/>
        </w:rPr>
        <w:t>Una colonia mineraria viene creata sul pianeta Eol Sh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82 anni prima di Star Wars 4</w:t>
      </w:r>
    </w:p>
    <w:p>
      <w:pPr>
        <w:pStyle w:val="Preformattato"/>
        <w:numPr>
          <w:ilvl w:val="0"/>
          <w:numId w:val="34"/>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Doman Beruss nasce su Illodia. Più tardi diventerà senatore della Nuova Repubbl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i/>
          <w:iCs/>
          <w:color w:val="800000"/>
        </w:rPr>
        <w:tab/>
        <w:t xml:space="preserve">In </w:t>
      </w:r>
      <w:r>
        <w:rPr>
          <w:rFonts w:eastAsia="Times New Roman" w:cs="Times New Roman" w:ascii="Times New Roman" w:hAnsi="Times New Roman"/>
          <w:color w:val="800000"/>
        </w:rPr>
        <w:t>Tyrant's Test</w:t>
      </w:r>
      <w:r>
        <w:rPr>
          <w:rFonts w:eastAsia="Times New Roman" w:cs="Times New Roman" w:ascii="Times New Roman" w:hAnsi="Times New Roman"/>
          <w:i/>
          <w:iCs/>
          <w:color w:val="800000"/>
        </w:rPr>
        <w:t xml:space="preserve">, Doman Beruss dice a Leia di aver vegliato su di lei per quasi un secolo.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62 anni prima di Star Wars 4</w:t>
      </w:r>
    </w:p>
    <w:p>
      <w:pPr>
        <w:pStyle w:val="Preformattato"/>
        <w:numPr>
          <w:ilvl w:val="0"/>
          <w:numId w:val="35"/>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Nasce Obi-Wan Kenob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Informazioni recenti sulla prossima trilogia di Lucas ci rivelano che in A New Hope Ob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wan ha circa 62 an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56 anni prima di Star Wars 4</w:t>
      </w:r>
    </w:p>
    <w:p>
      <w:pPr>
        <w:pStyle w:val="Preformattato"/>
        <w:numPr>
          <w:ilvl w:val="0"/>
          <w:numId w:val="3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L’infame Dalla Solo chiamato anche Dalla Suul e Dalla il Nero nasce da Korol So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L’albero genealogico di Han Solo si trova in The Courtship of Princess Leia e i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The Paradise Sna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8 anni prima di Star Wars 4</w:t>
      </w:r>
    </w:p>
    <w:p>
      <w:pPr>
        <w:pStyle w:val="Preformattato"/>
        <w:numPr>
          <w:ilvl w:val="0"/>
          <w:numId w:val="37"/>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Mon Mothma nasce su Chandril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a nascita di Mon Mothma si trova nella linea temporale di A Guide to Star Wars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Uni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4 anni prima di Star Wars 4</w:t>
      </w:r>
    </w:p>
    <w:p>
      <w:pPr>
        <w:pStyle w:val="Preformattato"/>
        <w:numPr>
          <w:ilvl w:val="0"/>
          <w:numId w:val="38"/>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La flotta Katana composta da Dreadnought scompare nell’iperspazio, e verrà ritrovata solo cinquanta anni più tar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La Essential Character Guide di Andy Mangels dice che la Flotta Katana mancava d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circa cinquanta anni prima dell’Erede dell’Impero di Zahn.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42 anni prima di Star Wars 4</w:t>
      </w:r>
    </w:p>
    <w:p>
      <w:pPr>
        <w:pStyle w:val="Preformattato"/>
        <w:numPr>
          <w:ilvl w:val="0"/>
          <w:numId w:val="39"/>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Nasce Anakin Skywalker.</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Informazioni recenti sulla lavorazione della nuova Trilogia ci indicano che Anakin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Skywalker (Darth Vader) ha circa 42 anni in A New Hop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5 anni prima di Star Wars 4</w:t>
      </w:r>
    </w:p>
    <w:p>
      <w:pPr>
        <w:pStyle w:val="Preformattato"/>
        <w:numPr>
          <w:ilvl w:val="0"/>
          <w:numId w:val="4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rFonts w:ascii="Times New Roman" w:hAnsi="Times New Roman" w:eastAsia="Times New Roman" w:cs="Times New Roman"/>
        </w:rPr>
      </w:pPr>
      <w:r>
        <w:rPr>
          <w:rFonts w:eastAsia="Times New Roman" w:cs="Times New Roman" w:ascii="Times New Roman" w:hAnsi="Times New Roman"/>
        </w:rPr>
        <w:t>Thrackan Sal-Solo nasce su Corell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 xml:space="preserve">Secondo The Paradise Snare, Thrackan Sal-Solo era sei o sette anni più vecchio di suo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color w:val="800000"/>
        </w:rPr>
      </w:pPr>
      <w:r>
        <w:rPr>
          <w:rFonts w:eastAsia="Times New Roman" w:cs="Times New Roman" w:ascii="Times New Roman" w:hAnsi="Times New Roman"/>
          <w:i/>
          <w:iCs/>
          <w:color w:val="800000"/>
        </w:rPr>
        <w:tab/>
        <w:t>cugino Han.</w:t>
      </w:r>
      <w:r>
        <w:br w:type="page"/>
      </w:r>
    </w:p>
    <w:p>
      <w:pPr>
        <w:pStyle w:val="NormalDiNuovo"/>
        <w:jc w:val="center"/>
        <w:rPr>
          <w:rFonts w:ascii="Wide Latin" w:hAnsi="Wide Latin" w:eastAsia="Wide Latin" w:cs="Wide Latin"/>
          <w:smallCaps/>
          <w:color w:val="FF00FF"/>
          <w:sz w:val="32"/>
          <w:szCs w:val="32"/>
        </w:rPr>
      </w:pPr>
      <w:r>
        <w:rPr>
          <w:rFonts w:eastAsia="Wide Latin" w:cs="Wide Latin" w:ascii="Wide Latin" w:hAnsi="Wide Latin"/>
          <w:smallCaps/>
          <w:color w:val="FF00FF"/>
          <w:sz w:val="32"/>
          <w:szCs w:val="32"/>
        </w:rPr>
        <w:t>Rebel Assault</w:t>
      </w:r>
    </w:p>
    <w:p>
      <w:pPr>
        <w:pStyle w:val="NormalDiNuovo"/>
        <w:jc w:val="center"/>
        <w:rPr>
          <w:rFonts w:ascii="Wide Latin" w:hAnsi="Wide Latin" w:eastAsia="Wide Latin" w:cs="Wide Latin"/>
          <w:smallCaps/>
          <w:color w:val="FF00FF"/>
          <w:sz w:val="32"/>
          <w:szCs w:val="32"/>
        </w:rPr>
      </w:pPr>
      <w:r>
        <w:rPr>
          <w:rFonts w:eastAsia="Wide Latin" w:cs="Wide Latin" w:ascii="Wide Latin" w:hAnsi="Wide Latin"/>
          <w:smallCaps/>
          <w:color w:val="FF00FF"/>
          <w:sz w:val="32"/>
          <w:szCs w:val="32"/>
        </w:rPr>
        <w:t>Rebel Assault II</w:t>
      </w:r>
    </w:p>
    <w:p>
      <w:pPr>
        <w:pStyle w:val="NormalDiNuovo"/>
        <w:jc w:val="center"/>
        <w:rPr>
          <w:rFonts w:ascii="Wide Latin" w:hAnsi="Wide Latin" w:eastAsia="Wide Latin" w:cs="Wide Latin"/>
          <w:color w:val="FF00FF"/>
          <w:sz w:val="32"/>
          <w:szCs w:val="32"/>
        </w:rPr>
      </w:pPr>
      <w:r>
        <w:rPr>
          <w:rFonts w:eastAsia="Wide Latin" w:cs="Wide Latin" w:ascii="Wide Latin" w:hAnsi="Wide Latin"/>
          <w:smallCaps/>
          <w:color w:val="FF00FF"/>
          <w:sz w:val="32"/>
          <w:szCs w:val="32"/>
        </w:rPr>
        <w:t>Cheats &amp; Password</w:t>
      </w:r>
    </w:p>
    <w:p>
      <w:pPr>
        <w:pStyle w:val="NormalDiNuovo"/>
        <w:jc w:val="center"/>
        <w:rPr>
          <w:rFonts w:ascii="Wide Latin" w:hAnsi="Wide Latin" w:eastAsia="Wide Latin" w:cs="Wide Latin"/>
          <w:sz w:val="32"/>
          <w:szCs w:val="32"/>
        </w:rPr>
      </w:pPr>
      <w:r>
        <w:rPr/>
        <w:t>A cura di JediKnight</w:t>
      </w:r>
    </w:p>
    <w:p>
      <w:pPr>
        <w:pStyle w:val="NormalDiNuovo"/>
        <w:jc w:val="center"/>
        <w:rPr>
          <w:rFonts w:ascii="Wide Latin" w:hAnsi="Wide Latin" w:eastAsia="Wide Latin" w:cs="Wide Latin"/>
          <w:sz w:val="32"/>
          <w:szCs w:val="32"/>
        </w:rPr>
      </w:pPr>
      <w:r>
        <w:rPr>
          <w:rFonts w:eastAsia="Wide Latin" w:cs="Wide Latin" w:ascii="Wide Latin" w:hAnsi="Wide Latin"/>
          <w:sz w:val="32"/>
          <w:szCs w:val="32"/>
        </w:rPr>
      </w:r>
    </w:p>
    <w:p>
      <w:pPr>
        <w:pStyle w:val="NormalDiNuovo"/>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NormalDiNuovo"/>
        <w:rPr>
          <w:rFonts w:ascii="MS LineDraw;Symbol" w:hAnsi="MS LineDraw;Symbol" w:eastAsia="MS LineDraw;Symbol" w:cs="MS LineDraw;Symbol"/>
          <w:b/>
          <w:b/>
          <w:bCs/>
        </w:rPr>
      </w:pPr>
      <w:r>
        <w:rPr>
          <w:rFonts w:eastAsia="MS LineDraw;Symbol" w:cs="MS LineDraw;Symbol" w:ascii="MS LineDraw;Symbol" w:hAnsi="MS LineDraw;Symbol"/>
          <w:b/>
          <w:bCs/>
        </w:rPr>
        <w:t></w:t>
      </w:r>
    </w:p>
    <w:p>
      <w:pPr>
        <w:pStyle w:val="NormalDiNuovo"/>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NormalDiNuovo"/>
        <w:rPr/>
      </w:pPr>
      <w:r>
        <w:rPr/>
        <w:t>Digitate le seguenti password per avere accesso al corrispettivo livello.</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rPr>
            </w:pPr>
            <w:r>
              <w:rPr>
                <w:b/>
                <w:bCs/>
              </w:rPr>
              <w:t>LIVELLO</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rPr>
            </w:pPr>
            <w:r>
              <w:rPr>
                <w:b/>
                <w:bCs/>
              </w:rPr>
              <w:t>EASY</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rPr>
            </w:pPr>
            <w:r>
              <w:rPr>
                <w:b/>
                <w:bCs/>
              </w:rPr>
              <w:t>MEDIUM</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rPr>
            </w:pPr>
            <w:r>
              <w:rPr>
                <w:b/>
                <w:bCs/>
              </w:rPr>
              <w:t>HARD</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i/>
                <w:i/>
                <w:iCs/>
              </w:rPr>
            </w:pPr>
            <w:r>
              <w:rPr>
                <w:b/>
                <w:bCs/>
                <w:i/>
                <w:iCs/>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Falcon</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Biggs</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Ackbar</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i/>
                <w:i/>
                <w:iCs/>
              </w:rPr>
            </w:pPr>
            <w:r>
              <w:rPr>
                <w:b/>
                <w:bCs/>
                <w:i/>
                <w:iCs/>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Anoat</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Kaiburr</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Fornax</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i/>
                <w:i/>
                <w:iCs/>
              </w:rPr>
            </w:pPr>
            <w:r>
              <w:rPr>
                <w:b/>
                <w:bCs/>
                <w:i/>
                <w:iCs/>
              </w:rPr>
              <w:t>3</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Yuzzem</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Mynock</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Bespin</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i/>
                <w:i/>
                <w:iCs/>
              </w:rPr>
            </w:pPr>
            <w:r>
              <w:rPr>
                <w:b/>
                <w:bCs/>
                <w:i/>
                <w:iCs/>
              </w:rPr>
              <w:t>4</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Brigia</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Dagobah</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Kessel</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b/>
                <w:b/>
                <w:bCs/>
                <w:i/>
                <w:i/>
                <w:iCs/>
              </w:rPr>
            </w:pPr>
            <w:r>
              <w:rPr>
                <w:b/>
                <w:bCs/>
                <w:i/>
                <w:iCs/>
              </w:rPr>
              <w:t>5</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Greedo</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Mimban</w:t>
            </w:r>
          </w:p>
        </w:tc>
        <w:tc>
          <w:tcPr>
            <w:tcW w:w="2444" w:type="dxa"/>
            <w:tcBorders>
              <w:top w:val="single" w:sz="6" w:space="0" w:color="000000"/>
              <w:left w:val="single" w:sz="6" w:space="0" w:color="000000"/>
              <w:bottom w:val="single" w:sz="6" w:space="0" w:color="000000"/>
              <w:right w:val="single" w:sz="6" w:space="0" w:color="000000"/>
            </w:tcBorders>
          </w:tcPr>
          <w:p>
            <w:pPr>
              <w:pStyle w:val="NormalDiNuovo"/>
              <w:jc w:val="center"/>
              <w:rPr>
                <w:i/>
                <w:i/>
                <w:iCs/>
              </w:rPr>
            </w:pPr>
            <w:r>
              <w:rPr>
                <w:i/>
                <w:iCs/>
              </w:rPr>
              <w:t>Organa</w:t>
            </w:r>
          </w:p>
        </w:tc>
      </w:tr>
    </w:tbl>
    <w:p>
      <w:pPr>
        <w:pStyle w:val="NormalDiNuovo"/>
        <w:rPr/>
      </w:pPr>
      <w:r>
        <w:rPr/>
      </w:r>
    </w:p>
    <w:p>
      <w:pPr>
        <w:pStyle w:val="NormalDiNuovo"/>
        <w:rPr/>
      </w:pPr>
      <w:r>
        <w:rPr/>
      </w:r>
    </w:p>
    <w:p>
      <w:pPr>
        <w:pStyle w:val="NormalDiNuovo"/>
        <w:rPr>
          <w:rFonts w:ascii="MS LineDraw;Symbol" w:hAnsi="MS LineDraw;Symbol" w:eastAsia="MS LineDraw;Symbol" w:cs="MS LineDraw;Symbol"/>
          <w:b/>
          <w:b/>
          <w:bCs/>
        </w:rPr>
      </w:pPr>
      <w:r>
        <w:rPr>
          <w:rFonts w:eastAsia="MS LineDraw;Symbol" w:cs="MS LineDraw;Symbol" w:ascii="MS LineDraw;Symbol" w:hAnsi="MS LineDraw;Symbol"/>
          <w:b/>
          <w:bCs/>
        </w:rPr>
        <w:t></w:t>
      </w:r>
    </w:p>
    <w:p>
      <w:pPr>
        <w:pStyle w:val="NormalDiNuovo"/>
        <w:rPr/>
      </w:pPr>
      <w:r>
        <w:rPr/>
      </w:r>
    </w:p>
    <w:p>
      <w:pPr>
        <w:pStyle w:val="NormalDiNuovo"/>
        <w:rPr/>
      </w:pPr>
      <w:r>
        <w:rPr/>
        <w:t>Per accedere alle varie modalità (Force, Yoda, Dark Side) dovete premere ALT e V contemporaneamente e poi digitare le seguenti password:</w:t>
      </w:r>
    </w:p>
    <w:tbl>
      <w:tblPr>
        <w:tblW w:w="2622" w:type="dxa"/>
        <w:jc w:val="left"/>
        <w:tblInd w:w="-77" w:type="dxa"/>
        <w:tblLayout w:type="fixed"/>
        <w:tblCellMar>
          <w:top w:w="0" w:type="dxa"/>
          <w:left w:w="70" w:type="dxa"/>
          <w:bottom w:w="0" w:type="dxa"/>
          <w:right w:w="70" w:type="dxa"/>
        </w:tblCellMar>
      </w:tblPr>
      <w:tblGrid>
        <w:gridCol w:w="1204"/>
        <w:gridCol w:w="141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DiNuovo"/>
              <w:rPr/>
            </w:pPr>
            <w:r>
              <w:rPr/>
              <w:t>Modalità</w:t>
            </w:r>
          </w:p>
        </w:tc>
        <w:tc>
          <w:tcPr>
            <w:tcW w:w="1418" w:type="dxa"/>
            <w:tcBorders>
              <w:top w:val="single" w:sz="6" w:space="0" w:color="000000"/>
              <w:left w:val="single" w:sz="6" w:space="0" w:color="000000"/>
              <w:bottom w:val="single" w:sz="6" w:space="0" w:color="000000"/>
              <w:right w:val="single" w:sz="6" w:space="0" w:color="000000"/>
            </w:tcBorders>
          </w:tcPr>
          <w:p>
            <w:pPr>
              <w:pStyle w:val="NormalDiNuovo"/>
              <w:rPr/>
            </w:pPr>
            <w:r>
              <w:rPr/>
              <w:t>Passwor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 xml:space="preserve">Force </w:t>
            </w:r>
          </w:p>
        </w:tc>
        <w:tc>
          <w:tcPr>
            <w:tcW w:w="1418"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LETG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Yoda</w:t>
            </w:r>
          </w:p>
        </w:tc>
        <w:tc>
          <w:tcPr>
            <w:tcW w:w="1418"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ISNOT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DiNuovo"/>
              <w:rPr>
                <w:color w:val="008000"/>
              </w:rPr>
            </w:pPr>
            <w:r>
              <w:rPr>
                <w:color w:val="008000"/>
              </w:rPr>
              <w:t>Dark Side</w:t>
            </w:r>
          </w:p>
        </w:tc>
        <w:tc>
          <w:tcPr>
            <w:tcW w:w="1418" w:type="dxa"/>
            <w:tcBorders>
              <w:top w:val="single" w:sz="6" w:space="0" w:color="000000"/>
              <w:left w:val="single" w:sz="6" w:space="0" w:color="000000"/>
              <w:bottom w:val="single" w:sz="6" w:space="0" w:color="000000"/>
              <w:right w:val="single" w:sz="6" w:space="0" w:color="000000"/>
            </w:tcBorders>
          </w:tcPr>
          <w:p>
            <w:pPr>
              <w:pStyle w:val="NormalDiNuovo"/>
              <w:rPr>
                <w:color w:val="008000"/>
              </w:rPr>
            </w:pPr>
            <w:r>
              <w:rPr>
                <w:color w:val="008000"/>
              </w:rPr>
              <w:t>JOINME</w:t>
            </w:r>
          </w:p>
        </w:tc>
      </w:tr>
    </w:tbl>
    <w:p>
      <w:pPr>
        <w:pStyle w:val="NormalDiNuovo"/>
        <w:rPr/>
      </w:pPr>
      <w:r>
        <w:rPr/>
        <w:t>Ogni modalità può essere attivata solo in seguito alla precedente.</w:t>
      </w:r>
    </w:p>
    <w:p>
      <w:pPr>
        <w:pStyle w:val="NormalDiNuovo"/>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pPr>
            <w:r>
              <w:rPr/>
              <w:t>ALT insieme a</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pPr>
            <w:r>
              <w:rPr/>
              <w:t>Effett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Senza Alt) + oppure -</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Aumentare/diminuire i danni.</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E</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Per vita extr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L</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FF0000"/>
              </w:rPr>
            </w:pPr>
            <w:r>
              <w:rPr>
                <w:color w:val="FF0000"/>
              </w:rPr>
              <w:t>Per vite infinite.</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J</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Avanzare di livell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P</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Gioca il computer.</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M</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808080"/>
              </w:rPr>
            </w:pPr>
            <w:r>
              <w:rPr>
                <w:color w:val="808080"/>
              </w:rPr>
              <w:t>Modalità film per vedere tutte le scene (grande!)</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008000"/>
              </w:rPr>
            </w:pPr>
            <w:r>
              <w:rPr>
                <w:color w:val="008000"/>
              </w:rPr>
              <w:t>S</w:t>
            </w:r>
          </w:p>
        </w:tc>
        <w:tc>
          <w:tcPr>
            <w:tcW w:w="4889" w:type="dxa"/>
            <w:tcBorders>
              <w:top w:val="single" w:sz="6" w:space="0" w:color="000000"/>
              <w:left w:val="single" w:sz="6" w:space="0" w:color="000000"/>
              <w:bottom w:val="single" w:sz="6" w:space="0" w:color="000000"/>
              <w:right w:val="single" w:sz="6" w:space="0" w:color="000000"/>
            </w:tcBorders>
          </w:tcPr>
          <w:p>
            <w:pPr>
              <w:pStyle w:val="NormalDiNuovo"/>
              <w:rPr>
                <w:color w:val="008000"/>
              </w:rPr>
            </w:pPr>
            <w:r>
              <w:rPr>
                <w:color w:val="008000"/>
              </w:rPr>
              <w:t>Super Pilota!</w:t>
            </w:r>
          </w:p>
        </w:tc>
      </w:tr>
    </w:tbl>
    <w:p>
      <w:pPr>
        <w:pStyle w:val="NormalDiNuovo"/>
        <w:rPr/>
      </w:pPr>
      <w:r>
        <w:rPr/>
        <w:t>Premendo contemporaneamente ALT e il tasto indicato in tabella si otterranno gli effetti desiderati.</w:t>
      </w:r>
    </w:p>
    <w:p>
      <w:pPr>
        <w:pStyle w:val="NormalDiNuovo"/>
        <w:rPr/>
      </w:pPr>
      <w:r>
        <w:rPr/>
        <w:t>Ad ogni colore corrisponde una combinazione accessibile solo se attivata la modalità corrispondente o una maggiore.</w:t>
      </w:r>
    </w:p>
    <w:p>
      <w:pPr>
        <w:pStyle w:val="NormalDiNuovo"/>
        <w:rPr/>
      </w:pPr>
      <w:r>
        <w:rPr/>
      </w:r>
      <w:r>
        <w:br w:type="page"/>
      </w:r>
    </w:p>
    <w:p>
      <w:pPr>
        <w:pStyle w:val="Normal"/>
        <w:jc w:val="center"/>
        <w:rPr>
          <w:rFonts w:ascii="Algerian" w:hAnsi="Algerian" w:eastAsia="Algerian" w:cs="Algerian"/>
          <w:sz w:val="36"/>
          <w:szCs w:val="36"/>
        </w:rPr>
      </w:pPr>
      <w:r>
        <w:rPr>
          <w:rFonts w:eastAsia="Algerian" w:cs="Algerian" w:ascii="Algerian" w:hAnsi="Algerian"/>
          <w:sz w:val="36"/>
          <w:szCs w:val="36"/>
        </w:rPr>
        <w:t>Ultime Considerazioni</w:t>
      </w:r>
    </w:p>
    <w:p>
      <w:pPr>
        <w:pStyle w:val="Normal"/>
        <w:jc w:val="center"/>
        <w:rPr>
          <w:sz w:val="24"/>
          <w:szCs w:val="24"/>
        </w:rPr>
      </w:pPr>
      <w:r>
        <w:rPr>
          <w:sz w:val="24"/>
          <w:szCs w:val="24"/>
        </w:rPr>
        <w:t>Michael Jonathan “Raistlin” Fargion</w:t>
      </w:r>
    </w:p>
    <w:p>
      <w:pPr>
        <w:pStyle w:val="Normal"/>
        <w:jc w:val="both"/>
        <w:rPr>
          <w:sz w:val="24"/>
          <w:szCs w:val="24"/>
        </w:rPr>
      </w:pPr>
      <w:r>
        <w:rPr>
          <w:sz w:val="24"/>
          <w:szCs w:val="24"/>
        </w:rPr>
      </w:r>
    </w:p>
    <w:p>
      <w:pPr>
        <w:pStyle w:val="Normal"/>
        <w:jc w:val="both"/>
        <w:rPr>
          <w:sz w:val="24"/>
          <w:szCs w:val="24"/>
        </w:rPr>
      </w:pPr>
      <w:r>
        <w:rPr>
          <w:sz w:val="24"/>
          <w:szCs w:val="24"/>
        </w:rPr>
        <w:t>Per mille Sarlacc! Ventisei pagine! Molto meglio di quanto potessi sospettare. Bè, spero che questo numero 0 vi sia piaciuto, così come a me è piaciut... naaah! Dicono tutti così, meglio non andare avanti per frasi fatte. Vorrei anzi sfruttare queste righe per qualche annotazione.</w:t>
      </w:r>
    </w:p>
    <w:p>
      <w:pPr>
        <w:pStyle w:val="Normal"/>
        <w:jc w:val="both"/>
        <w:rPr>
          <w:sz w:val="24"/>
          <w:szCs w:val="24"/>
        </w:rPr>
      </w:pPr>
      <w:r>
        <w:rPr>
          <w:sz w:val="24"/>
          <w:szCs w:val="24"/>
        </w:rPr>
        <w:t>Per cominciare, non posso che ringraziare tutti quelli che mi hanno sostenuto e che si son dati da fare per accumulare il materiale che vedete. Sono certo che, col tempo, il numero degli autori aumenterà di continuo.</w:t>
      </w:r>
    </w:p>
    <w:p>
      <w:pPr>
        <w:pStyle w:val="Normal"/>
        <w:jc w:val="both"/>
        <w:rPr>
          <w:sz w:val="24"/>
          <w:szCs w:val="24"/>
        </w:rPr>
      </w:pPr>
      <w:r>
        <w:rPr>
          <w:sz w:val="24"/>
          <w:szCs w:val="24"/>
        </w:rPr>
        <w:t>In questi giorni, mentre lavoravo su queste pagine, molti mi hanno anche suggerito idee per il futuro, tutte valide ma forse tutte un pò precoci. Due idee su tutte: una versione on-line e una versione “heavy”, corredata da immagini, da affiancare ad una edizione lite come questa. Ebbene, per quanto riguarda il primo suggerimento, credo sia saggio aspettare di avere un bel pò di materiale da parte prima di riparlarne. Per la doppia versione, potrei pure essere d’accordo, anche perchè io stesso vorrei corredare di immagini e di missioni la sezione da me gestita direttamente, quella di XvT. Si aspettano consigli da tutti su questi punti.</w:t>
      </w:r>
    </w:p>
    <w:p>
      <w:pPr>
        <w:pStyle w:val="Normal"/>
        <w:jc w:val="both"/>
        <w:rPr>
          <w:sz w:val="24"/>
          <w:szCs w:val="24"/>
        </w:rPr>
      </w:pPr>
      <w:r>
        <w:rPr>
          <w:sz w:val="24"/>
          <w:szCs w:val="24"/>
        </w:rPr>
        <w:t>Ma soprattutto, si aspettano critiche. Mi rendo perfettamente conto che, qua e là, troverete errori, impaginazioni non proprio fantastiche e via dicendo. Purtroppo non sono un grande grafico, quindi ho ridotto i fronzoli al minimo, a favore della chiarezza, anche a costo di lasciare delle mezze pagine vuote, il che non è molto “giornalistico”.</w:t>
      </w:r>
    </w:p>
    <w:p>
      <w:pPr>
        <w:pStyle w:val="Normal"/>
        <w:jc w:val="both"/>
        <w:rPr>
          <w:sz w:val="24"/>
          <w:szCs w:val="24"/>
        </w:rPr>
      </w:pPr>
      <w:r>
        <w:rPr>
          <w:sz w:val="24"/>
          <w:szCs w:val="24"/>
        </w:rPr>
        <w:t>Mi ricollego a questo punto per dare a chiunque voglia collaborare un paio indicazioni: prima di tutto, i file devono essere in formato winword 6.0, possibilmente zippati. Poi, come dicevo prima, le mie capacità grafiche sono quelle di un Wookie: se riusciste a mandarmi pagine già belle e pronte, mi fareste un grande piacere.</w:t>
      </w:r>
    </w:p>
    <w:p>
      <w:pPr>
        <w:pStyle w:val="Normal"/>
        <w:jc w:val="both"/>
        <w:rPr>
          <w:sz w:val="24"/>
          <w:szCs w:val="24"/>
        </w:rPr>
      </w:pPr>
      <w:r>
        <w:rPr>
          <w:sz w:val="24"/>
          <w:szCs w:val="24"/>
        </w:rPr>
        <w:t>Inoltre, per evitare lavori inutili, informatevi prima di intraprendere un lavoro di grandi dimensioni, altrimenti si rischia di avere lavori doppioni, e mi scoccerebbe trovarmi di fronte a del lavoro da scartare. E’ già successo, proprio in questo numero, riguardo alla Timeline: a parità di materiale, mi sono trovato costretto a scegliere quello meglio impaginato.</w:t>
      </w:r>
    </w:p>
    <w:p>
      <w:pPr>
        <w:pStyle w:val="Normal"/>
        <w:jc w:val="both"/>
        <w:rPr>
          <w:sz w:val="24"/>
          <w:szCs w:val="24"/>
        </w:rPr>
      </w:pPr>
      <w:r>
        <w:rPr>
          <w:sz w:val="24"/>
          <w:szCs w:val="24"/>
        </w:rPr>
        <w:t>Altro punto su cui vorrei rapidamente soffermarmi: la periodicità. Credo che, se la quantità di pagine rimarrà a questi livelli (anche se a dire il vero può solo che aumentare), un numero al mese sia più che sufficente. In questo modo io ho il tempo di riunire la roba, voi di gustarla a fondo (oddio... sto parlando come un narcotrafficante).</w:t>
      </w:r>
    </w:p>
    <w:p>
      <w:pPr>
        <w:pStyle w:val="Normal"/>
        <w:jc w:val="both"/>
        <w:rPr>
          <w:sz w:val="24"/>
          <w:szCs w:val="24"/>
        </w:rPr>
      </w:pPr>
      <w:r>
        <w:rPr>
          <w:sz w:val="24"/>
          <w:szCs w:val="24"/>
        </w:rPr>
        <w:t>Infine, il titolo. Purtroppo nel NG, oltre a reiterate critiche per il termine “cacciapiloti” che io avevi proposto, nessuno ha suggerito nulla. Solo Andrea Nicosia, non so se seriamente o scherzando, mi ha permesso di dare un’occhiata ai nomi delle sue pagine Web. E così, ho optato per un nome di cui (ricordi Andrea?) sono anche io padre, dopo tutto. Skywalkers credo che vada benissimo: ha dentro di se tutto SW, ad iniziare dal compresenza di lato chiaro e lato oscuro a cui tutti tenevano. Fu proprio questa la motivazione che tempo fa ci spinse a scegliere questo nome per il piccolo club di SW-fanatici di Roma.</w:t>
      </w:r>
    </w:p>
    <w:p>
      <w:pPr>
        <w:pStyle w:val="Normal"/>
        <w:jc w:val="both"/>
        <w:rPr>
          <w:sz w:val="24"/>
          <w:szCs w:val="24"/>
        </w:rPr>
      </w:pPr>
      <w:r>
        <w:rPr>
          <w:sz w:val="24"/>
          <w:szCs w:val="24"/>
        </w:rPr>
        <w:t>Orbene, a questo punto i modi per salutarvi sarebbero molteplici. Hasta la vista. Au revoir. Alla prossima. Oppure T-T-T-That’s all F-F-Folks!</w:t>
      </w:r>
    </w:p>
    <w:p>
      <w:pPr>
        <w:pStyle w:val="Normal"/>
        <w:jc w:val="both"/>
        <w:rPr>
          <w:sz w:val="24"/>
          <w:szCs w:val="24"/>
        </w:rPr>
      </w:pPr>
      <w:r>
        <w:rPr>
          <w:sz w:val="24"/>
          <w:szCs w:val="24"/>
        </w:rPr>
        <w:t>Ma, si sa, gente che va ancora appresso a “vecchi pazzi”, a “tappeti ambulanti” o a ragazzi “con manie di grandezza”, non può che essere gente all’antica.</w:t>
      </w:r>
    </w:p>
    <w:p>
      <w:pPr>
        <w:pStyle w:val="Normal"/>
        <w:jc w:val="both"/>
        <w:rPr>
          <w:sz w:val="24"/>
          <w:szCs w:val="24"/>
        </w:rPr>
      </w:pPr>
      <w:r>
        <w:rPr>
          <w:sz w:val="24"/>
          <w:szCs w:val="24"/>
        </w:rPr>
        <w:t>Che la Forza sia con Voi.</w:t>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atura MT Script Capitals">
    <w:charset w:val="01"/>
    <w:family w:val="script"/>
    <w:pitch w:val="variable"/>
  </w:font>
  <w:font w:name="Verdana">
    <w:charset w:val="01"/>
    <w:family w:val="swiss"/>
    <w:pitch w:val="variable"/>
  </w:font>
  <w:font w:name="Bookman Old Style">
    <w:charset w:val="01"/>
    <w:family w:val="roman"/>
    <w:pitch w:val="variable"/>
  </w:font>
  <w:font w:name="LCD">
    <w:charset w:val="01"/>
    <w:family w:val="decorative"/>
    <w:pitch w:val="variable"/>
  </w:font>
  <w:font w:name="Kino MT">
    <w:charset w:val="01"/>
    <w:family w:val="decorative"/>
    <w:pitch w:val="variable"/>
  </w:font>
  <w:font w:name="Algerian">
    <w:altName w:val="comic"/>
    <w:charset w:val="01"/>
    <w:family w:val="decorative"/>
    <w:pitch w:val="variable"/>
  </w:font>
  <w:font w:name="Wide Latin">
    <w:charset w:val="01"/>
    <w:family w:val="roman"/>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eastAsia="Courier New" w:cs="Courier New"/>
      <w:lang w:val="it-IT"/>
    </w:rPr>
  </w:style>
  <w:style w:type="paragraph" w:styleId="Preformattato">
    <w:name w:val="Preformattato"/>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it-IT"/>
    </w:rPr>
  </w:style>
  <w:style w:type="paragraph" w:styleId="NormalDiNuovo">
    <w:name w:val="Normal.Di Nuovo"/>
    <w:qFormat/>
    <w:pPr>
      <w:widowControl w:val="false"/>
      <w:bidi w:val="0"/>
    </w:pPr>
    <w:rPr>
      <w:rFonts w:ascii="Times New Roman" w:hAnsi="Times New Roman" w:eastAsia="Times New Roman" w:cs="Times New Roman"/>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1:00:00Z</dcterms:created>
  <dc:creator>Michael J. Fargion</dc:creator>
  <dc:description/>
  <dc:language>en-US</dc:language>
  <cp:lastModifiedBy>Michael J. Fargion</cp:lastModifiedBy>
  <dcterms:modified xsi:type="dcterms:W3CDTF">1998-06-30T08:48:00Z</dcterms:modified>
  <cp:revision>3</cp:revision>
  <dc:subject/>
  <dc:title>Jedi e Cacciapiloti</dc:title>
</cp:coreProperties>
</file>