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Blanker Lite is provided with a limit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ot exceeding 21 days in duration from first use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eyond this evaluation period is in violation of this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Blanker Lite useful and would like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orms of registration possible.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you receive a registration key that entitl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 of Blanker and Blanker Lite.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r questions regarding Blanker Lite will be answered via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(preferred) and any suggestions you might have on how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will be considered to be implemented in upcoming ver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Lite via CompuServe. Type GO SWREG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7232. The registration fee charged over CompuServe is 3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Blanker Lite by contacting BMT 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