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nker Lit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screen sa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automatically creates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lanker Lite in the Startup folder. Hence Blanker 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ystem startup. To change the settings of Blank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window list and click on the corresponding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lanker Lit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Lite supports full screen DOS sessions using a DOS client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.COM. DBLANKER.COM is copied to your MDOS directory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@DBLANKER X is appended to your AUTOEXEC.BAT file (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time in minutes in DOS sessions). To disable DBLANKE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ype DBLANKER 0 at the command prompt. To re-enable DBLAN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ANKER X (where X is the blank time) at the DOS prompt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DOS and the way some DOS programs are written,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work with some DOS programs. DBLANKER also monitors only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sessions. Since the Operating System/2 runs DOS s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sks which have to share resources like CPU time, blanking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may occur later than anticipated when system load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ull screen WIN-OS/2 support start a WIN-OS/2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ntrol Panel Desktop settings and select the Blank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modules list on the Modules page in the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ll installed modules. Enabled modules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left of the name. When the screen is blanked Blank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one of the enabled modules. To enable or disabl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on the list and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rong graphic adapter in the power manage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d to a system halt. Please make sure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er that power management works properly. If your system ha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graphic adapter on the power manage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Blanker L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Blanker Lite open a full screen or windowed OS/2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Lit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ssword is PASSWORD. Blanker Lite is Shareware.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ice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Lite is packaged using Info-ZIP's compression ut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uses UnZip to read zip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's software (Zip, UnZip and related utilities) is fre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source code or executables from variou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anonymous-ftp sites, including CompuServe's IBMPRO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bject Desktop from SDS please adjust the pai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 If you select Low you might experience syste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does not work correctly with all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encountered with MS-Word for DOS 5.0 and D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no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modules and the source code for BOUNCE.BSS. External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re the 32-Bit counterpart of Deskpic module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external module, please get in contact with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included in upcoming versions of Blanker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is copyright of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 is copyright of Larry Board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QUARIUM, CLOCK, EYES, FIRE, MELT, PUZZLE, SPHERES, STRING and WALL 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, OS2BOUNC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CIDRAIN, BLOCKS and KALSCOPE are copyright by Keith A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PLINES and BUSYBEES are copyright by Eduard Kap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NEWPOLY and POLYGONS are copyright by Barry E.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PUZZLE2 and SHRINK are copyright by Derek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RAZY is copyright by K. Ba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ORM is copyright by Robert &amp;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BLANK, FLAME, HOPALONG, IMAGE, LIFE, PYRO, QIX, ROTOR, SWARM 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em 'raupe' on which the module RAUPE is based is copyright 1985, 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4COLPROB, BOUNCE, GOLIFE, NUMLOCK and SPACE are copyright of Nicole G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except the modules (C) by Peter Wansch are distribu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ee of ch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