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ungsinformation f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aver ist Shareware. Wenn Sie beabsichtigen, das Programm l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einen Testzeitraum von 30 Tagen zu benutzen, mssen Sie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en. Manche Funktionen Sie nur fr registrierte Benutzer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egistrierungsgebhr fr eine Einzellizenz von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gt 28 US$ / 40 DM / 280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egistrierung ist gltig fr alle zuknftigen Shareware-Vers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PowerPC-Shareware-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hab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ScreenSaver zu regist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Fr Anwender in Deutschland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ahlen oder berweisen: Dresdner Bank Erlangen, BLZ 76080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Nr. 4542294200, lautend auf Anneliese Hanisch. Bitte tei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** unbedingt ** per e-mail oder Post Ihre Adresse (e-mail oder 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, damit ich Ihnen die Registrierungsinformation zukommen l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Bankauszgen ist die Adresse meist unvollstndig, falsch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nicht vorhanden. Meine Adresse finden Sie unte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Registrierungsinformation eine Diskette mit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44 DM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Fr Anwender in sterreich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Betrag auf folgend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ahlen oder berweisen::hp1.Bank Austria, BLZ 20151, Kto.Nr. 7093530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nd auf Dipl.-Ing. Siegfried Hanisch. Bitte teilen Sie mir auch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- oder Post-Adresse mit, damit ich Ihnen die Registrierung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ommen lassen kann: Meine Adresse finden Sie unte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Registrierungsinformation eine Diskette mit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zugeschickt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300 ATS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chicken Sie den Betrag als Bargeld oder per EuroScheck (bitte 280 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uroScheck) an die folgend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pl.-Ing. Siegfried H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nsiedlergasse 6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- 105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ernet: ssaver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lefon: +43/664/3025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 Anwender mit CompuServe-Zugang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reenSave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en. Geben Sie dazu GO SWREG ein und registr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 7075. Die Registrierungsgebhr ber CompuServe betrgt 30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 Falls Sie per Kreditkarte zah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Firma 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USA kontaktieren. Da dieser Weg fr die meisten Anwender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Sprachraum ohnehin zu umstndlich ist, habe ich di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nicht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register by contacting BMT Mi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il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oice Orders:</w:t>
        <w:tab/>
        <w:t xml:space="preserve">8:00am - 7:00pm EST (-5 G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800) 414-4268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910) 791-7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(910) 350-2937</w:t>
        <w:tab/>
        <w:t xml:space="preserve">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(800) 346-1672</w:t>
        <w:tab/>
        <w:t xml:space="preserve">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line Orders via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(910) 350-8061</w:t>
        <w:tab/>
        <w:t xml:space="preserve">10 lines, all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(910) 799-0923</w:t>
        <w:tab/>
        <w:t xml:space="preserve">Direct 28.8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rdering and general ord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ia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rders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elnet 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ttp://www.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ia Compuserve: 74031,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ia AOL: 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ia Prodigy: HNGP6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MT Micro accept Visa, Mastercard, Discover, American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ners Club, Carte Blanche, Cashiers Check, Personal Check.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ecks are subject to cl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erling and US Currency is welcome but send only by registered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turn reciept requested. We cannot be liable for lost cash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 charge for 1st Class shipping anywhere in the world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ipping extra and will be explained when the order is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You can fill out and mail or fax the order form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 to BMT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! Please note that BMT Micro handle ScreenSaver registra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! they do not provide technical support for the produc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! questions regarding the product, please contact the author (se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 Benutzer erhalten einen Registrierungsschl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information eintragen, in dem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-Fenster im ScreenSaver-Verzeichnis folgendes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saver -r schlssel Ih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Preisinformation fr Mehrbenutzer- oder Sammellizenzen bitte ich 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direkt zu kontaktieren; Adresse siehe 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der in dem kommerziellen Produkt "SDS OS/2 Essentials" en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von ScreenSaver auf die Shareware-Versio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Fall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n interessiert sind, bitte ich Sie, mich direkt zu kontaktieren;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form for ordering from BMT Micro (see above) via fax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ORDER FORM FOR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Name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any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:</w:t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one:</w:t>
        <w:tab/>
        <w:t xml:space="preserve">________________________    Fax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mail:</w:t>
        <w:tab/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ScreenSaver licences:   ______  (US$ 28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 xml:space="preserve">Total  US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What card: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Card number:  ________________________________   Expiry:  __ /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holder's name: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 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