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what it you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MP is shareware and is only free to use for 30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hich you should send in the registration fee or delete it from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d versions of AUTOBMP will have some additiona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come with the Shareware version. The registerd version allow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ved,  and will be updated as new versions are released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d owners will get discounts towards other Stupid Bird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st a whole $ 8.00  Send Check or Money Order's with your address to 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A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1 Mesa Vista Way #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side,CA.  92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ieve your registration code via Mail within 2 week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a phone if number is kinda local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out the form below, try to be as legible as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No.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 St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 per computer registration    X    $8.00 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total registrations                 $__________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to: </w:t>
        <w:tab/>
        <w:t xml:space="preserve">Gene Aki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241 Mesa Vista Way #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ceanside,CA.  920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