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S/2 2.x, OS/2 WARP, WARP Srv. SMP, Auror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Roman Stangl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9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LaunchPad for OS/2 Warp, then imagine PC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for OS/2 Presentation Manager (but not requiring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), with many powerful features.  Actually, PC/2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years ago, and so has quite a lead on the LaunchPad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lso reported to prefer it over the WarpCen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C/2 offers considerable RAM savings and improv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ose who may not own the latest poweruser platfor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of RAM to run all of their applications.  In RAM and CPU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C/2 offers definite operational improvements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ally running PC/2 as the replacement for the standar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save up to 4 megs over the memory consuming WP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, and even MMPM operation or BonusPak applica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mach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for the WPS (Work Place Shell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ature that OS/2 is definitely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/2 is loaded, you may click mouse button 1 anywher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user-configurable Popup Menu, where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. Alternatively PC/2 supports the Popup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figurable keys, including the WIN95 keys. Of course i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C/2 is not a simple program launcher, you can specif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launching a session, no more need to crowd up your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Environment settings individual for a menuentr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s, imagine them as "bricks" you can ad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ies simultaneously by a single click (e.g. no nee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/2 settings in your CONFIG.SYS and you still can run JAVA apple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C/2 supports Startup Parameters and Startup Environmen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you to specify the actually used commandlin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mmediately before launch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needing to protect your workstation and the Popup Menu,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Lockup and Password prot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igrate all your folders and objects into PC/2's Popup Menu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PS 2 PC/2 is shipped with PC/2 which exactly allows you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Hotkey for an application. Once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PC/2 switches to the application if it is running, or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it isn't running. This greatly simplifies sta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you don't have to click on folders/folder levels/ic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it - no more messed up Desktop full of folders/ic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video redraw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81-fold.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surrounding rows and/or columns of you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croll your Desktop up to 1 screen-wid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height in all directions. Just imagine the virtual Deskt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reen available left, left and below, below,...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Optionally, you can request PC/2 to always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e window having the input focus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Hotkey feature switches to the Virtual Desktop the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ning in, or has (x,y) coordinates defined fo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y Desktop by mouse button one doubleclicking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PC/2. The Overview window of course it responds to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witch and SessionBar feature allow you to switch betwee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are on different Virtual Desktops, by a few key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s. Of course it responds to changes from the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Merely drag the mouse to a screen edge, and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djacent desk. Additionally, you can select between jum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ouse is over a screen edge or single jum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2's Advanced Marking, you can easily copy and past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windows, (multiline)entryfields, the OS/2 editors and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unications programs, e.g. CM/2, PC/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Dynamic Menu Selection and once you have switched an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 below the cursor (including expanding submenus)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ptop and it supports Hardware Panning but you hat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your LCD-display? Then PC/2 can assist you there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ize of windows to the size of your LCD-display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includes a Scheduler which allows you to launch sess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boot, Suspend or even Power Off your workstation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seamless WIN-OS2 support, even without the WPS runn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specify your favourite DOS Settings for DOS ses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itlebar Smarticons to get enhanced control ove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ttons added to your windows titlebars (e.g. Close and RollUp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provides a Spooler Control Window which lets you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er queues and/or print jobs. When running PC/2 as a WPS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Control Window is the only interface for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on a 4 MB machine as the WPS replacemen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ost than running OS/2 Warp WPS (due to the much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mpared with the WPS). Of course the WPS can be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by typing START PMSHELL in a OS/2 command window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rresponding entry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as the WPS in a 4 MB machine gives you dece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ven when running Multimedia or applications from the Bonus Pack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the PC/2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 or just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dialog. You may also configure PC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before an application is sta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WPS Program or Folder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dd a program by dragging a program or fol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bject or favorite file manager onto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 and Autostart (which wor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folder including an optional delay up to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y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s may be common or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 Hotkey to quickly start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pplication. You may define the Hotkey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wide or only when PC/2, the WPS or the Window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because you easily can give a program 10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nvironment: You may replace the session's default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inherited from PC/2 by an environment containing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r modified environment variables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include standardized environments, ca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which allows you to share a customized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ultiple applications. In addition you can defin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iling Environment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S/2 3.00 WARP and above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LIBPATH and ENDLIBPATH here, even if bot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heduler: You may use the scheduler to automatically launc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, daily, weekly, monthly or just once. Additiona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ontrols ShutDown OS/2, PowerDown OS/2, Lockup and Exit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trongly urge you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o get a good idea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PC2v210.ZIP file with UNZI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are upgrading from a previous version of PC/2, save you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tion files (usually PC2.CFG, PC2.INI and PC2.ENV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), and stop PC/2 from running in order to allow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I suggest to make a complete backup of your PC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witch 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experienced OS/2 user, you can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einstallation of the previous one, you just ha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files are locked (e.g. by renaming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into, which will only works if no file within tha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ked). Some applications lock PC/2's DLLs (e.g. the WPS 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Manager/2 even when PC/2 is not running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rmal OS/2 user I suggest to run the deinstallation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2 version you are going to replace and reboo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ersion (e.g. WPS2PC2.DLL will only be unlocked after a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/2 finds PC2.CFG, PC2.INI and PC2.ENV, it will no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shipped, but migrates the existing ones, pre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during installation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between installing all, only requir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old true if you have us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STARTOBJECTS=STARTUPFOLDERSONLY in your CONFIG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STARTOBJECTS set this way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PC/2 looks for its *.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C2.EXE was started from. So PC/2's *.DL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C/2's directory or in a path pointed by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HLP may either be in a path pointed to by HEL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ay SET RUNWORKPLACE=[path]PC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 out your existing RUNWORKPLACE=[path]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has replaced your WPS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start the WPS from a OS/2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PMSHELL or creating an entry in PC/2's Popup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WP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as the protected mode (PROTSHELL) process to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oth the PROTSHELL and WP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CONFIG.SYS to say PROTSHELL=[path]PC2.EXE, and r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isting PROTSHELL=[path]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is run as the PROTSHEL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is a deep inpact on how your system work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to read the online hel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original PROTSHELL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ource of PC/2 is encrypted to disallow viewing i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latforms. It can be decrypted only with the 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ich is shipped with PC/2. As I provide only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anyone who wants to view the source has to have an OS/2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un the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rypt it, invoke from a OS/2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pc2v210 SOURCE.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a unencrypted archive SOURCE.ZIP which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th UNZIP.EXE (or equivalent). It only makes sens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to a drive that supports long filenames (e.g. HPFS, EXT2F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commandline syntax of PC/2 is (note that any options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settings loaded from the profile PC2.INI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PC2.INI the next time it gets sa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Ini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[Double|Single]Click] [-Button1 | -Butt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AutoStart] [-No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Cleanup]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INI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[Double|Single]Click] [/Button1 | /Butt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AutoStart] [/NoSchedu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Cleanup]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or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AT or HPFS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s, the defaul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INI, PC2.CFG and PC2.ENV will be selected. If you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they will be loaded from the directory PC/2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ed from unless the filename looks lik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(e.g. contains ":" or 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DoubleClick means that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The same logic applies for switching betwe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s. If you don't specify any click option,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Button1 or -Button3 means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used to display the Popup Menu and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AutoStart means, that any sess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utostarted by PC/2, will not be started thi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 options overwrite the settings read from PC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Scheduler prevents event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y PC/2's Schedul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Cleanup does not explicitely clean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used for PC/2's Popup Menu but relies on OS/2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C/2's process terminates. Termination of PC/2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en as no memory deallocation is done and the PM S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blocked (as it would shortly while the Popu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). During Shutdown of OS/2 PC/2 will also termina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Prompt prevents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al messages to be presented to the user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will be assumed. This might be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ering a installation technically but want to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aving to know more than just how to use PC/2 (e.g.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in a multiuser LAN/WSO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when using PC/2 as a WPS replacement don't ad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s to the SET RUNWORKPLACE statemen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OS/2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- and *any* mail is appreciated! - via (E-)Mail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/suggestions/questions at (InterNet mail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my previous account rstangl@vnet.ibm.com may become in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oman_Stangl@at.ibm.com or 61821799@at.ibm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guru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guru@stangl.austria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angl@vnet.ibm.com (may become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geocities.com/SiliconValley/Pines/788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geocities.com/warpguru/ (just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Internal: Roman Stangl/Austria/IBM@IBMAT (Lotu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821799 at VIEVMA (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stangl.austria.ibm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Due to IBM migrating to Lotus Notes please us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_Stangl@at.ibm.com (this account is an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821799@at.ibm.com) instead of rstangl@vnet.ib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you may take a look onto my site to fin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notebook page (which automatically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having done that) to allow PC/2 register you as a PC/2 us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check for news/updates/... about PC/2 on my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(the notebook page better would be titled Automatic Upd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shorter term even if this is *no* registration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register to get access to all features -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nytime and PC/2 still is Freeware! Please read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ould be pleased to hear from you by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many many months (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re than a year ;-) of work, you are welcome, but not requir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50 to 150 Austrian Schillings (about 5 to 15 US Dollars)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 now have my dream OS/2 SMP machine but you know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- and software ;-). Please send any donations in CASH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elcome articles about PC/2 in magazines or e-zin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encounter one, I appreciate if you drop me a short note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at references to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*not*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will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ncludes its complete source code (and always had), which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able but not under the GNU GPL license (as a native Germa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all implications detailed enough, and additionall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iolate it as I explicitely refuse the permission to use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on any Windows platform with my Copyright - of cour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e.g. Linux, BeOS, ... feel free to use what you want). I 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open sourcecode, please refer to www.opensource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, I can't say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PC2NET.C to compile under Warp Toolkit 4.5 for 16-bi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stack header files (using TCPV40HDRS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oggling the visibility of the Overview window's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martIcons required 2 times activating the Desktop dialog (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checked after deciding what to (un)hide in Dialo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's Hotkey feature worked only for keybo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hysical keys as US and German keyboard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van Kovacs for hinting me that different keyboards (a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is case) might use different physical keys to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s than US and German keyboards (the ones I have/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utostarting &gt;10 items at exactly the same time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to run out of stack space. Stack space has been doubl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documentation a recommendation not to autostart &gt;1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read health supervision displayed an in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optimization for Autostart feature to preven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umeration of Popup Menu (NOPENDINGAUTOSTART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DLL entrypoint location to easy to localize Fixpack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locations in non PC/2 DLLs (Except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change colors of the CPU Performance Statu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Bar by dragging colors from the Color Palett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 to hide the grid in the CPU Performanc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checkpointing support (to allow me to find which PM API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e Working Thread rendering PC/2 unusu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e intervall for Autostart from 30 to 5 seconds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for newly created Menuentries selecting Autost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use it to be autostarted automatically. IMHO this is mo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utostart means, invoking after PC/2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"No Grid" option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Online Automatic Update feature (PC2NET.DLL)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when Autorization, either from your Proxy or from PC/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age (very unlikely that this will be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), was required. PC/2 now checks for HTTP Status Codes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WW-Authenticate) and 407 (Proxy-Authenticate) whe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and authenticates with your supplied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. Thanks to Leo Pedone for hinting m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DosKillThread() to kill the Working thread when it get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eem to be at WinQueryWindowText() for just-being-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Finally there should be a kill-resu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dvanced Marking support for button and static text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dragging the mouse while having mouse button 1 pres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ol's text into the clipboard (which is useful e.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specified in NetScape's download dialog is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completely and is not directly visible on a Web-pa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ing the result of a http-redirect or cgi-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you can now specify Environment Variables as Makro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VVAR%) in the Application's Working Directory, for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d for the Application's Path. Of cours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come from the Environment of the Applic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e "Hang Protection" feature to PC/2 which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 hanging/blocking/looping threads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at a known state after seconds of a few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should overcome a PM bug or design flaw that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s not to return to the caller under some circumstances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inQueryWindowText() during frame window destructio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crash and/or block the SIQ)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Protection kicks in when the PC/2 message "that a threa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responding"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Lockup dialog does reposition itself regul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prevent screen burn-ins (though today's display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-in that easily and what is much better due to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consumption is to put the display into standby by DPMS/APM/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Registration can detect changes in the Beta build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detects that 2.19b has been installed over 2.19a)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to be posted even without Beta bui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when no working directory is specif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be the root of the boot drive before laun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previously that was done only for OS/2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Advanced Marking does not kick in when one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s pressed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Bug?: WIN-OS2 slowdown with Titlebar Smart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rap: Thread.c line 2433 GetDesktopWindows( ..., ....MOVETO...)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SWITCH_MOVETO, somewhere in PMMERG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rap: Trap in PMMERGE WinGet/DispatchMsg in Thread.c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Bug: PC/2 still switches to another VD when "Follow Focus"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at Homegeo PC/2 pages read bad with background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Message boxes without tunes and smaller windows -&gt; use 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 option to reduce tun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Take icons for Popup-Menu from iconfile and all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within that file instead of 32x32 or 40x40 -&gt; majo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not easy way to query ic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Clicking on major tab should scroll to notebook page (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needs to be changed) -&gt;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Edge Activation, if Overview is showing put onto Z-Ord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not already doing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Optional small Overview window insid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SessionBar bubblehelp (if no Status area is show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SessionBar should cache icons loaded once success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?-icons (e.g. for Notes) -&gt; we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icon as ? sometimes comes from PMERR_HBITMAP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we *do* have a icon handle, but can't use i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e it to icons specified in Popup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Work out SessionBar Layouter -&gt; major rework, bette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SessionBar to PM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SessionBar enhancement to allow "prioritizing" icons -&gt;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SessionBar customization for Date/Time (e.g. YYYYDD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SessionBar expandable to 2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do: Registration should allow proxy authentication -&gt; need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ang: Thread.c: WM_SETUPSIZEPOS: GetDesktopwindows(DESKTOPWINDOW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) PM blocks -&gt; Fixed by Ha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ang: SetDriveRoot(): DosOpen("Z:") for 1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eedback (again thanks), I know the requests for som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ense to be implemented and could be implemented relative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n't found a way to integrate them consistently,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n't unique in its way or its support for a limi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 not implemented (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"Button 3 single click to paste". Though I admit that button 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used so pasting with Advanced Marking could be easi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event, I find it inconsistent insofar, as button 2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amlessly replaced with button 3 for Advanced Marking)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aste with a single click (as this event puts a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). So supporting that feature for button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t compared to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roblems using PC/2. PC/2 is a tool that is very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S/2, that is it adds code that enhances the inn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 (Presentation Manager). This allows to do powerful things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ncreases the likelyhood of traps/hangs compared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e.g. NetScape (that does not mean e.g. NetScap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than PC/2, just that - assuming the applications have no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ss chances that "normal" applications run into P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n low level system tools like PC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Up to version 2.00 PC/2 has not been checked to be SMP (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rocessing) safe. Version 2.10 has been checked (ev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ped) on Warp Advanced Server SMP, the only problem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at once PC/2 accesses the APM subsystem (regardless if o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FP35 applied) I got kernel hangs (I could even reprod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ith the WPS Power object). Either don't allow PC/2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M subsystem (once you have enabled that, you have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2.INI by the one from the PC/2 package as you can'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therwise - except of course if you are a power use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an INI editor to clear bit 0x00080000 in key "Deskt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") or put all processors but CPU 0 to offline using the MPCP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which seems to work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PM background bitmap does (mostly I'm afraid)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and even hangs OS/2 when using the tiled option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this is PM bug introduced with Warp 3 (OS/2 2.1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version working as expected) and this bug seems no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sk why the WPS can display background bitmaps. Well,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ntainer control and this controls has its own (bugfree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M hangs when the Window List is modified (e.g. with PMStrike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ries are invisible. This is not PC/2 related, as one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PMTREE also, but a bug inside PM. Symptoms are that 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M?) threads are blocked, in effect execution of 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talls. Using the kernel debugger may shed some light 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tter just don't modify the Window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xiting PC/2 sometimes does not work when having configur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Icons. Unfortunately this is working as expected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situations due to the PM design where PC/2 ca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t added to other processes. Technically, it happens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 a message to windows whose owner has changed from HWND_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WND_OBJECT. Object windows don't have to process messag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(e.g. as the System Error popup), so the messages posted by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You have to deselect the option "Keep on Z-Order top" for th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view window when using PMX (the "old" X-Windows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2.0). Technically, both PC/2 and PMX try to keep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p of Z-Order (for PC/2 "Set Z-Order top" has to be selecte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application can make such adjustments (at least as lo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native PM API support for that) peculiar phenomenon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from windows not being positioned correctly in Z-Order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due to recursive tries by both applications to keep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an X-Windows server you should use XFree86/OS2 anyway as 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t out of service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licking a window with a button 2 click onto the Titleba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put in background and immediately again into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window was "behind" the current one.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I currently have no solu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reen-Savers will have problems while PC/2 is running, as PC/2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difications to the way PM handles windows in order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n top of Z-Order (e.g. when having selected "Keep o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nitialization and termination may take a while and may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Q (Single Input Queue) meanwhile. This is caused by the design of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there it no easy way to prevent that (e.g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Menu the more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cause problems when using SmartSuite V1.1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e.g. not being able to select comboboxes a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perties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I can't reproduce that with V1.0 as e.g.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causes absolutely nothing to happen and V1.1 alw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vision by 0 in that case on my 2 P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hat I've seen I can only recommend to switch to Star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y seem to have a better software development than Lot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t just mean their OS/2 software, on Windows MS Office or Star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are the better choic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s PC/2 significantly changes the behaviour regarding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r style of a window unexpected behaviour of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ccur. As I can't forecast how certain applications be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int I can give is to disable some PC/2 features the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lps. Such features you might want to deactivate are "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-Order top" for the Overview and SessionBar window, "HW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", "Titlebar Smarticons", "Sliding Focus",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CPU Performance status of the SessionBar does not work und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for e-business (Aurora) due to what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PerfSysCall(). However, I have a report that it work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 have a request to change the notebook behaviour (on Warp4+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left and right area (which scrolls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) should also switch the notebook pages according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+/- area does). Unfortunately this is not supported by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book control and there is no way to workaround tha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notebook interna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