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PS WPS Enhancer version 1.81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.ZIP file contains the SPANISH (South-American, Castilian variet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version of NPSWPS. As the author requested, I am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english documentation. For the spanish docs, re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PAOL.DOC". Translated during a whole (endless) day, by a gu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o Cassia, in Buenos Aires, Argentina. (October 25, 1995). &lt;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tend to keep releasing translated versions as new versions of NPS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ER ARCHIVO "ESPAOL.DOC" para la documentacin en Castellan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ut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improves usability and customizability of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or later.  Since this software is a freeware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PS WPS Enhancer installed on your desktop, you c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rt objects in a folder by fil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ve folder windows or the system clock window by dragg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move the menu items "Sort" and "Arrange" from the desktop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the popup menu on OS/2 or DOS command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en files or copy filenames from a file dialog in OS/2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how the Window List by clicking both buttons in almost al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elect objects in a folder by their names.  (wildcards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map keys in PM windows or OS/2 command windows.  (temporary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ove a window by dragging its frame with mouse butt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ake the mouse pointer "wrap" at the edg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raw lin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arrange objects in a folder in 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utomatically move the mouse pointer to the focus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decorate the desktop with window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dd a "close" button 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automatically activate the window under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ly leave Z-order the 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change z-order of folders when you dra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use "full window" window drag instead of frame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mark and copy command window text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paste the clipboard text to command window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drag files which are listed in the list box of a fil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change an icon for standard files.  (not available on Wa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enjoy new window open/close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scroll folder windows smoothly with their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automatically select the menu item under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change window z-order without changing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use the popup menu on the Entry Fields to copy, cut, and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can be individually enabled, so you can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hides its window when it starts.  U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bring up its settings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to the directory you wish to keep NPS WPS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the archive must be kept in the same directory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NPSWPSIN.CMD to install NPS WPS Enhancer into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 The LIBPATH statement in your CONFIG.SYS must als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." path, the current directory.  NPS WPS Enhancer will not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or OS2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e Japanese version, please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an OS/2 command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npswpsjp.rc npswps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npswpsjp.lst npswp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resource files NPSWPSDE.RC and NPSWPSDE.LST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, but they are not completely defined. Pleas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SWPSDE.RC and typ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npswpsde.rc npswps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npswpsde.lst npswp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WPSJP.RC, NPSWPSJP.LST, NPSWPSDE.RC, and NPSWPSDE.LS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if you do not use these foreign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NPS WPS Enhancer has been installe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you boot OS/2.  If you do not wish it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the NPS WPS Enhancer program object out of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NPS WPS Enhancer, delete all NPS WPS Enhanc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ete its program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eature Re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/Sort - Extension S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adds "Extension" to the "Sort" submenu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r the popup menu of folders, allowing you to sort obj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der by their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/Sort - Selection by Object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you to select objects in a folder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.  It adds a "Name..." item in the "Select" sub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nu or popup menu of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ignored.  There are the following speci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matches any number of an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.txt' matches 'a.txt', 'bc.txt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?' matches any 1 characer excep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.t?t' matches 'a.txt', but not 'a.tt' or 'a.t.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!' means negation if it is the first character of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'!*.txt' will select the object whose name does not match '*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,' means a separator of multiple keys.  Objects are selected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match any one of the multip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\' nullifies the next character.  But '\n' mean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txt     : Select the objects whose extension is '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*\n*,a*  : Select the objects whose name does not contain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and the objects whose name starts with '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/Sort - Disable Sort and Arrange of Deskt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s selected the "Sort" and "Arrange" menu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desktop popup menu, preventing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ment of your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lect/Sort - Arrange Icons on Matri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arranges objects in a folder in a matrix, or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work only if the folder shows objects with normal ic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Non-Grid" is selected for the View format in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 Origin" and "y Origin" indicate the coordinat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 (0, 0) being the top-left of the folder.  "x Distanc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 Distance" indicate the distance between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ag - Frame D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rag a window by clicking and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s frame (border) with mouse button 2.  Changing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still done with button 1.  This function only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ag - Folder D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move a folder by clicking and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mouse button 2 within the folder's empt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ag - System Clock D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move the system clock by dragg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th mouse butt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ag - Show Other Folders when D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oves a folder with selected objects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ping folders when the selected objects in that fol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ed.  If the checkbox "Only when Shift is pressed"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gnores whether or not objects are selected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der only when the shift key is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ag - Full Window D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enabled, the entire window will be mo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n when you drag the window with the title bar or with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2 instead of using a "drag frame".  ESC cannot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the previous position in this case.  Note tha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and machines with slow video cards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 the screen frequently.  Also, this function works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ointer 1 - Move Pointer to Focu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enabled, the mouse point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window which gets the focus.  If "Always Move Po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, the pointer will be moved every time the foc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 If it is off, the pointer will mov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alog box or message box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ocus is changed by a double-click (i.e., opening a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e pointer from moving, move the mouse quickl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mous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tep" field determines how quickly the pointer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indow.  One step equals 20 milliseconds.  "Randomness"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domness of the pointer movement.  If it is 0,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directly to the new focus window.  Higher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ly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Ignore Buttonless Dialogs" is checked, the point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o a focus window that has no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Ignore LaunchPad" is checked, the program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Pad and its dra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use Comet Cursor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ointer 1 - Wrap Pointer on Screen Bor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checked the pointer will "wrap" from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o the opposite side.  "Effective Area" determin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the area is on each screen border where jumping will occ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from the center of the screen border.  50%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from the center halfway to each corner will be effective, 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e area from the center of the border three fourth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the corners will be effectiv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ointer 2 - Activate Window at Poi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utomatically sets focus to the window under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.  It is disabled when popup menus are display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ouse button is pressed, and ignores Win-OS/2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indow List is shown, this feature is suspend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moves over the Window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ing Time" determines how long the delay is befor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e mouse pointer is activated.  If 0,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instantly.  A value of 50-60 is suggested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windows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Keep Window Z-Orders" is checked, the window will not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ocus window in front of all oth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Ignore Desktop" is checked, the Desktop will not get th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ouse is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ly created window will soon lose its focus if the mous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oved to it.  "Only when Pointer is moved" prevents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ndows from losing focus if the user doesn't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 If "Move pointer to focus" is enabled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ointer 2 - Automatic Menu Sele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checked, the menu item at the mous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s if the mouse button is pressed.  You must still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to select the menu item.  Conditional cascade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only when the pointer moves over the right half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and in that case its submenu is automatically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makes menu navigation faster and mor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creen View - Screen Draw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draw lines anywhere on the scree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key-mouse combination.  To change the combination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click the words under the checkbox of this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current combination with the combination to be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keys are Shift, Ctrl, and Alt.  You must press at leas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keys.  The default combination is Shift + Ctrl + Butt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 by selecting a color from the value set.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fresh Screen" erases al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creen View - Window Shadows on Deskt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windows to cast shadows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dow x" and "Shadow y" determine the size of the sha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dow Darkness" determines the density of the shadow.  0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st, and 8 is the darkest.  Press "Refresh Screen"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fter making changes to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black line will remain on the screen on sys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ideo cards, such as S3 864/964 or Matrox video car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ideo drivers seem to have a bug in the API Gpi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problems with this setting, check "Adaptation t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Bugs" to avoi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creen View - Random Ic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function will not work on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anges the icon for standard files.  Ic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SWPSRI.DLL are randomly selected for each stand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icons, modify NPSWPSRI.RC to include your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n PRELOAD IMPUR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must be 2 or greater, and sequential.  Then ent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an OS/2 comma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npswpsri.rc npswpsri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able the new random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NPSWPSRI.DLL's icon from its settings notebook.  N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S Enhancer expects NPSWPSRI.DLL to have a standard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nimation - Window Animation for Open / Clo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mproves the animations used when a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osed.  There are 5 different types of anima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OS/2 seamless windows are not anim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Ls for window animations are loaded when the program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file NPSWPS.LST.  The fifth and sixth str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NPSWPS.LST, which stand for the words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box, can be modified by the user.  Lines which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micolon are comments and are ignor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Number of Afterimages" sets the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same time.  In general, this value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for faster machines and higher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Animation Sounds" is checked, a sound file will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ound settings notebook.  The names of wa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ad only when NPS WPS Enhancer starts, so when you change the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restart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veaudio Index" determines which sound card is used for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.  The index 1 means Waveaudio01, 2 means Waveaudio0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Animations for All Frame Windows" is checked, all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animated, not just those with the animation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"Detail Settings..." to configure each animation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it is enabled.  Select the animation name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nim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Enable" is checked, appropriate animation will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abled animation types are randomly selected every tim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ep" sets the number of steps in the animation.  A high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more steps, and the animation will take longer. 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number on slow machines - a high Step value may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ong time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gle" determines how many degrees of rotation the ani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through.  "Divisor" determines how many quadra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 On a 486DX2/66Mhz, numbers above 4 are too slow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s less tha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write a dynamic link library, please try to mak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imations.  NPSWPSWA.DOC contains instructions.  NPSWPSWA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ource code for NPSWPSWA.DLL, the standard window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for NPS WPS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mmand Window - Popup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e file dialog called from this option is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in version 1.7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abled this option opens a popup menu for OS/2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ndows when mouse button 2 is pressed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menu item "Filename..." is selected from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dialog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ialog brought up by this menu item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pen files by selecting them and then pressing the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"Names" button in the file dialog allows you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to the clipboard.  The filename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pace, and filenames which contain white space are encl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ation marks.  To open a folder you must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der, because folders are not listed in the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mmand Window - Extended Mark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enter mark mode in OS/2 and DO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ragging the specified mouse button with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ext is automatically copied to the clipboar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is released.  The last carriage return of th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key-mouse combination for extended marking,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under the checkbox of this function, which show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with the new combination to be assigned.  Valid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, Ctrl, and Alt. The default combination is Button 1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mmand Window - Quick Pas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clipboard text to be pasted to an OS/2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ndow when the specified key-mouse combination is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mbination for quick paste, click the word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box of this function, which show the current comb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combination to be assigned.  Valid keys are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, and Alt, and a click and a double click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actions.  The default combination is Button 1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without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Key Trans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ranslate keys.  To my regret,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erfect; some applications ignore translat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PSWPS.DAT describes the key translations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 when NPS WPS Enhancer starts.  The format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+|C-][S+|S-][A+|A-]key [C+|C-][S+|S-][A+|A-]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ring is the input, and the second string is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s ignored.  '[]' means that the contents are optional. 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 may specify only one of the two options.  'C', 'S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 are Ctrl, Shift, and Alt.  '+' means the key is pressed,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t is released.  'key' is either a character or a virtu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start with ';' are comment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semicolons, specify either "S+;" or "S-;"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x s+c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is Ctrl + 'X'.  Shift and Alt are ignored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+, S-, A+, or A-.  The output is Shift + DEL.  The Ctr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hanged to off.  The Alt state 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(Alt + Pa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AB (Shift + 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(Enter or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(This is numeric-keypad Enter or shift +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, F2, ..., F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eyboard Mac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special virtual key nam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STARTRECORD will start memorizing keyboard inputs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RECORD will stop memorizing, and the key PLAYBACK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ed keyboard input to the window.  In the default NPSWP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'8' is assigned to STARTRECORD, Ctrl + '9' i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RECORD, and Ctrl + '0' is assigned to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Window 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the Window List when both mouse butt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over most windows, not just when over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Close Butt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dds a Close button to the title bar of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loses the window when pressed.  Close buttons for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such as OS/2 windows, are made in the NPS WPS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d, so Close buttons are sometimes drawn before the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raws.  I don't think it's a sever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WPSCB.BMP is the bitmap file for close buttons. 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directory where NPSWPS.EXE is installed. 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buttons, please modify NPSWPSCB.BMP and restart NPS WPS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map for Close buttons was included in NPSWPS.DLL as 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PS WPS Enhancer version 1.80 or before, so a resource compil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uttons are not properly drawn on systems with some video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 Power9000 video card, because its video driver seem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in the API named GpiDrawBits.  If you experienc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, check "Adaptation to Video Driver Bugs" to avoi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is streched by 1 pixel in its height (y size)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ess the "Refresh Screen" button in the "Screen View"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this bug adapt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Extended File Dialo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lets you drag the files selected in the listbo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ile dialog of any application.  The dragged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by dropping them on a folder or deleted by dropp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re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menu item "Filename..." is added to th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the Desktop.  This is the same file dialog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mand Window - Popup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Smooth Scroll of Fold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enabled, the scroll bars of a folder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smoothly.  If the folder has a background bitmap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draw the background each time the scrollbar is moved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der to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Change Window Z-Or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hange the window z-or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key-mouse combination.  "Up:" is the combinatio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window up by 1 level z-order, and "Down: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used to move the window down 1 level z-order. 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binations, click these statements with the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ig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s - Entry Field Men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abled this option opens a popup menu for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use button 2 is pressed.  The menu items are copy, 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te.  These 3 items mean Ctrl + Ins, Shift + D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Ins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stomize messa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ustomize all the words used in NPS WPS Enhanc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 Modify the strings with double quotation ma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SWPSUS.RC, and enter the following command in an OS/2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npswpsus.rc npswps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be glad if you would kindly send the resource file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language besides English and Japanese. I can ad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files to the later version of NPS WPS Enh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nown proble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f you notice your system sometimes hangs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zes, please disable all the options.  If the problem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, probably only one option is the cause of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systems, activating NPS WPS Enhancer on system boo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place Shell to freeze.  Please move the program objec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ut of the Startup folder to another folder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doesn't occur on OS/2 2.x, and doesn't occu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place Shell completes its initialization.  So I think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Warp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 "Activate Window at Pointer" is on and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aiting Time" is set to 0, too frequent opening and clo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mless WIN-OS/2 windows sometimes hangs the system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ccurs, please set the waiting time to a non-0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ttings described above also cause a severe decr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 if you are using a screen saver.  Setting th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a non-0 value may probably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systems, The option "Arrange Icons on Matrix"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DM from executing.  It is a very rare problem, so I can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reported that "Arrange Icons on Matrix"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 font to be changed to the system defaul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cannot save their position if opened agai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imation for clos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lose Buttons" are checked, MINSTALL.EXE, installer of MMPM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show its window i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have reported that this option also causes som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applications to 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istribu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tribute this software as long as all the fi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ackage such as ZIP, LZH, a floppy disk, or a CD-R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anguage translation is allowed to modify files.  In that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dd the sentences which mention when and who modify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head of READ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mail if you like this software.  Your ide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Workplace Shell are also welcome.  About 10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re from the idea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inji 'N.P.S.' Takasugi </w:t>
        <w:tab/>
        <w:t xml:space="preserve">Team OS/2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ps1970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BD03575@niftyserve.or.jp (for Japanese user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