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DRUN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Nov.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OS/2 WPS replacement WPFolder class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tart command line sessions from any folder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 to that folder, and gives a Run menu option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Windows, allowing the starting of OS/2,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contents into a directory which is o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you unzipped the file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(obviously, this requires REXX sup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to register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ru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the Workplace Shell (usually by rebooting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lass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the files are installe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to deregister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ru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elete the files CMDRUN.DLL and CMDRUN.CM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the Workplace Shell (usually by rebooting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nu options are added to the Pop-Up menu for every object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PFolder class (e.g. Folders,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Command Line which then conditionally cascades to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re you can start one of OS/2 Window, OS/2 Full Screen, DOS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ll Screen sessions. The current directory of the started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at of the object from which 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the Desktop Templates folder then an OS/2 session would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Desktop\Templates (where d: is your 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sessions cannot see directories with long filenames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, the DOS session would be started in the root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Run. This brings up a dialog box not dis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ndows' users are familiar with (File/Run from Program Manage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any PM, OS/2, DOS or Windows program by typing its name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mand line parameters) into the box or by using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le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started Full screen (except PM programs) and/or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ropriate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s program in detected in the Command Line field,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Separate session check boxes are enabled. If neither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n the program will run in a common Standard mo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tings used for Windows programs are thos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tup object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9-11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 fixes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ome strings from code t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7-9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nder Warp 3 (without Win-OS/2) using Visua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cmdrun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