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upid OS/2 Trick by Jay Cle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ake the time to read the disclaimer an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ollows befor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not running OS/2, DO NOT USE THIS PROGRAM.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your system, forcing you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STUPID.COM is intended to work with OS/2 version 2.1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with earlier versions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PID.COM is copyrighted free-ware, which means you can use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it (free of charge) as long as you do not modify the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  Please do not distribute it without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: There is no warranty,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Legales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y Clegg makes no warranty, ei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implied warranties of merchantability and fitness for a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ar purpose with respect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JAY CLEGG OR ANY OF HIS ASSOCIATES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, INCLUDING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ION, LOSS OF BUSINESS INFORMATION, OR OTHER PECUNIAR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ING OUT OF THE USE OF OR INABILITY TO USE THIS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Y CLEGG HAS BEEN ADVISED OF THE POSSIBILITY OF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ze your friends with a demonstration of OS/2's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!  O.K., it might amuse them more than amaze them, but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free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PID.COM, when run, will launch a number of instances of itself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ou* specify) in seperate DOS windows.  These instances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running counter while waiting for the user to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&lt;Esc&gt; key.  The trick is to tile these window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so that you see several (up to 16, if you're brav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m...) windows, each running a DOS program that displays a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is is totally useless, it does demonstrate OS/2's capabil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emptive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dded feature, (now you will see why I included this id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 OSTSR) STUPID.COM is "DV-aware".  That is, i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checks that a Desqview-aware program would make, and mak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's PAUSE function between each count if possible.  So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TSR loaded in your AUTOEXEC.BAT, each instance of STUPID.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art of it's time-slice to OS/2 (via OSTSR) between each "t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unter. Generally, you can see a marked difference betw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TSR is present and when it's not.  Without it, the counters will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ump sporatically, first one will count for a while, then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With OSTSR the counters will run very smoothly and will see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hould note that they run smoothly on my system, they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s....... My test-bed is a 486dx-40 with 16 meg of RAM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TSR setting of 2, running STUPID with 16 instances runs as smoo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s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give it a try.  Everything you really need to know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-line" documentation for STUPID.COM.  Just type 'STUPID'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from a DOS prompt, and follow 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se a small command-line value (like 4) before going fo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 if you don't have a lot of RAM, running 16 instances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og your system dow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