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AcroBat/2 1.51r1 -&gt; 1.51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ROBAT.EXE into your Acrobat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*.ANS into &lt;acrodir&gt;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xed/enhancements 1.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ast command is several times done, user appea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/date added to the lastcallers so you know when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textchange after question 'proceed with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commands added to the sysop menu remo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command removed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ommand removed from sh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are no msgarea's specified, write msg in matrix and nu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doo won't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odo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xt file inside archives    (all your archivers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file from archive        path: RAR,ZIP,UNZIP (os2) LHA,ARJ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menu: run non-interactive programs remotely/remove fil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t msg area isn't checked in check for 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ting can only be done onc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nsi f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