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several times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2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for personal use or $55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-!              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! needed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! runtime files          File Manager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-!                        Online help for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QFORMAT.EX@                            Quick format utility (f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.DOC                            Quick format utility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ORMAT.ICO                            Quick format utility: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changes is now integrat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Histor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DSKCPY [/NO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/NOCHECK prevents PM Diskcopy to search for the secon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(some system have a second diskette drive attached as e.g. 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 B: will be used as the secon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may speed up the starting of PM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.25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.5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