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KED Registration 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lease complete this form, print i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nclose your payment in US funds in a check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oney order payable to KUDZU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:       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ress1:   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ress2:   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ity:       ________________________ State:_________  Zip: 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Mail address 1: 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Mail address 2: 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Licenses:   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X       20   doll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tot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ch version are you registering? 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did you hear about or find KEd? 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do you like or dislike about KEd? 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features would you like to add?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uld you like to Beta test new versions? 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 you!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