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d  Kudzu Text Edi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ll these files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, you can contact Kudzu Software,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from 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S2USER forum, Libra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OS2SHARE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Norloff's OS2 Shareware BBS  703-385-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Shareware South           404-370-0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used to register your copy of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.EXE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.HLP        on-line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REXX command file to automatically install KEd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list of versions/features and lates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for BBS system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introduction to KEd. Brief descriptio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s and legal text. Formatted for 78 columns by 5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page with embedded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