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:  b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:  (c) 1993-1994 by George K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:  George K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:  07/0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ed:  05/1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\*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:  Version 4.11f or higher of BAD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e BTEST program is not required to use BAD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intended for advanced users who are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ng thei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btest [ -v ]  [ -s ] [ &lt;badger_data_file_name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v  display due / not-due stat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+------------------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-s  calls "BADGER -s" internally if events are due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Should not be used if BADGER has over 1000 events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prevent running out of memory.  See BADGER.DOC f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complete information on the BADGER -s option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+------------------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 BTEST provides a faster way to execute the BADG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each day in your AUTOEXEC.BAT file.  Without BTE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DGER -s/-o program reads in the entire BADGER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memory, then reads the entire BADGER.DA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, and then finally checks if any events are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ne are due, the program exits quietly.  If any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due, the BADGER program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EST is smaller than BADGER and loads quicker. 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only a small part of the data file to determin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s are due.  BTEST sets the ERRORLEVEL to 1 if BA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executed and to 0 if not.  The -s option to 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also be used to eliminate the ERRORLEVEL test,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ed this method takes more memory and may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re are over 1000 BADG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suppose you wanted to run BAGDER -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EXEC.BAT file (the way INSTALL does it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these lines to your AUTOEXEC.BAT file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 BADGER is execut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ERRORLEVEL 1 badger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test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ll BADGER -s program will only be executed i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due (and BADGER has not already been run toda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DGER config is set to ONCE PER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ad time will be slightly longer on days when BA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eed to be executed.  On days when BADG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ed to be executed, the load time will be much shor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EST uses the same rules as BADGER to determine th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and location.  That is, if you don't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nate file on the BTEST command line, BTEST loo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named BAGDER.DAT in the same directory as the B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  See BADGER.DOC for comple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  Copy the BTEST.EXE program to the same directory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 the BADGER.EXE program.  If you used the supplie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, BTEST.EXE is already installed in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e during the install.  You will need to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EXEC.BAT file as described above.  The BTEST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installed in the same directory as the BADGER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east in the same directory as the BADGER.DAT file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directory) and the BADGER program direct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s:  BTEST will only work with BADGER data files that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  or last saved with a version of BADGER l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version listed at the top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:  BTEST is not public domain, but may be used freely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  shareware and registered users of BAD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orge K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6 Mount Leban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ng Valley, NJ  07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908) 813-86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:  74010,2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