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  ������</w:t>
      </w:r>
      <w:r>
        <w:rPr/>
        <w:t>Ľķ � FAGERLUND CONSUL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TER(tm) by    �  ����ķ��Ľ � Lonsdale West P.O.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  ����</w:t>
      </w:r>
      <w:r>
        <w:rPr/>
        <w:t>Ľ     � Box 5405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    ��Ľ  �����ķ � North Vancouver, B.C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1995        ��������Ľ � CANADA     V7M 3L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FAGERLUND CONSULTING 1991,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Shareware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Statement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ated File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Up DEXTER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 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n-Line Help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DETAIL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Commands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List Option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ndow Commands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Movement Commands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 &amp; Replace Commands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iting Command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Commands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Commands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Format Codes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Drivers 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ro Commands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Commands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e Configuration to Disk 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, Command Key List 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Definition of Shareware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ight to continue using the software to a registered co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features a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able 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Limited License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gerlund Consulting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) days.  If you intend to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ty (60) 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o Fagerlund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Fagerlund Consul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DEXTER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EXT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issing, then the package is not complet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Fagerlund Consulting to obtain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X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price or other compensation may be charged for the DEX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ceed $10 Cdn / $7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XTER package cannot be distributed as part of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ve package without a written agreement from Fagerl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means, without the written permission of Fagerl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 arrangements may be made by contacting Fagerl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Registration, Disclaimer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gistration fee for DEXTER is $53 Cdn / $44 U.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includes postage and handling costs so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compare the price of this shareware product with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roducts.  Same price applies for overseas orders. 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gerlund Consulting for information on volume and student dis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package you receive by mail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atest registered version of DEXTER on dis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registration screen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ofessionally printed and bound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ull user's guid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 utility programs currently available from Fagerl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EXTER registration also includes free telephone sup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-cost upgrades for future releases of DEXTER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ed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out the order form on the last page of this user's gui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the address below, or send via CompuServe EMail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rder by phone.  We accept cheques and money orders in Canad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.S. funds, as well as VISA, MasterCard, and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:   FAGERLUN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sdale West P.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th Vancouver, B.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.D.:   70253,1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telephone:   (604) 984-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and comments welco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all between 8AM and 8PM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DEXT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XTER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sult from the use of DEX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Introduction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DEXTER!  Hope you take the time to give this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ext editor a good thorough test drive.  You may be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ed by what can fit into 7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DEX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 text editor rather than a word processor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mainly for the writing of program source code, but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suited for the creation of simple documents, lar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which do not require a lot of special formatt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basic functions of a word processor such as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and printing.  It creates standard ASCII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not include any special formatting codes.  The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word processor is that it is compact, very fast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hu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should use DEX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ppropriate for any level of computer user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lined nature and its impressive list of features make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professional programmer's editor, yet it is so eas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also makes a great introductory word processo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.  And, with its tiny 70K size and on-line configura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portable, and will work with a minimum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.  DEXTER also makes a very useful search tool for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of text data.  And DEXTER runs just fine from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makes DEXTER superio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premium quality software.  It was carefully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mall, fast, and full featured without clutter.  It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lawless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DEXTER's best qualities is ease of use.  Its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is well organized and clearly labelled with all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isplayed.  Hot keys may even be changed on the fly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sensitive help is available for every menu it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lso very strong in its capacity to edit huge tex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5 files of virtually any size may be loaded into its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.  Amazingly fast search and replace capabilitie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arch interactively back and fort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the file list also makes DEXTER great for l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going projects with many text files (such as programming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xt data search applications).  The file list may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Introduction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any number of subdirectories, and may be sorted i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.  You can even insert divide lines for organ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file list (in text format) may be create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st of files is loaded each time you start up 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werful feature not commonly found in other editor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.  This option will save EVERYTHING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ing session to a special image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Simply restart DEXTER from this directory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EXACTLY where you left off.  Similar to a DOS sh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y be used to compile a program or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Unlike a DOS shell, it leaves nothing in mem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un any software, load TSR's, and even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highly configurable.  Configuration includes: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; Colours; Keyboard Configuration; Macros; an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  And all configuration features are "on-line"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ange them on the fly without the need of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utility.  Each part of the configuration may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ly or Globally, allowing certain DOS directories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figuration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in it for programme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many features and qualities that will pleas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.  The block commands Cut, Copy and Paste are very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sy to use because they are controlled by only two keys (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4).  The unique multi-file search &amp; replace features make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 to locate and/or change variable names in multipl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jumping from file to file as you search back and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24 programmable macros to simplify repetitiv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create new commands.  The new macros are added to 4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s, and can even be labelled, in effect creating new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Three keystrokes will save your newly creat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disk.  And you must try the shift-INS and shift-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changing the indentation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works especially well with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ful file list features can help keep your whol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in a single list, from source code, to support file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Use the Temporary Quit to compile you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ailable memory.  Even if you crash the system during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ill return where you left off.  The Temporary Qu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terrupt what you're doing at the drop of a 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hours or days later exactly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Introduction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bout the futu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been an ongoing project since October of 1990,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ficial shareware release in November of 1991.  My goa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o first create a solid, stable base product, focusing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than on features.  I believe that I have reached th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of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I have many ideas for how to improve on the product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will be guided by demand because my ultimate goal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s to sell more copies.  Those that speak the loude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have the most influence.  Many thanks to all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eedback from my previous release.  You will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ity of suggestions have been implemented in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is, I'm listening.  How do you like DEX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the file list and editing windows?  How importa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highlighting to you?  What about compiler support?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features?  Would you like to use a mouse?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question, how anxious are you for a Microsoft Windows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ell me wha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trying DEXTER.  If you like it and intend on using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upport shareware and register!  If you don't, tell me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 Paul Fagerl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Features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ill edit up to 615 files of ANY SIZ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be configured to edit the same unique list of files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earch subdirectories to locate file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ers 4 horizontal split, vertical split, and/or boxe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interactive or automatic multi-file search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a full menu system which is clearly labelled, organized,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, and shows all hot key options.  Hot key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ign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full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line and column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n block commands (cut, copy and paste) use only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24 programable macro keys which can be placed in a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line drawing using any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43 and 50 line modes for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uilt-in support for dot matrix and laser printers, pl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 edit screen for defining up to 8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hift-INS and shift-DEL commands allow you to easi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or adjust columns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bs and margins can be set to any uniq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indented paragraph reformatting, with or without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oth DOS shell and Temporary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"Read Only" mode which blocks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tus bar may be turned off to give true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uilt in screen blanking, and popup ASCII Table (ctrl-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key (F9) can take you back to the previous 3 edi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 to ease navigation through larg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Specifications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key (alt-F9) will flip through the last 3 ed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full on-line local and glob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keyboard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be configured from the DOS command line, and featur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help ("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            IBM PC, PC-XT, PC-AT, PS/2, or IBM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:   Requires 179 KB of fre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sage:         Uses a maximum of 582 KB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use EMS or XMS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s from 151 to 276 KB of memor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in memory upon calling a DOS Shell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t-F10).  Memory used depends o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 file list, and size of block in h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does not depend on sizes of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file size:   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active files: 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. editing windows: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: 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haracters beyond column 255 will remai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iew but will not be truncated.  Lo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split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lock size:   64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macro size:   10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with:        Borland Pascal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List of Related Files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XTER package consists of a single executable program file,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documentation files.  See the text file PACKING.LS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ing of all files in the DEXTER package. 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on DEXTER to others, you must always include the complete DEX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DEXTER, all you need is the program file itself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other optional files which may be used.  The following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of all files used by DEX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.EXE     - The DEXT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DOC - The User's Guide on disk.  This file must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directory as DR.EXE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CFG - The general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CLR - The custom col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KEY - The keyboar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MAC - The saved macr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PTR - The printer driv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FLS - The default file list.  Create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 list of file names if you wish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group of files each time you run 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TQT - Temporary Quit image file.  This file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XTER during a Temporary Quit and stor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your current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of the files DEXTER.CFG, DEXTER.CLR, DEXTER.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.MAC, and DEXTER.PTR are created by DEXTER in "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o Disk" when modifying 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Installation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need to run DEXTER is the single executable file DR.EX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use the on-line context sensitive help, DEXTER.DOC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 on disk) is also required and must exist in the sam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DR.EXE.  If you already have a program in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"DR", you may rename DR.EXE to anything you like, kee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3 options for installing DEX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imple Use and Evaluation - If you plan to use DEXTER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for limited use or evaluation, simply copy DR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DOC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 in Utilities Directory - If you already have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t aside for general utilities, copy DR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DOC into that directory.  This option assum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directory is already lis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reate Separate Directory for DEXTER - You might want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program, with all its documentation and configuration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own separate DOS directory.  First create th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all the files of the DEXTER package into it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nt to add this directory to your DOS path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R" from any DOS command line to start up DEXTER. 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directory to the "PATH" statemen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assuming that you created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XTER" in your C: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:   PATH=C:\DOS;C:\WINDOWS;C: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:    PATH=C:\DOS;C:\WINDOWS;C:\UTIL;C:\DEX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your DOS manual if you need more hel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Starting Up DEXTER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 DEX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to run the DEXTER program from the DOS command line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:][path]DR [&lt;filename&gt; [&lt;filename&gt; [...]]] [&lt;switch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:][path] is the drive and path name to locate the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R.EXE".  This is not required if the DEXTER directory is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.  &lt;filename&gt; is the name of a file you wish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name&gt; may contain the DOS wildcard characters "?" and "*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groups of files with similar names.  You may also type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&lt;filename&gt; separated by spaces or commas to load several fil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.  &lt;switches&gt; indicates a list of possible switches to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XTER program.  See the COMMAND LINE SWITCHES sec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ge for more on &lt;switch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nfiguration - As DEXTER starts up it looks for any of th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figuration files (listed in the previous LIST OF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ction).  If it finds any of these, the configu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accordingly, otherwise, DEXTER will use its interna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each configuration file, DEXTER will firs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OS directory, then, if not found, will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DR.EXE exists.  In this way you can have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lobal configuration for each part of the configuratio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ve a configuration file in the "Save Configuration to Dis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you have the option to save each file locally or glob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 39 for more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List - If a &lt;filename&gt; was not given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DEXTER will then look for a file called DEXTER.F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If found, it will use this text file a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 names to load into DEXTER's file list.  The file DEXTER.F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ext file that you create yourself containing on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  File names may use the DOS wildcard characters "?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, and the command line switches "/RO" and "/S" (se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ES section next).  Any line beginning with the "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treated as a comment and ignored. 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"/", other than "/RO" and "/S" are also igno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A single "-" on a line by itself will create a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@" command line option to load a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ther than DEXTER.FLS.  Follow the "@" with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&lt;filename&gt; was not given in the command line, and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was not defined, DEXTER will prompt you for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 Line Switches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f DEXTER's configuration can be set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mand line switches.  Each switch must have its own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, and most can be followed by a "+" or "-" to turn the switc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FF respectively.  If a switch is not followed by a "+" or "-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 will be toggled from its default state to the 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all the possible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default state.  Default state of "ON or OFF"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witch depends on your current hardware or DOS mod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iven page number for a description of eac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   Description                               Default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  ----------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list  Default file list.  The file specified    DEXTER.FLS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"@" is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the files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 Search subdirectories.  Searches the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specified directory, PLU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, for given filenam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O        ReadOnly mode.  Files will be opened for  OFF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only, no editing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W        Force monochrome colours.           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LOR     Force full colours.                 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50       Use maximum number of display lines.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Display command line options.           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Display command line options.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+-     Insert Mode                               ON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I+-      Auto Indent                               ON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W+-      Word Wrap                                 OFF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C+-      Case Sensitive 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H+-      Whole Words    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?+-      "?" as Wildcard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A+-      Search All Files in File List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SK+-     Ask Before Writing Changes                ON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SW+-     Save on Switch Windows                    OFF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K+-     Create ".BAK" Backups                     ON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+-       Status Bar                                ON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NOW+-    Eliminate Video Snow                      OFF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o edit all batch files in all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, without warning before changes are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out creating ".BAK" backup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C:\*.BAT /S/ASK-/BA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General Program Use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's menu system is easy to use and very flexible,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ommands and adjustable settings.  Menu items may be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oving the highlight bar and pressing ENTER,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's highlighted letter, or by pressing the item's hot key. 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ay be changed at any time using the on-lin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See Keyboard Configuration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1 key to activate the menu system, then press F1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highlighted menu item to display help on that item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 to move from menu to menu.  The 10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in the system are labelled FILE, WINDOW, GOTO, SEARCH,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PRINT, MACROS, UTILITY, and CONFIGURATION.  Menus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directly using the hot key displayed on the top b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keys available from an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- Activate menu system, or display item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shift-TAB - Move to previous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TAB     - Move to nex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- Move to firs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- Move to las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RIGHT   - Switch to nex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- Activate the current menu item.  If the item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command will be executed.  I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highlighted value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to Field Edit Mode where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the field.  Press ESC, ENTER,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o finish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- Same as the ENTER key, but if the item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"YES" or "NO" value, the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be togg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6        - Initiates Keyboard Configur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F10      -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some menu items may not b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vailable menu items will appear in grey and canno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ress F1 at any time from any menu or prompt to activ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system.  The help system simply displays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on disk (DEXTER.DOC) in an edit window, then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s the appropriate section.  You may use any of DEXT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cursor positioning keys to move through the help. 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always loaded in ReadOnly mode, so no edit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General Program Use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owever copy a block of text from the help file and pas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cate the appropriate section of help, DEXTER load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into the Search String, then finds the first occurrenc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use the grey+ and grey- keys to locate other se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e current topic, and you may press alt-S at any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-line help, the file DEXTER.DOC must exist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the DEXTER program file, D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(alt-F) - Displays a menu of options for loading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saving and erasing changes, and for quitting DEX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File (shift-F5) - Use this command to edit another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current file list.  If the file does not exis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if you wish to create it.  You may use the "*" and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to load groups of files.  You may als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name separated by spaces or comma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ile name with "/S", DEXTER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lus all subdirectories of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file name.  All files loaded or created us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current file list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loaded into the file list is 615, 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ess if memory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previously edited file will be saved to di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may be edited in the current window.  If the "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Changes" switch is ON (see CONFIGURATION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warned before changes are written.  See WINDOW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more than one file in memory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ile (shift-F5) - Prompts for a file name, then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ile.  If the file already exists, the file will simp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or editing.  Note that this command is the same as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Refer to Ope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ile (alt-F5) - Renames the fil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The file on disk with the previous nam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r erased.  Renaming a file will in effect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new file name may refer to a different directory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 (F5) - Displays the current file list (fil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aded for editing).  Use the UP arrow, DOWN arrow, PG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 to locate a file, then press the ENTER key to ed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s a shortcut, the first 9 files may be edit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typing the number of the file.  A file in the li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quickly located by typing any unique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it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previously edited file will be saved to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is selected from the file list.  If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is ON (see CONFIGURATION COMMANDS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ollowing FILE LIST OPTIONS section for other option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dding and removing files, displaying file sizes and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.  See "Default File List" in the previous STAR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section for pre-loading the file list using the DEXTER.F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(shift-F6) - Immediately brings up the previous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list.  Changes to the previously edited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saved to disk.  If the "Ask Before Writing Changes"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le (F6) - Immediately brings up the next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  Changes to the previously edited file will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.  If the "Ask Before Writing Changes" switch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ATION COMMANDS) you will be warned befor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3 Files (alt-F9) - Switches between the last 3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list that were viewed or edited. 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dited file will first be saved to disk.  If the "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Changes" switch is ON (see CONFIGURATION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Changes (shift-ESC) - Erases any changes made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current window since it was last saved to dis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s the file from disk.  You will always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hanges (shift-F10) - Writes the current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disk (if changed)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l Changes (unassigned) - Writes all files in all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(if changed).  If the "Ask Before Writing Changes"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(see CONFIGURATION COMMANDS) you will be warned befo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, Don't Save (ESC) - Erases any changes made to all fil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ince the files were last saved to disk), then end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of DEXTER and returns to the DOS prompt.  You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each file's chang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ESC key is also used to turn certain functions off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lock marking and line drawing), you may have to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&amp; Quit (F10) - Writes all files in all windows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then ends this session of DEXTER and return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Save &amp; Quit will always warn before each file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Quit (ctrl-F10) - Writes all files in all window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changed), then temporarily quits DEXTER and return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 "Ask Before Writing Changes" switch is 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OMMANDS) you will be warned before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tails of the current editing session will be sav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mage file (DEXTER.TQT to be exact)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Simply return to this DOS directory, then type "D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parameters and you will be returned exactl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emporary Quit does not use a DOS shell, no mem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, and you may even turn off and on your computer an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xactly as you had left off.  All details of you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re preserved, including cursor positions in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search &amp; replace strings, block hold buffer, et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ave different editing sessions in different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&gt;&gt; (alt-F10) - Writes all files in all windows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then creates a DOS Shell where you may execute an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run other programs.  If the "Ask Befor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" switch is ON (see CONFIGURATION COMMANDS)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S Shell is first invoked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 where you may enter any DOS command or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.  Note that DEXTER macros will operate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.  Simply press ESC from the prompt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un a full DOS Shell, press alt-F10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.  The full DOS Shell allows for tru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diting keys, but DEXTER macros will not op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DOS command "EXIT" to return to DEXTER!  DO NOT LO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(TSR) PROGRAMS WHILE IN THE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available memory in the DOS Shell will depe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in the file list, and the size of the block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block operation.  The amount of available memor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on the sizes of the files in the file list. 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for the DOS Shell is set at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OPTIONS Menu (TAB) - Displays a menu of command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list. 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File(s) (shift-F5) - Allows for new files to be added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list.  Note that this command is the same as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Ope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does not allow a single file to appear more than on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  As each file is added to the end of the file li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checked for duplicates.  If a file already exist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mov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File (alt-D, ctrl-Y) - Removes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list, but does not erase it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izes &amp; Dates (RIGHT) - Increases the display width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include sizes, dates and times of files. 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to hid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ReadOnly (alt-"-") - Toggles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Read Only and Read/Write modes.  Files marked as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odified, and are marked with the "�" charact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ly has effect within DEXTER, and does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attribute in the DOS directory.  See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section for more on Read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(alt-O) - Displays a menu for re-sorting the file list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different sort criteria.  Files are sorted on a on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New files are always added to the end of the list.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orted by: Path (); File Name (); Extension (); Size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); and Natural Order ().  The Natural Order option will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the order in which they were originally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the order they were in the last time the "Current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"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s (F4) - Allows you to manually change the order of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one at a time.  When you select this op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le will begin to blink.  You may then dra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location using the cursor keys, then press ENTER or ES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Divide Line (F2) - Inserts a divide line into the file lis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 for grouping an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Order as Natural (menu item) - Sets the current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in the file list as the natural order. 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after you have moved files or inserted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You can then temporarily sort the list in a differen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current order using the Natural Ord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enu (alt-W) - Displays a menu of commands for ope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, splitting, switching and closing editing window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f 4 editing windows may be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Window (ctrl-O) - Opens a new editing window contain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was open in the previous window, then makes the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You then have the option to open a new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 using a command from the FILE menu.  A maximum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may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(ctrl-Z) - Expands the size of the current wind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, without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 (ctrl-R) - Allows resizing of the current window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.  Press the SPACE BAR during resizing to switch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(ctrl-M) - Allows moving the screen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cursor keys.  Press the SPACE BAR during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into Resi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(ctrl-N) - Switches to the next editing window. 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(ctrl-C) - Closes and removes the current editing window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 list, making the next window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pen in this window will first be saved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not open in another window).  If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is ON (see CONFIGURATION COMMANDS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(F2) - Splits the current editing window into two window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dit two different parts of the same file, or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Pressing F2 the first time will place a divide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  Then you may press PGUP to make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he active window, or press PGDN to make the low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.  The UP and DOWN arrow keys will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divide lin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window may also be split vertically by pressing the "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hile splitting the window.  In this ca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adjust the position of a vertical div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 Split (F2) - Pressing F2 from a window that is already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you to the divide line where you may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divide line, or press F2 again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plit (shift-F2) - If the editing window has been spli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, this command will remove the divide line and exp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indow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ade (ctrl-A) - Resizes all of the active windows so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and overlap downward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e (ctrl-T) - Resizes all of the active windows to fit side by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ndows (unassigned) - Allows you to switch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active window list.  Choose the window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nu, or assign a hot key for each window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 (alt-G) - Displays a list of commands for mov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nd within the current file.  Command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File (ctrl-PGUP) -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File (ctrl-PGDN) - Moves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ne Screen Page (PGUP) - Scrolls up one full screen pag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, keeping the cursor in the same relativ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One Screen Page (PGUP) - Scrolls down one full scree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urrent file, keeping the cursor in the sam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Up (shift-PGUP) - Scrolls up one line throug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keeping the cursor at the same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Down (shift-PGDN) - Scrolls down one line throug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keeping the cursor at the same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Edge of Screen (shift-UP) - Moves cursor to top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Edge (shift-DOWN) - Moves cursor to bottom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Edge (shift-LEFT) - Moves cursor to left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Edge (shift-RIGHT) - Moves cursor to right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Line (HOME) -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(colum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 (END) - Moves the cursor to the end of the curren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eyond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Left (ctrl-LEFT) - Moves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Right (ctrl-RIGHT) - Moves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(shift-SPACE) - Moves the cursor right one spac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handy when changing text, avoiding the ne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nds of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Right (TAB) - Moves the cursor right to the next tab sto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Set Tabs &amp; Margins.  If in Insert Mode, will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otherwise, will simply move the cursor.  Will not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Left (shift-TAB) - Moves the cursor left to the next tab st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as defined in Set Tabs &amp; Margins.  If in Inser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lete any existing spaces, otherwise, will simply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Will not wrap around to the next line.  Will no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other tha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haracter Left (BACKSPACE) - Deletes the characte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ursor, then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If at beginning of line, will append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ookmark (ctrl-F9) - Remembers the current cursor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 that you may later return to this position using the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  Only one bookmark may be placed with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each file in the file list can have its own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Bookmark (shift-F9) - Moves the cursor to the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re the last Set Bookmark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Line Number (unassigned) - Locates a line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Previous 3 Lines (F9) - Moves the cursor one by on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3 areas of the current file where any editing was don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Menu (alt-S) - Displays a menu of commands for finding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text.  You may set the scope of your search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urrent file, or all files in the current file lis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venience, the menu starts in edit mode on the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: (menu item) - Allows you to enter the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Search String) that you wish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With: (menu item) - Allows you to enter the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Replace String) that will replace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when using the Find and Replace or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Next (grey+) - Finds the next occurrence of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ward through the file(s).  The grey+ key is the "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n 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Previous (grey-) - Finds the previous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earching backward through the file(s).  The grey-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" key on 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nd Replace (grey*) - If the cursor is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an occurrence of the Search String,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 the Replace String.  If not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Search String will be located, just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key had been pressed.  The grey* key is the "*" ke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All (shift-grey+) - Will automatically Find and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Search String with the Replac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.  With the "Search All Files in File List" option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Find and Replace through the files in the file lis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le to the end of the file list.  Press any key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place (alt-J) - Swaps the Search and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earch to Replace (alt-K) - Copies the current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o the Replace String.  Note that this command only work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EARCH menu since alt-K has a different meani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Word/Block at Cursor (alt-V) - Sets the Search String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in the document where the cursor is located so th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word can then be located with the Find N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evious commands.  If block *MARKING* is ON,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be set to the currently marked text instea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 if the marked text is with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 (alt-C) - Turn this switch ON to locate only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Words (alt-H) - With this switch ON, only Search Str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art of another word will be located.  Letters,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haracters, and the underscore character ar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o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?" as Wildcard (unassigned) - With this switch ON, a "?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arch or Replace Strings will represent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ll Files in File List (alt-A) - This feature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 of the search.  Normally, searches will stop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the end of the current file is reached.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N, the search will continue on through the next file(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ist.  Searches will stop at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, when the end of the file list is reached,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witching files, any changes made to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saved to disk.  If the "Ask Before Writing Changes"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Left and Right Margins - The left margi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here the next line will begin when the ENTER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or when words are wrapped.  The right margin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NOTE:  With Auto Indent on, the left margin a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ab Line is ignored and the left margi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line will be the same as th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nu (alt-E) - Displays a menu of editing comma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(ScrollLock) - Toggles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, which determines whether characters will be inserted 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s you type overtop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Indent (shift-F8) - Toggles Auto Indent mode ON/OFF.  With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ON, a new line will have the same left margi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preceding line.  With Auto Indent OFF, the lef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ew line will be determined by the position of the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a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rap (F8) - Toggles Word Wrap mode ON/OFF.  With Word Wra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words typed beyond the right margin (as set in the Tab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down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abs &amp; Margins (alt-F2) - Allows you to edit the Tab Lin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Line, place an "L" where you want your left margin, an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your right margin, and a "T" where you want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b stops.  All other characters will be ignor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case "l", "r" and "t" characters.  This Tab L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 so that it will be loaded automatically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XTER (see the CONFIGURATION section).  Note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s &amp; margins while a window is spli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Paragraph (alt-F8) - Formats a paragraph of text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margins.  The end of a paragraph is indic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or a change in the left margin (such as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).  If the right margin has not been set, the Re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left margin of existing text, simp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"L" in the Tab Line, then reformat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 Indent OFF.  With Auto Indent ON, the left marg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change during a paragraph reformat.  The "Repeat INS,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" and "Repeat DEL,sh-TAB Down" commands are also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the margin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built-in logic to allow for paragraph indent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of the first line is different than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, this paragraph indent will be preserved, even if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of the paragraph.  DEXTER also allows the first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maller left margin than the paragraph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 Line (alt-N) - Centres the current line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, then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Line (alt-K) - Duplicates the current line in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Return (ENTER) - Splits the current lin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cursor and the remainder of the current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.  The left margin depends on the state of Auto In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position of "L" in Set Tabs &amp; Margins.  If the "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n Overstrike" switch is ON, will only split if in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Line (shift-ENTER) - Splits the current lin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cursor and the remainder of the current line i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indented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ne (alt-D, ^Y) - Deletes the current line.  The delete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t into the hold buffer so that Paste Block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the lin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EOL (ctrl-ENTER) - Truncate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The deleted portion of the line is put into the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/Lower Case (alt-Z) - Changes the case (from lower to upp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per to lower) of one character, then moves the curs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One Space (INS) - Inserts one sp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ne Character (DEL) - Deletes on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INS,TAB Down (shift-INS) - Inserts one or more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, then moves the cursor down one line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aces inserted is equal to the number of space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previously edited line using the INS or 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DEL,sh-TAB Down (shift-DEL) - Deletes one or mor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position, then moves the cursor down one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deleted is equal to the number of space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rom the previously edited line using the DEL or shift-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ACKSPAC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0 (alt-0) - Produces an ASCII 0 character at the curs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 may be required for some printer control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ASCII characters from 1 to 127 and those from 128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roduced from an IBM keyboard by holding the alt key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number of the character on the number pa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the alt key.  But this will not work for ASCII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use the alt key and the other 0 key (not the number 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block operations begin with the definition of a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Start by moving the cursor to the beginning of the bloc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define, then turn *MARKING* ON.  As you m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 the end of the block you are defining, the block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n select either Block Copy or Block Cut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r move the block of text into a hold buffer.  You can then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 new location where you can Paste the block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buffer into the text file.  The hold buffer will not be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iles, making it possible to Cut from on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ypes of blocks are available.  The standard block type (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rk a continuous block of text from the beginning anchor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cursor location.  Also available are column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 you to mark any rectangular block of text,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columns an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block size is 64000 bytes, but this may be less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vailable memory.  While *MARKING* is ON, the word "*MARKING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lash at the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enu (alt-B) - Displays a menu of block comma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arking ON (F3,F4) - If *MARKING* is OFF, will mark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as the beginning of a newly defined standar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Marking ON (ctrl-F3) - If *MARKING* is OFF, will ma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location as the beginning of a column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 to mark any rectangular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F3) - If *MARKING* is ON, this command will t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lock and copy it to the hold buffer and then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(F4) - If *MARKING* is ON, this command will move th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 from the text file into the hold buffer and then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(shift-F3 or shift-F4) - Copies the hold buffer into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the current cursor position, turns *MARKING* ON, then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end of the newly inserted block.  Since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block will be marked, to remove the block agai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ut Block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Over (unassigned) - Copies the hold buffer into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cursor position, over top of any existing tex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ocation.  Will also turn *MARKING* ON, leaving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block highlighted.  Please use caution as there is no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bring back the overwritten text. 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use with column blocks.  When used with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locks will never overwrite more tha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File (alt-F3) - Inserts another text file in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t the current cursor position, turns *MARKING* 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end of the newly inserted bloc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file that can be inserted is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To File (alt-F4) - If *MARKING* is ON, will t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lock and write it to another text file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 you will be prompted to:  Overwrite the old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block to the end of the existing file;  or Qu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To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OFF (shift-F3, shift-F4, ESC) - Turns *MARKING* OFF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or c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contains a simple but powerful printing facility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rint to any of 10 predefined printers.  Each printer h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inter driver with initialization and reset strings. 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Menu allows you to insert special codes into your docu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such features as bold, underline, and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allows you to print whole files or blocks of text.  To pr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simply turn block *MARKING* ON and highlight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print before selecting the PRINT menu. 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Ending Line values will be set automatically.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nly print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enu (alt-P,F7) - Displays a menu of print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(menu item) - Displays a list of predefined prin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hoose where to send your output.  When a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Print Device will be set to that in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vice (menu item) - This is the DOS device nam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Normally, the first printer attached to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"LPT1" or "PRN", and a second printer is normally "LPT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may also be a file name.  In this way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o a file on a floppy disk by setting Print Devi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("A:TEMP" used here as an example), then car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another computer where you would type the DOS command "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TEMP LPT1" to send the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gin (menu item) - This is the number of spaces t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/Page (menu item) - This is the number of lines to prin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page break character (ASCII 12).  If DEXTER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 character embedded in the text, DEXTER will recogniz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nd of a page and restart counting lines from 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"Lines/Page" to 0 for continuous printing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may set a page break at a specific loc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the special ASCII 12 page break character.  Simply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LT key, then type the number 12 on the number key p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Form Feed (menu item) - Determines whether or not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page break to the printer after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Line (menu item) - DEXTER will begin printing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If block *MARKING* is ON, this will defaul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first 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Line (menu item) - Printing will stop at this line numb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in the file, which ever comes first.  I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is ON, this will default to the line number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aver Mode (menu item) - This option will slightly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ext so as to use less paper.  It will set the pr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characters per inch pitch, and 7 lines per inch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nds the Format Codes "12 CPI" and "Tight Line Sp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 Mode (menu item) - This option will set the printer to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 mode (sends the Format Code "NL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ine Numbers (menu item) - Set this option to "YES"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s at the left margin of each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Format Codes (menu item) - When set to "YES",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, other than page breaks, will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his option is useful for stripping out all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document when combined with the setting of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to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odes Menu (shift-F7) - Displays a menu of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print format features such as bold, under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s.  See the following PRINT FORMAT CODE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rinter Drivers (ctrl-F7) - Displays a data entry menu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view and/or edit the details of the printer drivers. 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you may also add or delete printers.  Up to 10 print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 The default configuration includes two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one for a generic dot matrix printer and another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drivers include the specific printer control cod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nt to the printer to control the various format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bold, underline, and italics.  Different types of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control codes for the same format features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ing (menu item) - Select this item to begin printing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proceeds, "Beginning Line" will display th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being printed.  Press any key to suspend printing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just the printer or aband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Codes Menu allows for special print formatting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, underline, and italics.  Highlight a block of tex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using block *MARKING*, then choose a print format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pecial beginning and ending codes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t either end of the highlighted text.  These co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d with the appropriate printer control cod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at the tim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odes Menu (shift-F7) - Displays the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 (unassigned) - Controls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(unassigned) - Controls underlin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s (unassigned) - Controls italic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 (unassigned) - Controls near letter quality printing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, this feature can be set up to select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Font (unassigned) - Intended to select any availabl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font.  Large fonts vary greatly from printer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CPI (unassigned) - Sets printing to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CPI (unassigned) - Sets printing to 17 character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ressed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Line Spc (unassigned) - Changes the line spac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6 lines per inch to 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Format Codes (unassigned) - Places you in format cod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here you may customize the Format Codes.  Format Cod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5 characters long.  Note that the Format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the general defaults rather than the printer drive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onfigu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can store definitions (printer drivers) for up to 10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  The printer drivers include the specific print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that must be sent to the printer to control the variou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such as bold, underline, and italics.  Different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use different control codes for the same forma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 entry menu allows you to view and/or edit the detail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s.  From this menu you may also add or delete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printer manual to fill in the details of the printer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onfiguration includes two predefined printers, on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t matrix printer and another for a generic lase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ach format feature in the driver has a separat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o turn the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rinter Drivers (ctrl-F7) - Displays a data entry menu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(menu item) - The name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 (menu item) - The default Print Device for this printer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COMMANDS section for an explanation of the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: (menu item) - These are the codes that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and after printing to initialize and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: (menu item) - Controls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: (menu item) - Controls underlin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s: (menu item) - Controls italic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: (menu item) - Controls near letter quality printing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, this feature can be set up to select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Font: (menu item) - Intended to select any availabl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font.  Large fonts vary greatly from printer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CPI: (menu item) - Sets printing to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CPI: (menu item) - Sets printing to 17 character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ressed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Line Spc: (menu item) - Changes the line spac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6 lines per inch to 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rinter (shift-F6) - Selects the previous prin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rinter (F6) - Selects the next printer in the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menu item) - Adds a new blank printer driv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.  A maximum of 10 printer driver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(menu item) - Creates a copy of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 and adds it to the end of the printer list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10 printer driver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(menu item) - Removes the currently displayed print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Edit Mode (F2) - By default, printer codes are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as a list of numbers representing ASCII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.  You may also edit the printer codes in 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mode by pressing F2.  For some laser printer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ue ASCII characters are more meaningful than thei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n this mode you will also be able to see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each printer control code.  Most codes have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9 characters, but some allow as much as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ries of keystrokes including character keys and command key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and assigned to a single macro key.  Each time that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ressed, the same series of keystrokes is repeated, just a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typed at the keyboard.  Macros can be used to creat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rom combinations of DEXTER's existing commands,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give them names.  These newly created macro command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saved to disk so that they will be available each time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Menu (alt-F1) - Displays a list of available macro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keystrokes recorded in each, plus their hot key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9 macros are displayed in the main MACROS menu, and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ther sub menus containing 5 macros each, giving you a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recordable macros.  The availab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Macros (alt-1 to alt-8) - These macros are the easi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ce they have predefin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xecute Macro (alt-9) - This macro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ach time DEXTER begins, unless return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.  This can be useful for setting features of DEX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 available from command line switches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in the configuration, such as the search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B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C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D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/Stop Recording (alt-M) - The main purpose of this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allow reconfiguration of the Start/Stop Recording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not be selected from the menu to start or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Instructions (menu item) - The sequence of steps to foll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a new mac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--- Press alt-M to begin recording the macro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exit the MACROS menu before recor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art/Stop Recording" menu option is f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Macros may begin or end anywhere within DEX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menus, prompts, and the "DOS command:"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--- Press any macro hot key to select the ke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ries of keystrokes will b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, the default is alt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--- Type any series of keystrokes including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racte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--- Press alt-M to finish recor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macro will now have been created.  To play the macro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key to which the macro was assigned and th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that were typed in Step 2 will be repeated. 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a macro in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s in the 3 sub menus B, C, and D do not hav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.  To record any of these macros you must first assign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them using the Keyboard Configuration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ction).  If you wish to keep these macros simp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without hot keys, you must still assign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for the purpose of recording, but you may unas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fter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creating a new macro, the previous macro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until Step 4.  You may change the macro key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recording of a macro by simply pressing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hot key.  The macro currently being record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appear at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's macros do have a few restrictions and limita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include macros within macros.  The CapsLock and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cannot be recorded, but the ScrollLock key can be.  In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recording and playing of macros will be suspend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another program, but are still in effect at DEXT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.  The combined maximum number of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recorded in all macros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suspended during the confirmation of writing or er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a file.  If you wish to use a command tha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of changes within a macro, and you want to avoi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prompt, you can either use the Save Chang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-F10) which doesn't confirm, or you can turn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OFF.  Note that if you answer "N"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within a macro, the macro will be terminated.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terminated if any type of error messa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Macro Names (menu item) - Use this command to assign na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ros after they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Menu (alt-U) - Displays a menu of utility comman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a Column of Numbers (alt-F7) - Adds up a column of numb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total on the status bar.  Start by plac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number to be totalled.  Then, each time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7 the number at the cursor will be added to the tota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automatically move down one line.  Press ESC o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otal to 0 and clear it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ust touch at least one digit of each numb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ed.  If the cursor is not touching a number when alt-F7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, the line will simply be skipped.  Besides numeric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imals, leading or trailing "+" or "-" sign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, but numbers may not contain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Column of Numbers (alt-"=") - Renumbers an existing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.  Place the cursor on any column of numb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then each time you press alt-"=" the cursor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line and set the number where the cursor now resi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greater than the number immediately above.  Each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ust have the same number of digits. 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  Lines that do not already contain numb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amount of increment may be adjusted in the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a Number (unassigned) - Adds the current Increment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existing number in a document. 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be incremented, then select the Increment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Amount (menu item) - This is the increment valu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rement Column of Numbers and Increment a Numbe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ositive or negative, but may not contain a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Counter To 1 (unassigned) - Sets the line number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Bar to 1 temporarily.  The current line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1, and as the cursor is moved up and dow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counter will be decremented or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This utility command is useful for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rom one position to another.  Press ESC o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line counter to its true value.  The line coun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utomatically reset when you swi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umn Counter To 1 (unassigned) - Sets the colum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tatus Bar to 1 temporarily.  The curren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displayed as 1, and as the cursor is moved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rom this column, the column counter will be decremen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ccordingly.  This utility command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the number of columns from one position to another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once to reset the column counter to its true value. 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will also be automatically reset when you swi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"Previous 3 Lines" (unassigned) - Clears the "Previous 3 Li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sed in the "Previous 3 Lin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"Last 3 Files" (unassigned) - Clears the "Last 3 Files"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"Last 3 Fil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Line (alt-L) - This feature will allow you to draw lin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with the IBM line drawing characters (chars 179 to 21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ne drawing mode ON, as you move the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, DOWN, LEFT and RIGHT arrow keys, lines will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ext file.  By default, single lines are drawn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"1", "2", "3", "4" or "5" to change the line drawing sty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 = Single line top and bottom and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" = Double line top and bottom, Single line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3" = Single line top and bottom, Double line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" = Double line top and bottom and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5" = Draws lines with the "-", "|" and "+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ny other character key while in line drawing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draw lines with that character.  This feature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ling or clearing areas of the screen.  Press alt-L aga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once to turn line drawing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A Keystroke (alt-R) - Will repeat a single keystroke 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,000 times.  You will first be prompted for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eat the keystroke.  Press ENTER after entering this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keystroke you wish to be repeated.  Press ESC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abandon this command.  The keystroke to be repeate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key, but this command may not be used with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 will stop prematurely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NOT FOUND occurs during a Find Next, Find Previous, or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ac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end of file list is reached during a Next File o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Long Lines (unassigned) - DEXTER will allow you to 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rst 255 characters of any line.  If any lines ar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5 characters, the remainder of the lines will be out of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remain intact, even if changes are made.  You may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ong lines individually by pressing ENTE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or you may split all long lines in the file at one ti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Long Lines command.  You will be prompted for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before the lines are split.  Press ESC from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and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"</w:t>
        <w:tab/>
        <w:t>" Tab Characters (unassigned) - Some word process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s will insert an ASCII 9 character into the tex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TAB key is pressed.  These characters will appear as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s on the screen.  Use this command to convert all thes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spaces.  You will first be prompted for the tab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.  Press ESC from the prompt to aband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All Trailing Blanks (unassigned) - Removes trailing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(ctrl-alt) - Press the "Ctrl" and "Alt" keys tog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table of all 256 ASCII and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DEXTER (shift-F1) - Displays a short description of the DEX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uration menu allows you to customize DEXTER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then if you wish to make the changes permanent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hanges to disk.  If the configuration is not saved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s to the configuration will be lost when you quit DEX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AVE CONFIGURATION TO DISK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Menu (alt-Q) - Displays a list of configura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Before Writing Changes (menu item) - This toggle switch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before DEXTER writes any changes to disk.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FF, you will not be warned before change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will always be warned before changes are era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may cause changes to be written:  Open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File;  List Files (after another file is selected);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 Previous File;  Last 3 Files;  Save Changes; 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;  Save &amp; Quit;  Temporary Quit;  DOS Shell &gt;&gt;;  Clo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plit Window;  Find Next and Find Previous (with the "Sear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File List" option ON).  Note that changes are no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 when switching amongst editing windows (unless the "Sa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ndows" option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on Switch Windows (menu item) - Set this switch to "YES"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your changes to be written each time you swi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".BAK" Backups (menu item) - With this switch ON, DEX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ckup file of the text file before any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  The backup file will have the same name as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its extension will be given the name ".BAK". 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ny one text file will only be written onc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ssion of DEXTER (each return from a Temporary Qu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eparate session in this con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Return on Overstrike (menu item) - With this switch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will not split the current line when in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Mode set to "NO").  This option is useful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overtop of existing text.  You will like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uto Indent OFF and set a left margin in the Tab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 Temporary Quit Msg (menu item) - Each time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 command, a message is displayed on the D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ng you how to return to DEXTER.  Set this switch 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er (menu item) - This feature will reduce damag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when you are away from your computer.  If a key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ouched in the given number of seconds, the scre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d.  Press any key to refresh the screen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d.  Set to 0 to disable the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Bar (unassigned) - Turns the status bar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and OFF.  With the status bar OFF, you will ha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25, 43 or 50 lines) to edi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(unassigned) - Toggles video display mode between 25, 4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0 lines if they are availabl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Mode (unassigned) - Toggles video display mode between co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Video Snow (unassigned) - A snowy static effect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GA video adapters.  This switch will toggle ON an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de needed to avoid the snow effect.  The speed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ll be reduced when this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urs (unassigned) - Displays a full screen with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lours used within DEXTER, and allows you to chang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Note that a separate colour array exists for both colou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nfiguration (ctrl-6) - Allows changing the hot key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 item.  When in keyboard reconfiguration mod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highlight any menu item from any menu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Note that you may also highlight the hot key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f the 10 main menus while in keyboard reconfigur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hot key(s) you wish to assign to this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item's existing hot key to unassign it.  Press ES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hot key editing mode and return to keyboard re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here you may select another menu option to reconfig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again to quit keyboard re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hot keys, you will be warned if you press a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used by another menu option.  Certain basic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such as ESC and the arrow keys, cannot be used.  Cert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not be assigned hot keys.  See the Appendix for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vailable hot keys with their defaul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nfiguration to Disk (unassigned) - Saves the setting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other menus to disk to make the changes permanent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CONFIGURATION TO DISK section ne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ttings in the CONFIGURATION menu, plus many other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DEXTER, can be saved to disk directly from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o Disk menu.  No separate configuration util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DEXTER's configuration is divided into 5 parts, each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separ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may be saved locally or globally. 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the current DOS directory in which you are work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irectory is the directory where the DEXTER program (DR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s.  When DEXTER starts up, it first looks in the curren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any configuration files.  If any of the 5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not found locally, it will then search for th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nfiguration To Disk Menu (unassigned) - Display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current local and global directories, and has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aving each of the 5 configuration files to disk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setting the destination of each file (local or glob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for sections of the configuration which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ill be grey and unavailable.  The menu option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General Defaults (menu item) - This option will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nfiguration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CFG.  The items saved are specifical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Show Sizes &amp; Dates" setting in the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abs &amp; margin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menu options, other than Search &amp; Replac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rma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TILITY menu options and command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ATION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/Global destinations for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lours (menu item) - This option will save the current co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disk locally or globally, in the file DEXTER.CL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customized colour array for both colour and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Keyboard Configuration (menu item) - This option will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ed menu hot keys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Macros (menu item) - This option will save all currently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to disk locally or globally, in the file DEXTER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Printer Drivers (menu item) - This option will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printer drivers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APPENDIX, Command Key List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  KEYSTROKE   FUNCTION NAME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---------   -------------------------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       F1 = Context Sensitive Help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shift-F1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1 = About DEX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1 = MACRO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WINDOW             F2 =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shift-F2 = Unspli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2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2 = Set Tabs &amp;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BLOCK               F3 = Line Marking ON / Copy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3 = Paste Block / Mark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3 = Column Ma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3 =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BLOCK                F4 = Line Marking ON / Cu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shift-F4 = Paste Block / Mark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4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4 = Ex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               F5 = 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5 =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5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5 =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LE                F6 = N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shift-F6 = Previo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6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             F7 =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           shift-F7 = Format Cod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7 = Edit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7 = Sum a Column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              F8 = Word Wrap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8 = Auto Indent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8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8 = 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3 LINES         F9 = Go To Previous 3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   shift-F9 = Go To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9 = Set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9 = Last 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&amp; QUIT             F10 = Save &amp;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   shift-F10 =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F10 = Temporar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10 = DOS Shell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APPENDIX, Command Key List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      Search All Files in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         BLOCK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       Case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        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         EDI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        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         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          Whol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      Unreplace (Swap Srch &amp; Rpl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          Cop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  Dra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      Start/Stop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         Centr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          List Files: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       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          CONFIGU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         Repeat A 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         SEARCH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          UTILIT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         Find Word/Block a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          WINDO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         Save &amp;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         Upper/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1          Macro #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2          Macro #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3          Macro #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4          Macro #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5          Macro #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6          Macro #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7          Macro #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8          Macro #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9          Auto Execut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0          ASCI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"-"        List Files: Toggle Read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"="        Increment Column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APPENDIX, Command Key List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         Casc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 Clos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M         Mo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        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         Op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         Resiz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         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        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Z        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6         Keyboar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[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APPENDIX, Command Key List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Quit, Don't Save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SC      Eras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Lock     Insert Mode / 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      Insert On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      Delete One Character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INS      Repeat INS,TAB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DEL      Repeat DEL,sh-TAB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       Up One Screen Page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       Down One Screen Page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PGUP     Scro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PGDN     Scrol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      Top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     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 Cursor Left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 Cursor Right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PACE    Cursor Right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      Cursor Up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      Cursor Down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UP       Top Edge Of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DOWN     Bottom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LEFT     Lef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RIGHT   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     Wor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    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Tab Right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    Tab Left 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 Character Left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  Carriage Return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NTER    Spli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     Delete to E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lt      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+          Find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-          Find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*          Find and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grey+    Replac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TER Text Editor v2.00 --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FAGERLUND CONSULTING        Phone orders: (604) 984-73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sdale West P.O.           8AM to 8PM PST only plea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 Vancouver, B.C.       CompuServe:  70253,1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______________________    Prov/Stat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 ______________________    Postal/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DEXTER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including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 @ $53 Cdn / $44 U.S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) .............................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on disk only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3 Cdn / $36 U.S. (includes shipping) 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T. (British Columbia residents only)  @ 6%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S.T. (Canadian residents only)          @ 7%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.S.T registration # R124644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3-1/2"  or  [  ] 5-1/4"            Total paymen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[  ] cheque/money order  [  ] VISA  [  ] MC  [ 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 / money orders made payable to Fagerlund Consul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or US dollars.  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