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rograma SCTZAP.EXE borra todos los registros d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s de datos del sistema SCO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el fin de prevenir errores est como SCTZAP.OJ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usarlo renombrelo cambiando OJO por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