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archivos componen el paquete Scotty Versi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o d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    DBT       512 05-27-95   8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EME    DOC      9632 05-23-95   2:3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TY   EXE    225808 05-29-95   4:2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TZAP   OJO    168000 05-24-95  11: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O FRM      1990 05-23-95   3:5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IQUETA LBL      1034 05-24-95   3:5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 ME        669 05-19-95   2:0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-AD SAP      2048 05-27-95  10:5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-ET SAP      2048 05-27-95  10:5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-FI SAP      2048 05-27-95  10:5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SAP       130 05-27-95   8:4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    SAP       130 05-27-95   8:4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RODISCO SAP      2048 05-27-95  10:5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A!    EXE    181184 05-29-95   3:5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S DOC       836 05-29-95   3:2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TZAP   DOC       205 05-27-95  10: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SCT COM       574 05-29-95   3:2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  BAT       131 05-29-95   3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B  BAT       131 05-29-95   3:2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M      MAS      1680 05-09-95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N-DDI  MAS      1680 05-09-95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-CN   MAS      1680 05-09-95   6:3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TI      MAS      1684 05-29-95   3:5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-PC-1 MAS      1680 05-09-95   6:4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A-PC-M MAS      1680 05-09-95   6:4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-PRE MAS      1680 05-09-95   6:4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S    MAS      1680 05-29-95   3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U    MAS      1680 05-09-95   6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O   MAS      1680 05-09-95   6:3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A!1   SAP      1836 05-29-95   3:0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A!2   SAP      1836 05-29-95   3:0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A!3   SAP      1858 05-29-95   3:0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