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DJ 1994 article on ControlCal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LabVIEW benchmark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doc i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bVIEW, need labVIEW 3.0 and Watcom 9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install in LabVIEW directory in subdir \labview\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all make files work as they think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labVIEW setup as C:\La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LVCC03.VI is main VI and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defaultTimer, don't go for 1m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Timers in LabVIEW.ini file.  Giv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d performance, but worse real-tim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CC02.VI is the main vi for version that plots 1 p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 the C code that makes LSB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EST_HARNESS 1 for test mode standalone, *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s and runs it if watco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TEST_HARNESS 0 for putting into Lab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*.LVM file for correct sub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ake /f LVCCin1.lvm assuming watco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UT02.Vi and UT05.VI show how block plotting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G*.VI GA01.vi  G2DA01.VI are the global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LVCCB1a-d are: d code interfac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in-line diagram, but no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 in-line diagram, with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in-line diagram, accumulators as subv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bVIEW 3.0 glob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ws that LabVIEW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ccumulations.  See fron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times on 66Mhz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mac disk with CIN03.DOC and other word file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labview\art1 and labview\art2,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emulator documentation with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aking code interfac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wrote.   The Mac Word graphics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ram k. tetew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tewsky@dra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-258-12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MS-DOS_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2F-7A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LABVIEW\AR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1-09-93  1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1-09-93  12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3954 12-09-93   9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2     VI      42756 12-02-93  12:48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 H         837 03-10-93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01     VI      37600 12-01-93   2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02   VI     154604 11-24-93   1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BST     VI      34200 11-23-93   9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      VI      23329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T     VI      32748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I2B      VI      10773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FN    VI      42295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1      VI      42285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LVCC1 VI      52636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LVCC1 VI      56840 11-23-93   9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VCC1  VI      21937 11-24-93  11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1    VI      18983 12-05-93  12:27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CC2    VI      18963 12-05-93  12:2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   VI      31203 12-05-93   6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LV0  H        1045 04-26-93   1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A  VI      80057 12-09-93   9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IN1  LSB      3520 11-24-93  11:03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D  VI      49313 12-09-93   9:5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C  VI      72989 12-09-93   9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B  VI      73385 12-09-93   9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G2DA01   VI      56486 12-01-93   8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03   VI     203816 12-02-93  12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G1      VI       6050 12-05-93  11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05     VI      95152 12-02-93   1: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1     VI      29976 12-01-93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IN1  C        5104 11-24-93  11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IN1  H         424 11-09-93   3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IN1  LVM       171 11-24-93  11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WCL386  BAT        83 12-04-93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G2      VI       6050 12-05-93  1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T1  BAT        42 11-21-93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   C        2964 12-05-93   6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   H         705 12-04-93  1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   LVM       170 12-04-93  1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LVCCB1   LSB      3198 12-05-93   6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I      VI       9516 01-26-93   5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IT2  BAT        41 12-04-93  1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LV1  H        1853 04-27-93   3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 DAT         4 11-21-93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file(s)    132805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013120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