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cb1.doc for flcb1.cal</w:t>
        <w:t>this is the for loop control benchmark 1.</w:t>
        <w:t>basically, you just set the counter values to something</w:t>
        <w:t>like 1001 and 1001, or 2001 and 2001.</w:t>
        <w:t>on the 66Mhz Gateway, the result was 20 usec or 47khz.</w:t>
        <w:t>It took about 77 seconds to actually run once the init page was done.</w:t>
        <w:t>to run this</w:t>
        <w:t>ccalc flcb1.cal</w:t>
        <w:t>/MGloop1_end 2001   goto loop1_end make sure it is at value you want</w:t>
        <w:t>same for loop2_end.  The default values are all in place at 2001 each.</w:t>
        <w:t>set the loop1_end and loop2_end cells to 2001.</w:t>
        <w:t>page down a bit</w:t>
        <w:t>/TR</w:t>
        <w:t>when it is done, it will jump back to page 1</w:t>
        <w:t>and display the results in usec and Khz.</w:t>
        <w:t>along with the predicted answer and actual answer.</w:t>
        <w:t>How it works</w:t>
        <w:t>On the Init page, you can set the FREQ and FSAM, to generate</w:t>
        <w:t>some dummy data.  I use a sinewave on a bias because you know</w:t>
        <w:t>that the mean is the bias and std = .707*Amp.</w:t>
        <w:t>I recommend that FSAM &gt;= 10*FREQ (5 times nyquist Rate)</w:t>
        <w:t xml:space="preserve">You can also pick BIAS and AMP.   </w:t>
        <w:t>Finally, you can choose the number of cycles to average</w:t>
        <w:t>over.  Note that there is no check if NAVG greater</w:t>
        <w:t>than max buffer size allocated.</w:t>
        <w:t>Navg =  ncycles*(1/FREQ)/dt = ncyles*(FSAM/FREQ)</w:t>
        <w:t>Thus for 10 samples per period (FSAM/FREQ=10), you need</w:t>
        <w:t>ncyles*10 points of buffer space.  I use about 5 cycles.</w:t>
        <w:t>I could</w:t>
        <w:t>have done a better job using menus etc... to</w:t>
        <w:t>just make you go to the correct cells</w:t>
        <w:t>but I still did not have enough experience.</w:t>
        <w:t>The Init page finishes by going into a FOR loop to</w:t>
        <w:t>zero out the buffer (soon to be a new command to fill it</w:t>
        <w:t>with zeros).</w:t>
        <w:t xml:space="preserve">  2      aa            ab            ac            ad      </w:t>
        <w:t xml:space="preserve">  1    init page                                            </w:t>
        <w:t xml:space="preserve">  2       PI                3.14                            </w:t>
        <w:t xml:space="preserve">  3      FREQ1             10.00    BIAS1               1.00</w:t>
        <w:t xml:space="preserve">  4      FSAM1            100.00     AMP1               1.00</w:t>
        <w:t xml:space="preserve">  5    NCYCLES1             5.00   DTHETA1              0.63</w:t>
        <w:t xml:space="preserve">  6     NAVG1                500    scale1             0.002</w:t>
        <w:t xml:space="preserve">  7                                                         </w:t>
        <w:t xml:space="preserve">  8      HIST1        &lt;EMPTY&gt;       NSIZE1              5000</w:t>
        <w:t xml:space="preserve">  9                                                         </w:t>
        <w:t xml:space="preserve"> 10    loop0_end            5000                            </w:t>
        <w:t xml:space="preserve"> 11   loop0_start              1                            </w:t>
        <w:t xml:space="preserve"> 12    loop0_inc               1                            </w:t>
        <w:t xml:space="preserve"> 13   loop0_init               0                            </w:t>
        <w:t xml:space="preserve"> 14   loop0_index           5000                            </w:t>
        <w:t xml:space="preserve"> 15   loop0_begin       ON                                  </w:t>
        <w:t xml:space="preserve"> 16                    count              5000              </w:t>
        <w:t xml:space="preserve"> 17                   PUSH 0              0.00              </w:t>
        <w:t xml:space="preserve"> 18                  checksum             0.00              </w:t>
        <w:t xml:space="preserve"> 19                                                         </w:t>
        <w:t xml:space="preserve"> 20   goto index0              0                            </w:t>
        <w:t xml:space="preserve"> 21  loop0_finish       ON                                  </w:t>
        <w:t xml:space="preserve"> 22                                                         </w:t>
        <w:t xml:space="preserve"> 23    set raws             0.00          0.00              </w:t>
        <w:t xml:space="preserve"> 24                                                         </w:t>
        <w:t xml:space="preserve"> 25    SIGNAL p1               0                            </w:t>
        <w:t xml:space="preserve"> 26                                                         </w:t>
        <w:t xml:space="preserve"> 27                                                         </w:t>
        <w:t xml:space="preserve"> 28                                                         </w:t>
        <w:t xml:space="preserve"> 29                                                         </w:t>
        <w:t xml:space="preserve"> 30                                                         </w:t>
        <w:t>The control page that does the benchmark captures the start</w:t>
        <w:t>and ending time, and then turns the display update off,</w:t>
        <w:t>runs, jumps back up to the end and turns display update on.</w:t>
        <w:t>You know it is done when it jumps up to the top page again.</w:t>
        <w:t>Crude but is works.</w:t>
        <w:t xml:space="preserve">  1      aa            ab            ac            ad            ae      </w:t>
        <w:t xml:space="preserve">  1 bench control loop            displayoff     MDISPLAY                0</w:t>
        <w:t xml:space="preserve">  2    flcb1.cal                                                          </w:t>
        <w:t xml:space="preserve">  3     e_time         e_day        e_secs         e_wk         e_ticks   </w:t>
        <w:t xml:space="preserve">  4     s_time         s_day        s_secs         s_wk         s_ticks   </w:t>
        <w:t xml:space="preserve">  5             18       2449335         70728             2           100</w:t>
        <w:t xml:space="preserve">  6             85       2449335         70643             2           100</w:t>
        <w:t xml:space="preserve">  7             85            85            85  bench_time_s              </w:t>
        <w:t xml:space="preserve">  8                   -----&gt;             20.96     usecs                  </w:t>
        <w:t xml:space="preserve">  9                   -----&gt;             47.71      Khz                   </w:t>
        <w:t xml:space="preserve"> 10   input_mean            1.00   input_var            0.71              </w:t>
        <w:t xml:space="preserve"> 11  measured_mean          1.01  measured_var          0.70              </w:t>
        <w:t xml:space="preserve"> 12  number_cycles          5.00   FSAM/FREQ           10.00              </w:t>
        <w:t xml:space="preserve"> 13       use          name     val or equation                           </w:t>
        <w:t xml:space="preserve"> 14                                       0.00          0.00              </w:t>
        <w:t xml:space="preserve"> 15                  loop1_end            2001   loop2_end            2001</w:t>
        <w:t xml:space="preserve"> 16                loop1_start               1  loop2_start              1</w:t>
        <w:t xml:space="preserve"> 17                 loop1_inc                1   loop2_inc               1</w:t>
        <w:t xml:space="preserve"> 18                 loop1_init               0                            </w:t>
        <w:t xml:space="preserve"> 19                loop1_index            2001                            </w:t>
        <w:t xml:space="preserve"> 20                loop1_begin            2001                            </w:t>
        <w:t xml:space="preserve"> 21                      x             2000.00                            </w:t>
        <w:t xml:space="preserve"> 22                  loop2_init              0                            </w:t>
        <w:t xml:space="preserve"> 23                  loop2_index          2001                            </w:t>
        <w:t xml:space="preserve"> 24                  loop2_begin          2001                            </w:t>
        <w:t xml:space="preserve"> 25                     x5          4004001.00    THETA1        2515788.03</w:t>
        <w:t xml:space="preserve"> 26                    v_in               1.59     v_in2              2.52</w:t>
        <w:t xml:space="preserve"> 27                    old_v              1.59    old_v2              2.52</w:t>
        <w:t xml:space="preserve"> 28                    rmean            500.00     rrms2            750.00</w:t>
        <w:t xml:space="preserve"> 29                  push new             1.59                            </w:t>
        <w:t xml:space="preserve"> 30                  the_mean             1.00   the_rms2             1.50</w:t>
        <w:t xml:space="preserve"> 31                    var2               0.50      var               0.71</w:t>
        <w:t xml:space="preserve"> 32                                                                       </w:t>
        <w:t xml:space="preserve"> 33                                                                       </w:t>
        <w:t xml:space="preserve"> 34                                       2001          2001              </w:t>
        <w:t xml:space="preserve"> 35                                                                       </w:t>
        <w:t xml:space="preserve"> 36                    sleep                                              </w:t>
        <w:t xml:space="preserve"> 37                                                                       </w:t>
        <w:t xml:space="preserve"> 38                goto loop2_index                                       </w:t>
        <w:t xml:space="preserve"> 39                  loop2_finish                                         </w:t>
        <w:t xml:space="preserve"> 40               goto loop1_index                                        </w:t>
        <w:t xml:space="preserve"> 41                loop1_finish           2001                            </w:t>
        <w:t xml:space="preserve"> 42                                                                       </w:t>
        <w:t xml:space="preserve"> 43             18            18            85                            </w:t>
        <w:t xml:space="preserve"> 44                   4004001.00       4004001                            </w:t>
        <w:t xml:space="preserve"> 45                                                                       </w:t>
        <w:t xml:space="preserve"> 46                                                                       </w:t>
        <w:t xml:space="preserve"> 47     cleanup   MDISPLAY MGOTO            -1                            </w:t>
        <w:t xml:space="preserve"> 48                                                                       </w:t>
        <w:t xml:space="preserve"> 49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