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quation"/>
        <w:bidi w:val="0"/>
        <w:spacing w:before="240" w:after="240"/>
        <w:ind w:hanging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Getting Started with OS-9000  + G_windows</w:t>
        <w:br/>
        <w:tab/>
        <w:t>Quick Reference Single User System</w:t>
        <w:br/>
        <w:tab/>
        <w:t>IBM PC with dual boot option version</w:t>
        <w:br/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v 12-13-93</w:t>
      </w:r>
    </w:p>
    <w:tbl>
      <w:tblPr>
        <w:tblW w:w="8640" w:type="dxa"/>
        <w:jc w:val="left"/>
        <w:tblInd w:w="-87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entertable"/>
              <w:bidi w:val="0"/>
              <w:ind w:right="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. Boot-Up/Work Session.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br/>
              <w:t>Select O for OS9000, M for MS-DOS</w:t>
              <w:br/>
              <w:t>don't hold O key down too long or you go into the OS9000 ROM debug option</w:t>
              <w:br/>
              <w:t>/h0/sys/startup</w:t>
              <w:br/>
              <w:t>is executed on boot-up.</w:t>
              <w:br/>
              <w:t>setenv PATH $(PATH):path1:path2</w:t>
              <w:br/>
              <w:t>can be added to append to current</w:t>
              <w:br/>
              <w:t xml:space="preserve">path.  * starts a comment, </w:t>
              <w:br/>
              <w:t xml:space="preserve">; separates multiple commands on one line </w:t>
              <w:br/>
              <w:t>PATH var must be uppercase.</w:t>
              <w:br/>
              <w:t>printenv   prints current env vars.</w:t>
              <w:br/>
              <w:t>unsetenv  var   to unset it.</w:t>
              <w:br/>
              <w:t>-e  ;* at prompt to cause english error messages.  Help command on-line doc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2. FileNames &amp; Typical Device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br/>
              <w:t xml:space="preserve">ex) device/subdir1/subdir2/name.ext </w:t>
              <w:br/>
              <w:t>22 letters non-case sensitive, opt ext</w:t>
              <w:br/>
              <w:t>suggest uppercase for subdir names</w:t>
              <w:br/>
              <w:t>. is current directory, .. is parent</w:t>
              <w:br/>
              <w:t>* is wild card for arbitrary # chars</w:t>
              <w:br/>
              <w:t>? for single char wildcards</w:t>
              <w:br/>
              <w:t>typical device names are:</w:t>
              <w:br/>
              <w:t>floppy drives d0, d1, low density floppy drives d0h, d1h,  high density</w:t>
              <w:br/>
              <w:t>h0, h1 ...hard-drives</w:t>
              <w:br/>
              <w:t>mhc1 is MS-DOS parition 1 hard-drive and md0h,md1h for DOS floppies</w:t>
              <w:br/>
              <w:t>if the PCF utility is invoked.</w:t>
              <w:br/>
              <w:t>format /d0h -dsdd   format double-sided density OS9000 disk</w:t>
              <w:br/>
              <w:t>note: devs command shows active devices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3.  Manipulating Subdirectorie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br/>
              <w:t>pd   ;*print current subdirectory</w:t>
              <w:br/>
              <w:t>chd  newsub1   ;*move to new one.</w:t>
              <w:br/>
              <w:t>makdir newsub1  ;*make  new subdir</w:t>
              <w:br/>
              <w:t>deldir asubdir  ;* remove subdir</w:t>
              <w:br/>
            </w:r>
          </w:p>
          <w:p>
            <w:pPr>
              <w:pStyle w:val="Centertable"/>
              <w:bidi w:val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Centertable"/>
              <w:bidi w:val="0"/>
              <w:ind w:right="0"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4. manipulating file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br/>
              <w:t>list filename   ;* lists the file</w:t>
              <w:br/>
              <w:t>del filename    deletes.</w:t>
              <w:br/>
              <w:t xml:space="preserve">copy filespec ;* -r -w=targetdir </w:t>
              <w:br/>
              <w:t>;* copies from current to target</w:t>
              <w:br/>
              <w:t>;* subdir, replacing existing files</w:t>
              <w:br/>
              <w:t>mv              ;*renames</w:t>
              <w:br/>
              <w:t xml:space="preserve">             ;* prints files</w:t>
              <w:br/>
              <w:t>attr -e filename ;* allow text file of</w:t>
              <w:br/>
              <w:t>;* commands to execute as a script.</w:t>
              <w:br/>
              <w:t>dir      ;*  directory, help dir for opts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. Editing File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  (^ means control)</w:t>
              <w:br/>
              <w:t>umacs   ;* invoke the editor</w:t>
              <w:br/>
              <w:t>^XS     save already named file</w:t>
              <w:br/>
              <w:t>(if you accidently ^X^S, system freezes, ^Q will unfreeze it).</w:t>
              <w:br/>
              <w:t>^X^W  write file, prompted for name.</w:t>
              <w:br/>
              <w:t>^G  abort      ^X^C  quit the editor</w:t>
              <w:br/>
              <w:t>^XC   fork to new shell, logout to return.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6. Gwindows and Gedit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br/>
              <w:t>gwindows -q   ;* invoke gwindows</w:t>
              <w:br/>
              <w:t>;* executes startup.gw in /WINDOWS</w:t>
              <w:br/>
              <w:t>;* clicking on desktop and right</w:t>
              <w:br/>
              <w:t>button brings up services menu.</w:t>
              <w:br/>
              <w:t>shutdown via closing each window and/or logout  and using the exit gwindows on service menu</w:t>
              <w:br/>
              <w:t>gedit -x=256  suggested memory size.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7.  Multiple Processess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br/>
              <w:t>procs ;* show them, kill pid kill them</w:t>
              <w:br/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8. Error Recover, Further Reading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.  Because OS9000 is also real-time and romable, there are module directories to learn about.  tmode echo  to restore a session that does not echo. mdir to show modules in memory, unlink modname to unlink from memory copies, do a few times.  Help command, on-line doc.</w:t>
            </w:r>
          </w:p>
          <w:p>
            <w:pPr>
              <w:pStyle w:val="Centertable"/>
              <w:bidi w:val="0"/>
              <w:ind w:right="0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Equation"/>
        <w:bidi w:val="0"/>
        <w:ind w:hanging="0"/>
        <w:jc w:val="left"/>
        <w:rPr/>
      </w:pPr>
      <w:r>
        <w:rPr/>
      </w:r>
    </w:p>
    <w:p>
      <w:pPr>
        <w:pStyle w:val="Afterequation"/>
        <w:bidi w:val="0"/>
        <w:ind w:hanging="0"/>
        <w:jc w:val="left"/>
        <w:rPr/>
      </w:pPr>
      <w:r>
        <w:rPr/>
        <w:t>1) How to Print:</w:t>
      </w:r>
    </w:p>
    <w:p>
      <w:pPr>
        <w:pStyle w:val="Normal"/>
        <w:bidi w:val="0"/>
        <w:jc w:val="left"/>
        <w:rPr/>
      </w:pPr>
      <w:r>
        <w:rPr/>
        <w:t>You should do the following steps to get your printer up on OS-9000 :</w:t>
      </w:r>
    </w:p>
    <w:p>
      <w:pPr>
        <w:pStyle w:val="Normal"/>
        <w:bidi w:val="0"/>
        <w:ind w:right="947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1) load the printer module (this will load as module p)</w:t>
      </w:r>
    </w:p>
    <w:p>
      <w:pPr>
        <w:pStyle w:val="Normal"/>
        <w:bidi w:val="0"/>
        <w:ind w:right="947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oad -d /h0/ports/pcat/objs/p.lpt?</w:t>
      </w:r>
    </w:p>
    <w:p>
      <w:pPr>
        <w:pStyle w:val="Normal"/>
        <w:bidi w:val="0"/>
        <w:ind w:right="947" w:hanging="0"/>
        <w:jc w:val="left"/>
        <w:rPr/>
      </w:pPr>
      <w:r>
        <w:rPr/>
      </w:r>
    </w:p>
    <w:p>
      <w:pPr>
        <w:pStyle w:val="Normal"/>
        <w:bidi w:val="0"/>
        <w:ind w:right="-108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 xml:space="preserve">NOTE: p.lpt1 is at address $3BC and is usually for monochrone monitor </w:t>
      </w:r>
    </w:p>
    <w:p>
      <w:pPr>
        <w:pStyle w:val="Normal"/>
        <w:bidi w:val="0"/>
        <w:ind w:right="-108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computers.</w:t>
      </w:r>
    </w:p>
    <w:p>
      <w:pPr>
        <w:pStyle w:val="Normal"/>
        <w:bidi w:val="0"/>
        <w:ind w:right="-108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p.lpt2 is at address $378 and is usually for colored monitor computers.</w:t>
      </w:r>
    </w:p>
    <w:p>
      <w:pPr>
        <w:pStyle w:val="Normal"/>
        <w:bidi w:val="0"/>
        <w:ind w:right="-108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 xml:space="preserve">p.lpt3 is at address $278 and is usually for a second parallel port   </w:t>
      </w:r>
    </w:p>
    <w:p>
      <w:pPr>
        <w:pStyle w:val="Normal"/>
        <w:bidi w:val="0"/>
        <w:ind w:right="-108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on colored monitor computers.</w:t>
      </w:r>
    </w:p>
    <w:p>
      <w:pPr>
        <w:pStyle w:val="Normal"/>
        <w:bidi w:val="0"/>
        <w:ind w:right="-1080" w:hanging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  </w:t>
      </w:r>
    </w:p>
    <w:p>
      <w:pPr>
        <w:pStyle w:val="Normal"/>
        <w:bidi w:val="0"/>
        <w:ind w:right="-108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2) load the proper driver</w:t>
      </w:r>
    </w:p>
    <w:p>
      <w:pPr>
        <w:pStyle w:val="Normal"/>
        <w:bidi w:val="0"/>
        <w:ind w:right="-108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load -d /h0/ports/pcat/objs/pcpll</w:t>
      </w:r>
    </w:p>
    <w:p>
      <w:pPr>
        <w:pStyle w:val="Normal"/>
        <w:bidi w:val="0"/>
        <w:ind w:right="-108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3) initialize module p, making it a device</w:t>
      </w:r>
    </w:p>
    <w:p>
      <w:pPr>
        <w:pStyle w:val="Normal"/>
        <w:bidi w:val="0"/>
        <w:ind w:right="-1080" w:hanging="0"/>
        <w:jc w:val="left"/>
        <w:rPr/>
      </w:pPr>
      <w:r>
        <w:rPr>
          <w:rFonts w:eastAsia="Liberation Serif" w:cs="Liberation Serif"/>
        </w:rPr>
        <w:t xml:space="preserve">        </w:t>
      </w:r>
      <w:r>
        <w:rPr/>
        <w:t>iniz p</w:t>
      </w:r>
    </w:p>
    <w:p>
      <w:pPr>
        <w:pStyle w:val="Normal"/>
        <w:bidi w:val="0"/>
        <w:ind w:right="-1080" w:hanging="0"/>
        <w:jc w:val="left"/>
        <w:rPr/>
      </w:pPr>
      <w:r>
        <w:rPr/>
      </w:r>
    </w:p>
    <w:p>
      <w:pPr>
        <w:pStyle w:val="Normal"/>
        <w:bidi w:val="0"/>
        <w:ind w:right="-1080" w:hanging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Now your printer should be up and ready to print.  You can put the</w:t>
      </w:r>
    </w:p>
    <w:p>
      <w:pPr>
        <w:pStyle w:val="Normal"/>
        <w:bidi w:val="0"/>
        <w:ind w:right="-1080" w:hanging="0"/>
        <w:jc w:val="left"/>
        <w:rPr/>
      </w:pPr>
      <w:r>
        <w:rPr/>
        <w:t>above steps in your startup file to do this at system startup.</w:t>
      </w:r>
    </w:p>
    <w:p>
      <w:pPr>
        <w:pStyle w:val="Normal"/>
        <w:bidi w:val="0"/>
        <w:ind w:right="-1080" w:hanging="0"/>
        <w:jc w:val="left"/>
        <w:rPr/>
      </w:pPr>
      <w:r>
        <w:rPr/>
      </w:r>
    </w:p>
    <w:p>
      <w:pPr>
        <w:pStyle w:val="Normal"/>
        <w:bidi w:val="0"/>
        <w:ind w:right="-1080" w:hanging="0"/>
        <w:jc w:val="left"/>
        <w:rPr/>
      </w:pPr>
      <w:r>
        <w:rPr/>
        <w:t>You can redirect your output by doing the following:</w:t>
      </w:r>
    </w:p>
    <w:p>
      <w:pPr>
        <w:pStyle w:val="Normal"/>
        <w:bidi w:val="0"/>
        <w:ind w:right="947" w:hanging="0"/>
        <w:jc w:val="left"/>
        <w:rPr/>
      </w:pPr>
      <w:r>
        <w:rPr/>
        <w:t>list file &gt;/p          (p.lpt? loads as a module named p inizing</w:t>
      </w:r>
    </w:p>
    <w:p>
      <w:pPr>
        <w:pStyle w:val="Normal"/>
        <w:bidi w:val="0"/>
        <w:ind w:right="947" w:hanging="0"/>
        <w:jc w:val="left"/>
        <w:rPr/>
      </w:pPr>
      <w:r>
        <w:rPr/>
        <w:tab/>
        <w:tab/>
        <w:tab/>
        <w:tab/>
        <w:t>it makes it a device /p)</w:t>
      </w:r>
    </w:p>
    <w:p>
      <w:pPr>
        <w:pStyle w:val="Normal"/>
        <w:bidi w:val="0"/>
        <w:ind w:right="947" w:hanging="0"/>
        <w:jc w:val="left"/>
        <w:rPr/>
      </w:pPr>
      <w:r>
        <w:rPr/>
        <w:t>Or you can use the pr utility:</w:t>
      </w:r>
    </w:p>
    <w:p>
      <w:pPr>
        <w:pStyle w:val="Normal"/>
        <w:bidi w:val="0"/>
        <w:ind w:right="947" w:hanging="0"/>
        <w:jc w:val="left"/>
        <w:rPr/>
      </w:pPr>
      <w:r>
        <w:rPr/>
        <w:tab/>
        <w:t>pr file &gt;/p</w:t>
        <w:tab/>
        <w:tab/>
        <w:t xml:space="preserve">( for a formatted listing.  pg.107 of the </w:t>
      </w:r>
    </w:p>
    <w:p>
      <w:pPr>
        <w:pStyle w:val="Normal"/>
        <w:bidi w:val="0"/>
        <w:ind w:right="947" w:hanging="0"/>
        <w:jc w:val="left"/>
        <w:rPr/>
      </w:pPr>
      <w:r>
        <w:rPr/>
        <w:tab/>
        <w:tab/>
        <w:tab/>
        <w:tab/>
        <w:t xml:space="preserve"> OS-9000 utilities manual)</w:t>
      </w:r>
    </w:p>
    <w:p>
      <w:pPr>
        <w:pStyle w:val="Normal"/>
        <w:bidi w:val="0"/>
        <w:ind w:right="947" w:hanging="0"/>
        <w:jc w:val="left"/>
        <w:rPr/>
      </w:pPr>
      <w:r>
        <w:rPr/>
      </w:r>
    </w:p>
    <w:p>
      <w:pPr>
        <w:pStyle w:val="Afterequation"/>
        <w:bidi w:val="0"/>
        <w:ind w:hanging="0"/>
        <w:jc w:val="left"/>
        <w:rPr/>
      </w:pPr>
      <w:r>
        <w:rPr/>
        <w:t>System Tick:  to be added.</w:t>
      </w:r>
    </w:p>
    <w:p>
      <w:pPr>
        <w:pStyle w:val="Afterequation"/>
        <w:bidi w:val="0"/>
        <w:ind w:hanging="0"/>
        <w:jc w:val="left"/>
        <w:rPr/>
      </w:pPr>
      <w:r>
        <w:rPr/>
      </w:r>
    </w:p>
    <w:p>
      <w:pPr>
        <w:pStyle w:val="Afterequation"/>
        <w:tabs>
          <w:tab w:val="clear" w:pos="720"/>
          <w:tab w:val="left" w:pos="2420" w:leader="none"/>
        </w:tabs>
        <w:bidi w:val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Avram K. Tetewsky c/o Draper Laboratory</w:t>
        <w:br/>
        <w:tab/>
        <w:t>555 Technology Sq MS53</w:t>
        <w:br/>
        <w:tab/>
        <w:t>Cambridge, Ma 02139</w:t>
        <w:br/>
        <w:tab/>
        <w:t>617-258-1287 w  617-784-2845 h</w:t>
        <w:br/>
        <w:tab/>
        <w:t>617-258-4444 fax atetewsky@draper.com</w:t>
      </w:r>
    </w:p>
    <w:p>
      <w:pPr>
        <w:pStyle w:val="Normal"/>
        <w:tabs>
          <w:tab w:val="clear" w:pos="720"/>
          <w:tab w:val="left" w:pos="24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ind w:right="947" w:hanging="0"/>
        <w:jc w:val="left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DATE \@"MMMM\ d', 'yy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July 28, 202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rFonts w:eastAsia="Liberation Serif" w:cs="Liberation Serif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TIME \@"H:mm\ AM/PM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:29 AM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  <w:t>(c) A. Tetewsky 1993</w:t>
    </w:r>
  </w:p>
  <w:p>
    <w:pPr>
      <w:pStyle w:val="Normal"/>
      <w:bidi w:val="0"/>
      <w:ind w:right="947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ostScrip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Toc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Pagenumber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Referenc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Afterequation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Fig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right="947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FigureTitle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u w:val="single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FigureTitle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Heading2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>
      <w:tabs>
        <w:tab w:val="clear" w:pos="720"/>
        <w:tab w:val="left" w:pos="270" w:leader="none"/>
        <w:tab w:val="right" w:pos="8640" w:leader="dot"/>
      </w:tabs>
      <w:spacing w:before="200" w:after="0"/>
      <w:ind w:left="270" w:hanging="27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Normal"/>
    <w:pPr/>
    <w:rPr/>
  </w:style>
  <w:style w:type="paragraph" w:styleId="Header">
    <w:name w:val="Header"/>
    <w:basedOn w:val="HeaderandFooter"/>
    <w:next w:val="NormalIndent"/>
    <w:pPr/>
    <w:rPr/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Equation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ostScript">
    <w:name w:val="PostScript"/>
    <w:basedOn w:val="Normal"/>
    <w:next w:val="Normal"/>
    <w:qFormat/>
    <w:pPr>
      <w:numPr>
        <w:ilvl w:val="1"/>
        <w:numId w:val="1"/>
      </w:numPr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/>
      <w:sz w:val="20"/>
      <w:szCs w:val="20"/>
    </w:rPr>
  </w:style>
  <w:style w:type="paragraph" w:styleId="Toc9">
    <w:name w:val="toc 9"/>
    <w:basedOn w:val="Normal"/>
    <w:next w:val="Normal"/>
    <w:qFormat/>
    <w:pPr>
      <w:numPr>
        <w:ilvl w:val="2"/>
        <w:numId w:val="1"/>
      </w:numPr>
      <w:tabs>
        <w:tab w:val="clear" w:pos="720"/>
        <w:tab w:val="left" w:pos="8280" w:leader="dot"/>
        <w:tab w:val="right" w:pos="8640" w:leader="none"/>
      </w:tabs>
      <w:ind w:left="5760" w:right="720" w:hanging="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Pagenumber">
    <w:name w:val="page number"/>
    <w:next w:val="Equation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ody">
    <w:name w:val="body"/>
    <w:basedOn w:val="Normal"/>
    <w:next w:val="Normal"/>
    <w:qFormat/>
    <w:pPr>
      <w:numPr>
        <w:ilvl w:val="4"/>
        <w:numId w:val="1"/>
      </w:numPr>
      <w:spacing w:before="0" w:after="160"/>
      <w:ind w:right="947" w:firstLine="540"/>
      <w:jc w:val="both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ference">
    <w:name w:val="reference"/>
    <w:qFormat/>
    <w:pPr>
      <w:widowControl w:val="false"/>
      <w:numPr>
        <w:ilvl w:val="5"/>
        <w:numId w:val="1"/>
      </w:numPr>
      <w:tabs>
        <w:tab w:val="clear" w:pos="720"/>
        <w:tab w:val="left" w:pos="540" w:leader="none"/>
      </w:tabs>
      <w:bidi w:val="0"/>
      <w:spacing w:before="0" w:after="240"/>
      <w:ind w:left="540" w:hanging="540"/>
      <w:jc w:val="both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qFormat/>
    <w:pPr>
      <w:widowControl w:val="false"/>
      <w:numPr>
        <w:ilvl w:val="6"/>
        <w:numId w:val="1"/>
      </w:numPr>
      <w:tabs>
        <w:tab w:val="clear" w:pos="720"/>
        <w:tab w:val="center" w:pos="4320" w:leader="none"/>
        <w:tab w:val="right" w:pos="8640" w:leader="none"/>
      </w:tabs>
      <w:bidi w:val="0"/>
      <w:spacing w:before="240" w:after="240"/>
      <w:ind w:hanging="0"/>
      <w:jc w:val="left"/>
      <w:outlineLvl w:val="6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fterequation">
    <w:name w:val="after-equation"/>
    <w:next w:val="FigureTitle"/>
    <w:qFormat/>
    <w:pPr>
      <w:widowControl w:val="false"/>
      <w:numPr>
        <w:ilvl w:val="7"/>
        <w:numId w:val="1"/>
      </w:numPr>
      <w:bidi w:val="0"/>
      <w:ind w:hanging="0"/>
      <w:outlineLvl w:val="7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next w:val="NormalPalatino"/>
    <w:qFormat/>
    <w:pPr>
      <w:keepNext w:val="true"/>
      <w:numPr>
        <w:ilvl w:val="8"/>
        <w:numId w:val="1"/>
      </w:numPr>
      <w:spacing w:before="120" w:after="80"/>
      <w:ind w:right="947" w:hanging="0"/>
      <w:jc w:val="center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igureTitle">
    <w:name w:val="Figure-Title"/>
    <w:next w:val="List1"/>
    <w:qFormat/>
    <w:pPr>
      <w:keepNext w:val="false"/>
      <w:widowControl w:val="false"/>
      <w:bidi w:val="0"/>
      <w:spacing w:before="0" w:after="1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1">
    <w:name w:val="Norm1"/>
    <w:next w:val="List2"/>
    <w:qFormat/>
    <w:pPr>
      <w:widowControl w:val="false"/>
      <w:bidi w:val="0"/>
      <w:spacing w:before="0" w:after="240"/>
      <w:ind w:firstLine="5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1">
    <w:name w:val="list1"/>
    <w:next w:val="Centertable"/>
    <w:qFormat/>
    <w:pPr>
      <w:widowControl w:val="false"/>
      <w:bidi w:val="0"/>
      <w:spacing w:before="0" w:after="240"/>
      <w:ind w:left="1260" w:hanging="5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ocbase">
    <w:name w:val="toc base"/>
    <w:next w:val="Codelistingsmall"/>
    <w:qFormat/>
    <w:pPr>
      <w:widowControl w:val="false"/>
      <w:tabs>
        <w:tab w:val="clear" w:pos="720"/>
        <w:tab w:val="left" w:pos="8280" w:leader="dot"/>
        <w:tab w:val="right" w:pos="8640" w:leader="none"/>
      </w:tabs>
      <w:bidi w:val="0"/>
      <w:ind w:righ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3">
    <w:name w:val="list3"/>
    <w:next w:val="FigureTitle"/>
    <w:qFormat/>
    <w:pPr>
      <w:widowControl w:val="false"/>
      <w:bidi w:val="0"/>
      <w:ind w:left="270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dngbase">
    <w:name w:val="hdng base"/>
    <w:qFormat/>
    <w:pPr>
      <w:keepNext w:val="true"/>
      <w:widowControl w:val="false"/>
      <w:bidi w:val="0"/>
      <w:spacing w:before="0" w:after="24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st2">
    <w:name w:val="list2"/>
    <w:next w:val="FigureTitle"/>
    <w:qFormat/>
    <w:pPr>
      <w:widowControl w:val="false"/>
      <w:bidi w:val="0"/>
      <w:ind w:left="19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NormalPalatino">
    <w:name w:val="Normal Palatino"/>
    <w:next w:val="MemoHeader"/>
    <w:qFormat/>
    <w:pPr>
      <w:keepLines/>
      <w:widowControl w:val="false"/>
      <w:bidi w:val="0"/>
      <w:spacing w:before="0" w:after="160"/>
      <w:ind w:right="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emoHeader">
    <w:name w:val="Memo Header"/>
    <w:qFormat/>
    <w:pPr>
      <w:widowControl w:val="false"/>
      <w:tabs>
        <w:tab w:val="clear" w:pos="720"/>
        <w:tab w:val="right" w:pos="1260" w:leader="none"/>
        <w:tab w:val="left" w:pos="1440" w:leader="none"/>
        <w:tab w:val="left" w:pos="7560" w:leader="none"/>
      </w:tabs>
      <w:bidi w:val="0"/>
      <w:ind w:left="1440" w:right="0" w:hanging="144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table">
    <w:name w:val="center-table"/>
    <w:next w:val="Figure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delistingsmall">
    <w:name w:val="code-listing-small"/>
    <w:qFormat/>
    <w:pPr>
      <w:widowControl w:val="false"/>
      <w:tabs>
        <w:tab w:val="clear" w:pos="720"/>
        <w:tab w:val="left" w:pos="1440" w:leader="none"/>
        <w:tab w:val="left" w:pos="5760" w:leader="none"/>
      </w:tabs>
      <w:bidi w:val="0"/>
      <w:ind w:right="-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Temp">
    <w:name w:val="temp"/>
    <w:next w:val="Equation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emp1">
    <w:name w:val="temp1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ewer">
    <w:name w:val="newer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