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.DOC file for thi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jos9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os9k files.  Note OS9k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ke mac files, &lt;cr&gt; no &lt;lf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9000.* are PCWord and MacWor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word v2.0c and mac word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p2.doc and cal are the benchmark #2 doc file and ccal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B1.*            are the benchmark #1 control algorithm onl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9000.93 and DOC  are Mac Word and MSWord 2.0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quick summary of how to use OS9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2bmp.exe  utility to take gif files and convert to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OS9k, to captur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-s 10;savecrt -a -f=filename.im    (in extra shel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have 10 seconds to get the the foreground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crt -? for mor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_gif -f=filename.gif  filename.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nd the gif file to DOS parition (see OS9000.93 for h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olume in drive C is MS-DOS_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1B2F-7A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C:\LABVIEW\DDJOS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&lt;DIR&gt;     12-14-93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&lt;DIR&gt;     12-14-93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000   93       7680 12-13-93  12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P2   CAL      4843 12-13-93 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P2   DOC       444 12-13-93  12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DOC      1032 12-14-93   8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OS9000   DOC      7180 12-14-93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B1    CAL      7647 12-14-93   8:1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B1    DOC      7400 12-20-93 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WIN         12438 12-25-93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IO_DEF             552 12-23-93   2:3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2BMP  EXE     38721 04-08-90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04  CAL     21539 12-25-93   9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04  DOC      5362 12-25-93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file(s)     11483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020608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