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) Configuration</w:t>
        <w:t>on the IO page, the timer board is assumed to be an 8254 style timer</w:t>
        <w:t>We used the Keithly Metrabyte board DAS 8 PGA,</w:t>
        <w:t>the A/D is at adress x, and the timer at x+4.</w:t>
        <w:t>Thus, the two IO ports should have x and x+4 as the addresses.</w:t>
        <w:t>The Interrupt routine address is ignored IN ANY_INT386 routine.</w:t>
        <w:t>Make sure the A/D board has the timer clock jumpered into the</w:t>
        <w:t>input interrupt pin to actually get interrupts.</w:t>
        <w:t>Faster times can be achieved by using the N.I. Board,</w:t>
        <w:t>because it can read in 10 usecs.  The Keithely board takes 30usecs</w:t>
        <w:t>just to read.</w:t>
        <w:t>On a Gateway 2000, no network cards,</w:t>
        <w:t>NI board at hex 220, and Keitly Board at x300 worked fine.</w:t>
        <w:t>1) Starting</w:t>
        <w:t>boot up OS9000</w:t>
        <w:t xml:space="preserve">gwindows -q  </w:t>
        <w:t>ccalc -x=startup demo_04.cal</w:t>
        <w:t>The display has an XY plot that shows the running mean.</w:t>
        <w:t>(a low bandwidth signal).  The averaging time was currently</w:t>
        <w:t>set at 50/(acq_rate_Khz*1000) seconds.</w:t>
        <w:t>Now, you can move a slider between 0 and the max buffer_size - 10.</w:t>
        <w:t xml:space="preserve">The max buffer size is 50000.   </w:t>
        <w:t>at 5Khz, get up to 1 second.</w:t>
        <w:t>At 1Khz, get up to 5 seconds etc....</w:t>
        <w:t>In simulated IO mode, I have the wrong read-out hooked up.</w:t>
        <w:t>2) stopping</w:t>
        <w:t>move window over, find ccalc icon, click on it, /TR to toggle run off.</w:t>
        <w:t xml:space="preserve">3)  Implementation Notes </w:t>
        <w:t>/SC</w:t>
        <w:t>1  cyclic  ticks=2  main control and xy plot</w:t>
        <w:t xml:space="preserve">   This routine also scans the the sampling rate, and then</w:t>
        <w:t xml:space="preserve">   if simulation mode is wanted, because scan page 6 does it at</w:t>
        <w:t xml:space="preserve">   2 ticks, or 100/2 = 50hz, it takes the  desired_rate/50hz or</w:t>
        <w:t xml:space="preserve">   desired_rate_Khz * 1000/50 and determines the necessary loop count.</w:t>
        <w:t xml:space="preserve">   Because it must be an integer, there are a few glitches in</w:t>
        <w:t xml:space="preserve">   the simulated values for non-integer loop values.  Thus,</w:t>
        <w:t xml:space="preserve">   in simulation mode, the acq_rate should be 1Khz,2Khz, 3Khz </w:t>
        <w:t xml:space="preserve">    </w:t>
        <w:t>2  INTerrupt page.  In simulated mode, branches around this page.</w:t>
        <w:t xml:space="preserve">   The 8254 repeat period is time_count*1e-6.</w:t>
        <w:t>3  init page</w:t>
        <w:t xml:space="preserve">     has fake_amp_in, fake_bias_in, fake_fsam_over_fin</w:t>
        <w:t xml:space="preserve">         AD_levels, AD_p2p_volts etc... scale factor settings</w:t>
        <w:t xml:space="preserve">     fake_fsam_over_fin should be 2 or greater.  Default it 10.</w:t>
        <w:t xml:space="preserve">     to generate the sinewave values.</w:t>
        <w:t xml:space="preserve"> </w:t>
        <w:t>4  cyclic ticks = 2 logging</w:t>
        <w:t>5  cyclic strip charts, ticks = 5</w:t>
        <w:t>6  cyclic simulated data creation, ticks = 2.</w:t>
        <w:t xml:space="preserve">   put out a fake sinewave input.</w:t>
        <w:t xml:space="preserve"> </w:t>
        <w:t xml:space="preserve">   As long as the averaging time is a few cycles in length,</w:t>
        <w:t xml:space="preserve">   you will get perfect answers for the mean and variance.</w:t>
        <w:t>There needs to be added:</w:t>
        <w:t xml:space="preserve">a) a power switch on or off.  </w:t>
        <w:t>b) Display of the averaging time.</w:t>
        <w:t xml:space="preserve">   (running_size/(Acq_rate_Khz*1000)  in seconds.</w:t>
        <w:t xml:space="preserve">   Should be a slider to set this.</w:t>
        <w:t>c) A more precise way to measure loading.</w:t>
        <w:t xml:space="preserve">   Currently </w:t>
        <w:t xml:space="preserve">   using the built  in Gwindows CPU usage indicator to get loading.</w:t>
        <w:t xml:space="preserve">   Should really have the int handler keep a running count</w:t>
        <w:t xml:space="preserve">   and compare this count with predicted count over known time</w:t>
        <w:t xml:space="preserve">   (using a long time) so that get_time can be used.</w:t>
        <w:t xml:space="preserve">   Over a 1 second interval, should have x hz interrupts</w:t>
        <w:t xml:space="preserve">   If less than this, lost some due to loading problems.</w:t>
        <w:t xml:space="preserve">   a) /GHA  hide all gives benchmark w/o graphics</w:t>
        <w:t xml:space="preserve">   b) gwindows_configure  to pick the best video driver</w:t>
        <w:t xml:space="preserve">      VGA mode is slowest</w:t>
        <w:t xml:space="preserve">   c)/GS demo_win to bring window back</w:t>
        <w:t>d) The display label of Data should really be MEAN</w:t>
        <w:t xml:space="preserve">   The xy plot should say mean, and the x axis should</w:t>
        <w:t xml:space="preserve">   have units of time on it.</w:t>
        <w:t>4) known bugs</w:t>
        <w:t>a)  you have to /TR /TR stop and run when chaning the averaging time</w:t>
        <w:t xml:space="preserve">because we did not clear the history </w:t>
        <w:t>cells between runs when this slider moves.</w:t>
        <w:t>b)  in simulation mode, for some reason, the xy display of the</w:t>
        <w:t>mean does not work right unless the sampling rate is chosen</w:t>
        <w:t>to be integer multiples of the simulated data task.</w:t>
        <w:t>need to rewrite this demo to make it clean.</w:t>
        <w:t>took a while to get working, i had to see how Rich Clarke did it</w:t>
        <w:t xml:space="preserve">once to see how interrupts really worked, and how timer board </w:t>
        <w:t>work.   With time and more users, larger A/D and DA libraries</w:t>
        <w:t>will eventually be in place.  Right now, you have to work harder</w:t>
        <w:t>to use these functions, getting down at board level to program</w:t>
        <w:t xml:space="preserve">the timer chips </w:t>
        <w:t>Rich Clarke wrote most of the demo to show me how to use</w:t>
        <w:t>any_int386 and the raw 8254.  I did the algorithms.</w:t>
        <w:t>The results is spaghetti code the first time around.</w:t>
        <w:t>Part of the learning curve.</w:t>
        <w:t>5)  Here is how this should be rewritten.</w:t>
        <w:t>algorithms:</w:t>
        <w:t>to map a slider from 0 to 100 to some_min to some_max</w:t>
        <w:t>slider_value = some_min + (some_max-some_min)*(raw_slider_value/100)</w:t>
        <w:t>on page 1, running_sum and running_sqr are there in raw AD integers.</w:t>
        <w:t>when ever you want to compute a mean and std.</w:t>
        <w:t>do those computations on page 1, and read these out from all other places</w:t>
        <w:t>from page 1. Currently have this stuff calculated in several pages.</w:t>
        <w:t>unscaled_mean = (running_sum/FLOAT(running_size)</w:t>
        <w:t>unscaled_rms2 = (running_sqr)/FLOAT(running_size)</w:t>
        <w:t>unscaled_std  = sqrt( unscaled_rms2 - unscaled_mean*unscaled_mean)</w:t>
        <w:t>std           = unscaled_std*(AD_p2p_volts)/AD_levels</w:t>
        <w:t>mean          = unscaled_mean(AD_p2p_volts)/AD_levels  + AD_0level_volts</w:t>
        <w:t>the averaging time in seconds.</w:t>
        <w:t>running_size/sampling_rate</w:t>
        <w:t>The sampling rate is read from a slider that takes min and max</w:t>
        <w:t>count values from 8254.  There is some tricks for cleanly setting it</w:t>
        <w:t>as you move the slider.</w:t>
        <w:t>The timer control and the simulated rates should all be centralized</w:t>
        <w:t xml:space="preserve">off of one set of variables. </w:t>
        <w:t>The problem is that in simulated mode, the counter is reset after</w:t>
        <w:t>the averaging time is printed out.   The final printout of averaging</w:t>
        <w:t>time should occur at the bottom of page 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