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uation"/>
        <w:bidi w:val="0"/>
        <w:spacing w:before="240" w:after="240"/>
        <w:ind w:hanging="0"/>
        <w:jc w:val="left"/>
        <w:rPr/>
      </w:pPr>
      <w:r>
        <w:rPr>
          <w:b w:val="false"/>
          <w:bCs w:val="false"/>
          <w:i w:val="false"/>
          <w:iCs w:val="false"/>
          <w:caps w:val="false"/>
          <w:smallCaps w:val="false"/>
          <w:strike w:val="false"/>
          <w:dstrike w:val="false"/>
          <w:outline w:val="false"/>
          <w:vanish w:val="false"/>
          <w:sz w:val="20"/>
          <w:szCs w:val="20"/>
        </w:rPr>
        <w:t>Subj:  Nearly Complete Control-Calc Review for DDJ 1994.</w:t>
        <w:br/>
        <w:t>1) Reviewer Dr. D. Curtis Deno suggested the heading titles and an insert on what a Spreadsheet is for programmers who never bothered to use one.  He also felt that although the article is about ControlCalc, comparing LabVIEW's paradigm and ControlCalcs made for an interesting discussion.</w:t>
        <w:br/>
        <w:t xml:space="preserve">2) Dr. Josef Zeevi, a Controlcalc user reviewed this article based on his performance and learning curve </w:t>
        <w:br/>
        <w:t xml:space="preserve">3) Holly Reams at LabVIEW will on 12/13/93 forward this to appropriate reviewers. 0787-0615-5. </w:t>
        <w:br/>
        <w:t>Also:  Converted main article to Word PC 2.0x.  Appendix for BBS would not convert yet.  Appended all figures as separate files (PCX, Canvas, and BMP).  The Mac version has some Word Figures.  I need to redo a few of the ControlCalc PCX figures.   All PCX figures can be read by Paintbrush, but WORD has some problems</w:t>
        <w:br/>
        <w:t xml:space="preserve">CCalc benchmarks with interrupt with new FPU save added.  Getting my address space in the works now.  Using 8254 timer board to trigger NI board for CCalc benchmarks.  </w:t>
        <w:br/>
        <w:br/>
        <w:br/>
      </w:r>
      <w:r>
        <w:rPr/>
        <w:tab/>
        <w:t xml:space="preserve">ControlCalc: </w:t>
        <w:br/>
        <w:tab/>
        <w:t xml:space="preserve">A Spreadsheet Approach for </w:t>
        <w:br/>
        <w:tab/>
        <w:t>GUI Driven Real-Time Process-Control Applications</w:t>
        <w:br/>
        <w:tab/>
      </w:r>
      <w:r>
        <w:rPr>
          <w:b w:val="false"/>
          <w:bCs w:val="false"/>
          <w:i w:val="false"/>
          <w:iCs w:val="false"/>
          <w:caps w:val="false"/>
          <w:smallCaps w:val="false"/>
          <w:strike w:val="false"/>
          <w:dstrike w:val="false"/>
          <w:outline w:val="false"/>
          <w:vanish w:val="false"/>
          <w:sz w:val="18"/>
          <w:szCs w:val="18"/>
        </w:rPr>
        <w:t>plus comparisons with LabVIEW's DataFlow Software</w:t>
      </w:r>
      <w:r>
        <w:rPr/>
        <w:br/>
        <w:tab/>
        <w:t>Version 12-13-93  2:43 PM Mac Copy DDJAKTM6.93</w:t>
      </w:r>
    </w:p>
    <w:p>
      <w:pPr>
        <w:pStyle w:val="Equation"/>
        <w:bidi w:val="0"/>
        <w:ind w:hanging="0"/>
        <w:jc w:val="left"/>
        <w:rPr/>
      </w:pPr>
      <w:r>
        <w:rPr/>
        <w:tab/>
        <w:t>Avram K. Tetewsky c/o</w:t>
        <w:br/>
        <w:tab/>
        <w:t>Draper Laboratory</w:t>
        <w:br/>
        <w:tab/>
        <w:t>555 Technology Sq MS53</w:t>
        <w:br/>
        <w:tab/>
        <w:t>Cambridge, Ma 02139</w:t>
        <w:br/>
        <w:tab/>
        <w:t>617-258-1287 w</w:t>
        <w:br/>
        <w:tab/>
        <w:t>617-784-2845 h</w:t>
        <w:br/>
        <w:tab/>
        <w:t>617-258-4444 fax</w:t>
        <w:br/>
        <w:tab/>
        <w:t>atetewsky@draper.com</w:t>
      </w:r>
    </w:p>
    <w:p>
      <w:pPr>
        <w:pStyle w:val="Norm1"/>
        <w:bidi w:val="0"/>
        <w:jc w:val="left"/>
        <w:rPr/>
      </w:pPr>
      <w:r>
        <w:rPr/>
        <w:t>Real-Time control applications now sport GUI interfaces;  if your real-time control problem requires an operator interface, rapid prototyping, and ROM capabilities, RTWare's ControlCalc might be your next tool.   ControlCalc combines two commercial off-the-shelf real-time components, OS-9000 and G-Windows, with a multi-threaded spreadsheet.   The spreadsheet's slash commands act like a mini programmer's workbench;  this includes control of a built-in compiler, debugger, and run-time environment.  ControlCalc runs on both 68K/OS-9 systems and Intel 386/OS-9000 systems</w:t>
      </w:r>
      <w:r>
        <w:rPr>
          <w:rStyle w:val="FootnoteAnchor"/>
          <w:b w:val="false"/>
          <w:bCs w:val="false"/>
          <w:i w:val="false"/>
          <w:iCs w:val="false"/>
          <w:caps w:val="false"/>
          <w:smallCaps w:val="false"/>
          <w:strike w:val="false"/>
          <w:dstrike w:val="false"/>
          <w:outline w:val="false"/>
          <w:vanish w:val="false"/>
          <w:position w:val="6"/>
          <w:sz w:val="18"/>
          <w:szCs w:val="18"/>
        </w:rPr>
        <w:footnoteReference w:id="2"/>
      </w:r>
      <w:r>
        <w:rPr/>
        <w:t>.  G-Windows is an open system; you can add your own widgets and attach them to ControlCalc.   University professors might also find this an intriguing product for teaching real-time concepts without the hassles of detailed programming.   I will cover ControlCalc's performance and its real-time multi-threaded programming paradigm.  In addition, I will make some comparisons with National Instument's LabVIEW for Windows data-flow driven software.   Although LabVIEW is geared for acquisition and analysis, its excellent hardware boards, GUI interface, and software, coupled with today's faster processors, makes for an interesting comparison in terms of potential performance and programming paradigm.</w:t>
      </w:r>
    </w:p>
    <w:p>
      <w:pPr>
        <w:pStyle w:val="Heading2"/>
        <w:bidi w:val="0"/>
        <w:jc w:val="left"/>
        <w:rPr/>
      </w:pPr>
      <w:r>
        <w:rPr/>
        <w:t>Real-Time Control Benchmarks</w:t>
      </w:r>
    </w:p>
    <w:p>
      <w:pPr>
        <w:pStyle w:val="Norm1"/>
        <w:bidi w:val="0"/>
        <w:jc w:val="left"/>
        <w:rPr/>
      </w:pPr>
      <w:r>
        <w:rPr/>
        <w:t>Performance testing requires a benchmark.  By first discussing the control-loop test program, I can simultaneously define my metrics while helping DOS and MAC programmers appreciate real-time control issues</w:t>
      </w:r>
      <w:r>
        <w:rPr>
          <w:rStyle w:val="FootnoteAnchor"/>
          <w:b w:val="false"/>
          <w:bCs w:val="false"/>
          <w:i w:val="false"/>
          <w:iCs w:val="false"/>
          <w:caps w:val="false"/>
          <w:smallCaps w:val="false"/>
          <w:strike w:val="false"/>
          <w:dstrike w:val="false"/>
          <w:outline w:val="false"/>
          <w:vanish w:val="false"/>
          <w:position w:val="6"/>
          <w:sz w:val="18"/>
          <w:szCs w:val="18"/>
        </w:rPr>
        <w:footnoteReference w:id="3"/>
      </w:r>
      <w:r>
        <w:rPr/>
        <w:t xml:space="preserve"> (see insert).   My simple control benchmark contains the following tasks:  a high-speed control-loop, data-logger, spawn background job , and a GUI;  all running on a single CPU</w:t>
      </w:r>
      <w:r>
        <w:rPr>
          <w:rStyle w:val="FootnoteAnchor"/>
          <w:b w:val="false"/>
          <w:bCs w:val="false"/>
          <w:i w:val="false"/>
          <w:iCs w:val="false"/>
          <w:caps w:val="false"/>
          <w:smallCaps w:val="false"/>
          <w:strike w:val="false"/>
          <w:dstrike w:val="false"/>
          <w:outline w:val="false"/>
          <w:vanish w:val="false"/>
          <w:position w:val="6"/>
          <w:sz w:val="18"/>
          <w:szCs w:val="18"/>
        </w:rPr>
        <w:footnoteReference w:id="4"/>
      </w:r>
      <w:r>
        <w:rPr/>
        <w:t>.   The acquisition, logging, and analysis  portion of the benchmark can use buffers to compensate for transient loads, such as the GUI</w:t>
      </w:r>
      <w:r>
        <w:rPr>
          <w:rStyle w:val="FootnoteAnchor"/>
          <w:b w:val="false"/>
          <w:bCs w:val="false"/>
          <w:i w:val="false"/>
          <w:iCs w:val="false"/>
          <w:caps w:val="false"/>
          <w:smallCaps w:val="false"/>
          <w:strike w:val="false"/>
          <w:dstrike w:val="false"/>
          <w:outline w:val="false"/>
          <w:vanish w:val="false"/>
          <w:position w:val="6"/>
          <w:sz w:val="18"/>
          <w:szCs w:val="18"/>
        </w:rPr>
        <w:footnoteReference w:id="5"/>
      </w:r>
      <w:r>
        <w:rPr/>
        <w:t>.  While buffering allows you to maintain an overall average throughput rate, control problems require absolute performance.   In these cases, the control inputs and outputs must occur on time;  in some cases they may even need to be synchronized with external events</w:t>
      </w:r>
      <w:r>
        <w:rPr>
          <w:rStyle w:val="FootnoteAnchor"/>
          <w:b w:val="false"/>
          <w:bCs w:val="false"/>
          <w:i w:val="false"/>
          <w:iCs w:val="false"/>
          <w:caps w:val="false"/>
          <w:smallCaps w:val="false"/>
          <w:strike w:val="false"/>
          <w:dstrike w:val="false"/>
          <w:outline w:val="false"/>
          <w:vanish w:val="false"/>
          <w:position w:val="6"/>
          <w:sz w:val="18"/>
          <w:szCs w:val="18"/>
        </w:rPr>
        <w:footnoteReference w:id="6"/>
      </w:r>
      <w:r>
        <w:rPr/>
        <w:t>.   By allowing the operator to vary the display rates, control rates, and disk/display blocking factors, and with a read-out of any backlog, quantitative measurements are possible.   In my benchmark, the external background job is the running of a simple ASCII editor.  Finally, there is an operator control that toggles between simulated and real hardware.  This is invaluable for testing when hardware is not yet built.  All that remains is to specify a control algorithm.</w:t>
      </w:r>
    </w:p>
    <w:p>
      <w:pPr>
        <w:pStyle w:val="Norm1"/>
        <w:bidi w:val="0"/>
        <w:ind w:right="360" w:firstLine="540"/>
        <w:jc w:val="left"/>
        <w:rPr/>
      </w:pPr>
      <w:r>
        <w:rPr/>
        <w:t xml:space="preserve">-- to editor:  optional insert on real-time issues -- depending upon how wide an audience I'm addressing.  This basic insert might be of use to a  DOS audience who has not dealt with multi-threaded code, might want to, and might soon be doing it anyway as Windows NT approaches.  </w:t>
      </w:r>
    </w:p>
    <w:tbl>
      <w:tblPr>
        <w:tblW w:w="8640" w:type="dxa"/>
        <w:jc w:val="left"/>
        <w:tblInd w:w="-87"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tcBorders>
          </w:tcPr>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EAL-TIME </w:t>
              <w:br/>
              <w:t>presented really fast</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al-time operating systems fundamentally function the way  people do at work.   When faced with several tasks to do at once, people use a well defined strategy to show steady progress on all fronts, even in the face of interrupts.  Thus, in order to understand how a real-time OS does interleaved execution of several tasks on a single computer, all with known response times,  just look at the policies people us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Most people set aside separate work areas for each task's paper work; similarily a real-time OS has separate stack areas for each thread of execution.  Next, well defined scheduling policies are employed to always insure that the highest priority tasks are scheduled ahead of all others.   </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addition to deciding how to schedule, the question of how often to schedule arises.  The common sense solution for both human and machine is to use a hybrid approach.  Run the scheduler whenever two tasks are exchanging information with each other, or whenever a pre-selected interval of time has expired -- the time slic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4320" w:type="dxa"/>
            <w:tcBorders/>
          </w:tcPr>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changing information between parallel tasks (or threads) requires the same common-sense protocols that people use with each other.  When two people need to communicate at work, they have to insure that they are not simultaneously working on the same document, or both waiting on each other.  Equivalently, computers handle these situations by agreeing upon a predefined set of all possible inter-thread communication calls -- for example semaphores and mutexes.   These can be used to coordinate several threads which are sharing a common resourc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n order to have good interrupt response time,  both human and machine must keep their channels open, except for those brief periods when they are doing critical book-keeping.  Closely related to interrupts are the ability to set timer alarms, i.e. programming a clock to trigger an interrupt to remind one of an event some time into the future.</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utting it all together, a minimal real-time OS consists of a scheduler, set of inter-thread communication library calls,  and interrupt and timer management services. All of these work just the way you would if faced with the same problem.</w:t>
            </w:r>
          </w:p>
          <w:p>
            <w:pPr>
              <w:pStyle w:val="Norm1"/>
              <w:bidi w:val="0"/>
              <w:spacing w:before="0" w:after="200"/>
              <w:ind w:right="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1"/>
        <w:bidi w:val="0"/>
        <w:ind w:right="360" w:firstLine="5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1"/>
        <w:bidi w:val="0"/>
        <w:ind w:right="360" w:firstLine="540"/>
        <w:jc w:val="left"/>
        <w:rPr/>
      </w:pPr>
      <w:r>
        <w:rPr/>
        <w:t>To keep the closed-loop control part of the benchmark easy to understand, I used a running mean and standard-deviation calculation.  Like PID</w:t>
      </w:r>
      <w:r>
        <w:rPr>
          <w:rStyle w:val="FootnoteAnchor"/>
          <w:b w:val="false"/>
          <w:bCs w:val="false"/>
          <w:i w:val="false"/>
          <w:iCs w:val="false"/>
          <w:caps w:val="false"/>
          <w:smallCaps w:val="false"/>
          <w:strike w:val="false"/>
          <w:dstrike w:val="false"/>
          <w:outline w:val="false"/>
          <w:vanish w:val="false"/>
          <w:position w:val="6"/>
          <w:sz w:val="18"/>
          <w:szCs w:val="18"/>
        </w:rPr>
        <w:footnoteReference w:id="7"/>
      </w:r>
      <w:r>
        <w:rPr/>
        <w:t xml:space="preserve"> control algorithms,  state memory is required.   Unlike PID algorithms, you don't have to be a control specialist and have hardware to understand and verify correct operation of this benchmark.   The  pseudo-code is shown below:</w:t>
      </w:r>
    </w:p>
    <w:p>
      <w:pPr>
        <w:pStyle w:val="Codelistingsmall"/>
        <w:pBdr>
          <w:top w:val="single" w:sz="6" w:space="0" w:color="000000"/>
          <w:left w:val="single" w:sz="6" w:space="0" w:color="000000"/>
          <w:bottom w:val="single" w:sz="6" w:space="0" w:color="000000"/>
          <w:right w:val="single" w:sz="6" w:space="0" w:color="000000"/>
        </w:pBdr>
        <w:bidi w:val="0"/>
        <w:jc w:val="left"/>
        <w:rPr/>
      </w:pPr>
      <w:r>
        <w:rPr/>
        <w:t>during setup, size = sampling_rate * requested_averaging_time;</w:t>
        <w:br/>
        <w:t>check that size &lt;= max FIFO size (avoid dynamic allocation for now, a bit faster this way).</w:t>
        <w:br/>
        <w:t>new_start = (start + 1) % size;</w:t>
        <w:br/>
        <w:t>raw_mean -= data_buffer[start];  raw_rms2 -= data2_buffer[start];</w:t>
        <w:br/>
        <w:t>data_buffer[start] = new_data; data2_buffer[start] = new_data*new_data;</w:t>
        <w:br/>
        <w:t>raw_mean += data_buffer[start]; raw_rms2 += data2_buffer[start];</w:t>
        <w:br/>
        <w:t>start=new_start; the_mean = raw_mean*scale; the_rms2 = raw_rms2*scale;</w:t>
        <w:br/>
        <w:t xml:space="preserve">the_std2 = the_rms2 - the_mean*the_mean; </w:t>
        <w:br/>
        <w:t>(test if negative) the_std = sqrt(the_std2) else 0, inc total_err;</w:t>
        <w:br/>
        <w:br/>
      </w:r>
      <w:r>
        <w:rPr>
          <w:b/>
          <w:bCs w:val="false"/>
          <w:i w:val="false"/>
          <w:iCs w:val="false"/>
          <w:caps w:val="false"/>
          <w:smallCaps w:val="false"/>
          <w:strike w:val="false"/>
          <w:dstrike w:val="false"/>
          <w:outline w:val="false"/>
          <w:vanish w:val="false"/>
        </w:rPr>
        <w:t xml:space="preserve">Pseudo-Code for an Easy to Test Control Benchmark </w:t>
      </w:r>
      <w:r>
        <w:rPr/>
        <w:br/>
      </w:r>
    </w:p>
    <w:p>
      <w:pPr>
        <w:pStyle w:val="Codelistingsmall"/>
        <w:pBdr>
          <w:top w:val="single" w:sz="6" w:space="0" w:color="000000"/>
          <w:left w:val="single" w:sz="6" w:space="0" w:color="000000"/>
          <w:bottom w:val="single" w:sz="6" w:space="0" w:color="000000"/>
          <w:right w:val="single" w:sz="6" w:space="0" w:color="000000"/>
        </w:pBdr>
        <w:bidi w:val="0"/>
        <w:jc w:val="left"/>
        <w:rPr/>
      </w:pPr>
      <w:r>
        <w:rPr/>
      </w:r>
    </w:p>
    <w:p>
      <w:pPr>
        <w:pStyle w:val="Norm1"/>
        <w:bidi w:val="0"/>
        <w:ind w:right="360" w:firstLine="540"/>
        <w:jc w:val="left"/>
        <w:rPr/>
      </w:pPr>
      <w:r>
        <w:rPr/>
        <w:t xml:space="preserve">Basically, as each new point is taken in, the effect of the old point leaving the FIFO is removed; then the new unscaled running mean and mean squared values are calculated.  Scaling  is based on the size parameter.  A new mean and standard deviation is sent out at each sample point.  This allows testing without having to actually close a loop.  Inserting a test sine wave on a bias and picking averaging times that are integral number of cycles should yield the familiar </w:t>
      </w:r>
      <w:r>
        <w:rPr>
          <w:b w:val="false"/>
          <w:bCs w:val="false"/>
          <w:i w:val="false"/>
          <w:iCs w:val="false"/>
          <w:caps w:val="false"/>
          <w:smallCaps w:val="false"/>
          <w:strike w:val="false"/>
          <w:dstrike w:val="false"/>
          <w:outline w:val="false"/>
          <w:vanish w:val="false"/>
        </w:rPr>
        <w:t>s</w:t>
      </w:r>
      <w:r>
        <w:rPr/>
        <w:t xml:space="preserve"> = A*  and m=bias results.  On a 66MHz 486 DX2 computer, using the Watcom 9.0D compiler, this algorithm took 17 usec, or a sustained rate of 57 KHz.  </w:t>
      </w:r>
    </w:p>
    <w:p>
      <w:pPr>
        <w:pStyle w:val="Norm1"/>
        <w:bidi w:val="0"/>
        <w:ind w:right="360" w:firstLine="540"/>
        <w:jc w:val="left"/>
        <w:rPr/>
      </w:pPr>
      <w:r>
        <w:rPr/>
        <w:t>I also built a second benchmark to see how well each product implements a simple set of computations.  Because real-time scheduling is not needed for this benchmark, it is truly fair to compare the two products in this one area.  The code consists of two nested loops.  The inner loop has some algebra, trigonometry, and two accumulations.  Accumulators require state memory between iterations;   because state memory is important for control, DSP, and many other scientific calculations, I felt it was an important part of this test for each product.   The pseudo-code is shown below.</w:t>
      </w:r>
    </w:p>
    <w:p>
      <w:pPr>
        <w:pStyle w:val="Norm1"/>
        <w:pBdr>
          <w:top w:val="single" w:sz="6" w:space="0" w:color="000000"/>
          <w:left w:val="single" w:sz="6" w:space="0" w:color="000000"/>
          <w:bottom w:val="single" w:sz="6" w:space="0" w:color="000000"/>
          <w:right w:val="single" w:sz="6" w:space="0" w:color="000000"/>
        </w:pBdr>
        <w:bidi w:val="0"/>
        <w:ind w:right="360" w:firstLine="5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SEUDO-CODE for Compilation Benchmark</w:t>
        <w:br/>
        <w:t xml:space="preserve">do ii=0,(n1-1), </w:t>
        <w:br/>
        <w:t xml:space="preserve">   do jj=0,(n2-1)</w:t>
        <w:br/>
        <w:t xml:space="preserve">     x=ii;y=jj;xpy=x+y;xty=x*y;</w:t>
        <w:br/>
        <w:t xml:space="preserve">     x1 = sin(xpy);x2=sqrt(xty);x3=(x+1)/(y+1);</w:t>
        <w:br/>
        <w:t xml:space="preserve">     x2a=-x2 if xty &gt; 0; x1a=x1 if jj%100==0;</w:t>
        <w:br/>
        <w:t xml:space="preserve">     x4=x1a+x2a;</w:t>
        <w:br/>
        <w:t xml:space="preserve">     accumulators:  x5+=1.0;x6+=x1a;</w:t>
        <w:br/>
        <w:t xml:space="preserve">  end jj;</w:t>
        <w:br/>
        <w:t>end ii;</w:t>
      </w:r>
    </w:p>
    <w:p>
      <w:pPr>
        <w:pStyle w:val="Norm1"/>
        <w:pBdr>
          <w:top w:val="single" w:sz="6" w:space="0" w:color="000000"/>
          <w:left w:val="single" w:sz="6" w:space="0" w:color="000000"/>
          <w:bottom w:val="single" w:sz="6" w:space="0" w:color="000000"/>
          <w:right w:val="single" w:sz="6" w:space="0" w:color="000000"/>
        </w:pBdr>
        <w:bidi w:val="0"/>
        <w:ind w:right="360" w:firstLine="540"/>
        <w:jc w:val="left"/>
        <w:rPr/>
      </w:pPr>
      <w:r>
        <w:rPr/>
        <w:t>My goals are to see how well the various products can match the 57Khz rate, maintain synchronization,  and allow programmers to clearly express their ideas.  While LabVIEW relies on a data-flow paradigm, ControlCalc focuses on a multi-threaded scheduling model.  Each of these models has pros and cons associated with them.  Because data-flow is initially easier to understand, the LabVIEW implementation will briefly be discussed first</w:t>
      </w:r>
    </w:p>
    <w:p>
      <w:pPr>
        <w:pStyle w:val="Heading2"/>
        <w:numPr>
          <w:ilvl w:val="0"/>
          <w:numId w:val="0"/>
        </w:numPr>
        <w:bidi w:val="0"/>
        <w:ind w:right="360" w:firstLine="540"/>
        <w:jc w:val="left"/>
        <w:rPr/>
      </w:pPr>
      <w:r>
        <w:rPr/>
      </w:r>
      <w:r>
        <w:br w:type="page"/>
      </w:r>
    </w:p>
    <w:p>
      <w:pPr>
        <w:pStyle w:val="Heading2"/>
        <w:bidi w:val="0"/>
        <w:jc w:val="left"/>
        <w:rPr/>
      </w:pPr>
      <w:r>
        <w:rPr/>
        <w:t>Data-Flow and State Memory</w:t>
      </w:r>
    </w:p>
    <w:p>
      <w:pPr>
        <w:pStyle w:val="Norm1"/>
        <w:bidi w:val="0"/>
        <w:jc w:val="left"/>
        <w:rPr/>
      </w:pPr>
      <w:r>
        <w:rPr/>
        <w:t>Figures 1a and 1b show LabVIEW's front-panel and wiring diagram.  Wiring diagrams use their G-Language (Graphical Language, not be confused with G-Windows for OS-9000 &amp; ControlCalc);  its paradigm is data-flow.  Without getting into the details</w:t>
      </w:r>
      <w:r>
        <w:rPr>
          <w:rStyle w:val="FootnoteAnchor"/>
          <w:b w:val="false"/>
          <w:bCs w:val="false"/>
          <w:i w:val="false"/>
          <w:iCs w:val="false"/>
          <w:caps w:val="false"/>
          <w:smallCaps w:val="false"/>
          <w:strike w:val="false"/>
          <w:dstrike w:val="false"/>
          <w:outline w:val="false"/>
          <w:vanish w:val="false"/>
          <w:position w:val="6"/>
          <w:sz w:val="18"/>
          <w:szCs w:val="18"/>
        </w:rPr>
        <w:footnoteReference w:id="8"/>
      </w:r>
      <w:r>
        <w:rPr/>
        <w:t>, although LabVIEW's strength is its easy to understand data-flow language, there are some drawbacks.  Specifically, they do not show timing and synchronization very well.  If the data-flow is also used to determine execution flow,  special provisions must be made for state equations  -- i.e. equations with memory.   The LabVIEW solution for state equations, of the form:  x = f(x,x,other times,t, inputs(t)), is to append shift registers to a while loop (the small triangles in figure 1b on the outside of the while loop).  In fact, to create the equivalent of C external variables (static memory), you must use a subroutine with the following: an uninitialized shift register, a switch for reading and writing these variables, and a switch to do a first time initialization</w:t>
      </w:r>
      <w:r>
        <w:rPr>
          <w:rStyle w:val="FootnoteAnchor"/>
          <w:b w:val="false"/>
          <w:bCs w:val="false"/>
          <w:i w:val="false"/>
          <w:iCs w:val="false"/>
          <w:caps w:val="false"/>
          <w:smallCaps w:val="false"/>
          <w:strike w:val="false"/>
          <w:dstrike w:val="false"/>
          <w:outline w:val="false"/>
          <w:vanish w:val="false"/>
          <w:position w:val="6"/>
          <w:sz w:val="18"/>
          <w:szCs w:val="18"/>
        </w:rPr>
        <w:footnoteReference w:id="9"/>
      </w:r>
      <w:r>
        <w:rPr/>
        <w:t xml:space="preserve"> (or use version 3.0's globals).   Figure 1c shows the data-flow equivalent of  x += 1.0;</w:t>
      </w:r>
    </w:p>
    <w:p>
      <w:pPr>
        <w:pStyle w:val="Norm1"/>
        <w:bidi w:val="0"/>
        <w:spacing w:before="0" w:after="240"/>
        <w:ind w:firstLine="540"/>
        <w:jc w:val="left"/>
        <w:rPr/>
      </w:pPr>
      <w:r>
        <w:rPr/>
      </w:r>
    </w:p>
    <w:p>
      <w:pPr>
        <w:pStyle w:val="Norm1"/>
        <w:bidi w:val="0"/>
        <w:spacing w:before="0" w:after="240"/>
        <w:ind w:firstLine="540"/>
        <w:jc w:val="left"/>
        <w:rPr/>
      </w:pPr>
      <w:r>
        <w:rPr/>
        <w:t>Figure 1c:  Implementing State Memory with DataFlow</w:t>
      </w:r>
    </w:p>
    <w:p>
      <w:pPr>
        <w:pStyle w:val="Norm1"/>
        <w:bidi w:val="0"/>
        <w:spacing w:before="0" w:after="240"/>
        <w:ind w:firstLine="540"/>
        <w:jc w:val="left"/>
        <w:rPr/>
      </w:pPr>
      <w:r>
        <w:rPr/>
        <w:t>In terms of performance, LabVIEW tries to mitigate the effects of the  non-real-time host operating systems (MAC OS 7.x, DOS 6.x/Windows 3.1, and Solaris 2.0</w:t>
      </w:r>
      <w:r>
        <w:rPr>
          <w:rStyle w:val="FootnoteAnchor"/>
          <w:b w:val="false"/>
          <w:bCs w:val="false"/>
          <w:i w:val="false"/>
          <w:iCs w:val="false"/>
          <w:caps w:val="false"/>
          <w:smallCaps w:val="false"/>
          <w:strike w:val="false"/>
          <w:dstrike w:val="false"/>
          <w:outline w:val="false"/>
          <w:vanish w:val="false"/>
          <w:position w:val="6"/>
          <w:sz w:val="18"/>
          <w:szCs w:val="18"/>
        </w:rPr>
        <w:footnoteReference w:id="10"/>
      </w:r>
      <w:r>
        <w:rPr/>
        <w:t>), by building hardware buffers into all of their acquisition products.  This essentially allows one extra layer of fast buffering so that on average, LabVIEW can keep up its throughput whenever the non real-time OSs pre-empt the CPU for uncontrolled amounts of time.  Although LabVIEW is primarily for acquisition, analysis, and output, National Instruments does sell a control application library.   To summarize performance, let dr=display rate, bdr = block display rate if you buffer, and cr=control rate.  If you use the pre-made acquisition libraries, LabVIEW 3.0's performance is at best 1,1,300 Hz in terms of control with 4 curves on the plot, and 40,40,80 for displays.  Using shift register FIFO buffers to feed the plots, 1,5,300 was the best control rate, and 4,40,200 was the best display rate.  Other configurations are shown in the end tables on the BBS</w:t>
      </w:r>
      <w:r>
        <w:rPr>
          <w:rStyle w:val="FootnoteAnchor"/>
          <w:b w:val="false"/>
          <w:bCs w:val="false"/>
          <w:i w:val="false"/>
          <w:iCs w:val="false"/>
          <w:caps w:val="false"/>
          <w:smallCaps w:val="false"/>
          <w:strike w:val="false"/>
          <w:dstrike w:val="false"/>
          <w:outline w:val="false"/>
          <w:vanish w:val="false"/>
          <w:position w:val="6"/>
          <w:sz w:val="18"/>
          <w:szCs w:val="18"/>
        </w:rPr>
        <w:footnoteReference w:id="11"/>
      </w:r>
      <w:r>
        <w:rPr/>
        <w:t>,</w:t>
      </w:r>
      <w:r>
        <w:rPr>
          <w:rStyle w:val="FootnoteAnchor"/>
          <w:b w:val="false"/>
          <w:bCs w:val="false"/>
          <w:i w:val="false"/>
          <w:iCs w:val="false"/>
          <w:caps w:val="false"/>
          <w:smallCaps w:val="false"/>
          <w:strike w:val="false"/>
          <w:dstrike w:val="false"/>
          <w:outline w:val="false"/>
          <w:vanish w:val="false"/>
          <w:position w:val="6"/>
          <w:sz w:val="18"/>
          <w:szCs w:val="18"/>
        </w:rPr>
        <w:footnoteReference w:id="12"/>
      </w:r>
      <w:r>
        <w:rPr/>
        <w:t>.  When you access Windows 3.1 functions such as the task manager, the LabVIEW window freezes and the backlog indicators begin to have uncontrolled growth.</w:t>
      </w:r>
    </w:p>
    <w:p>
      <w:pPr>
        <w:pStyle w:val="Norm1"/>
        <w:bidi w:val="0"/>
        <w:spacing w:before="0" w:after="240"/>
        <w:ind w:firstLine="540"/>
        <w:jc w:val="left"/>
        <w:rPr/>
      </w:pPr>
      <w:r>
        <w:rPr/>
        <w:t>In terms of the second benchmark, two nested loops with some algebra, trigonometry, and accumulation,  LabVIEW is about 1.57 times slower than the equivalent double precision C code, leaving off the accumulations;  It is 1.57*2.33 times slower with the accumulation using in-line shift registers, and 1.57*2.33*1.83 times slower when using version 3.0 globals.   Based on this second benchmark, hindsight suggests that if I had coded the FIFO buffers that feed the graphics as C functions as opposed to LabVIEW shift registers,  I might have gotten much better performance.</w:t>
      </w:r>
    </w:p>
    <w:p>
      <w:pPr>
        <w:pStyle w:val="Norm1"/>
        <w:bidi w:val="0"/>
        <w:spacing w:before="0" w:after="240"/>
        <w:ind w:firstLine="540"/>
        <w:jc w:val="left"/>
        <w:rPr/>
      </w:pPr>
      <w:r>
        <w:rPr/>
        <w:t>On one hand,  National Instruments has done a tremendous job of building a consistent data-flow driven language with a robust graphical editor.  While it may be strange at first, it is truly consistent.  On the other hand, there does not seem to be a nice way to notate timing, priority, and interprocess/thread communication information between blocks should LabVIEW ever be hosted on a real-time OS.   While LabVIEW 3.0  technology is compatible across DOS, MAC, and UNIX,  it will be interesting to see how National Instruments extends the data-flow model and language, deals with compatibility issues, and handles the real-time parts of NT</w:t>
      </w:r>
      <w:r>
        <w:rPr>
          <w:rStyle w:val="FootnoteAnchor"/>
          <w:b w:val="false"/>
          <w:bCs w:val="false"/>
          <w:i w:val="false"/>
          <w:iCs w:val="false"/>
          <w:caps w:val="false"/>
          <w:smallCaps w:val="false"/>
          <w:strike w:val="false"/>
          <w:dstrike w:val="false"/>
          <w:outline w:val="false"/>
          <w:vanish w:val="false"/>
          <w:position w:val="6"/>
          <w:sz w:val="18"/>
          <w:szCs w:val="18"/>
        </w:rPr>
        <w:footnoteReference w:id="13"/>
      </w:r>
      <w:r>
        <w:rPr/>
        <w:t>.    At this point, the natural question is:  What paradigm should one use for representing a real-time software algorithm?</w:t>
      </w:r>
    </w:p>
    <w:p>
      <w:pPr>
        <w:pStyle w:val="Heading2"/>
        <w:bidi w:val="0"/>
        <w:jc w:val="left"/>
        <w:rPr/>
      </w:pPr>
      <w:r>
        <w:rPr/>
        <w:t>Graphical Real-Time Paradigms</w:t>
      </w:r>
    </w:p>
    <w:p>
      <w:pPr>
        <w:pStyle w:val="Norm1"/>
        <w:bidi w:val="0"/>
        <w:jc w:val="left"/>
        <w:rPr/>
      </w:pPr>
      <w:r>
        <w:rPr/>
        <w:t>Because real-time software requires data-flow, control-flow, and scheduling/timing information to completely describe the entire problem,   no one pictorial or abstract programming convention has yet been found to tie all of these diverse requirements together.  It is not that people have not tried a host of other techniques including timing diagrams, State-Machine, Buhr diagrams and PAMELA (some developed by the Ada community</w:t>
      </w:r>
      <w:r>
        <w:rPr>
          <w:rStyle w:val="FootnoteAnchor"/>
          <w:b w:val="false"/>
          <w:bCs w:val="false"/>
          <w:i w:val="false"/>
          <w:iCs w:val="false"/>
          <w:caps w:val="false"/>
          <w:smallCaps w:val="false"/>
          <w:strike w:val="false"/>
          <w:dstrike w:val="false"/>
          <w:outline w:val="false"/>
          <w:vanish w:val="false"/>
          <w:position w:val="6"/>
          <w:sz w:val="18"/>
          <w:szCs w:val="18"/>
        </w:rPr>
        <w:footnoteReference w:id="14"/>
      </w:r>
      <w:r>
        <w:rPr/>
        <w:t>)   They are all good tries.  Thus, Rich Clarke, creator of ControlCalc hit upon a novel idea to let users quickly create real-time applications without constraining the solution with unproven graphical models.</w:t>
      </w:r>
    </w:p>
    <w:p>
      <w:pPr>
        <w:pStyle w:val="Heading2"/>
        <w:bidi w:val="0"/>
        <w:jc w:val="left"/>
        <w:rPr/>
      </w:pPr>
      <w:r>
        <w:rPr/>
        <w:t>A Real-Time Spreadsheet Approach</w:t>
      </w:r>
    </w:p>
    <w:p>
      <w:pPr>
        <w:pStyle w:val="Norm1"/>
        <w:bidi w:val="0"/>
        <w:jc w:val="left"/>
        <w:rPr/>
      </w:pPr>
      <w:r>
        <w:rPr/>
        <w:t>Like LabVIEW, the problem is divided into 2 parts, the GUI builder and some type of automated code generation tool.  Wedit builds the front panels,  storing each in a separate file.   For the programming paradigm,  ControlCalc uses a spreadsheet metaphor to accomplish several goals:</w:t>
      </w:r>
    </w:p>
    <w:p>
      <w:pPr>
        <w:pStyle w:val="List1"/>
        <w:bidi w:val="0"/>
        <w:spacing w:before="0" w:after="240"/>
        <w:ind w:left="1260" w:hanging="540"/>
        <w:jc w:val="left"/>
        <w:rPr/>
      </w:pPr>
      <w:r>
        <w:rPr/>
        <w:t>1</w:t>
        <w:tab/>
        <w:t>It must easy to create and visualize the scheduling of multi-threaded code.  By automatically mapping each page of multi-page spreadsheet unto an OS-9000 process</w:t>
      </w:r>
      <w:r>
        <w:rPr>
          <w:rStyle w:val="FootnoteAnchor"/>
          <w:b w:val="false"/>
          <w:bCs w:val="false"/>
          <w:i w:val="false"/>
          <w:iCs w:val="false"/>
          <w:caps w:val="false"/>
          <w:smallCaps w:val="false"/>
          <w:strike w:val="false"/>
          <w:dstrike w:val="false"/>
          <w:outline w:val="false"/>
          <w:vanish w:val="false"/>
          <w:position w:val="6"/>
          <w:sz w:val="18"/>
          <w:szCs w:val="18"/>
        </w:rPr>
        <w:footnoteReference w:id="15"/>
      </w:r>
      <w:r>
        <w:rPr/>
        <w:t>,  and having a centralized page configuration setup, the programmer can quickly create multi-threaded code, and control the major aspects of its scheduling.</w:t>
      </w:r>
    </w:p>
    <w:p>
      <w:pPr>
        <w:pStyle w:val="List1"/>
        <w:bidi w:val="0"/>
        <w:spacing w:before="0" w:after="240"/>
        <w:ind w:left="1260" w:hanging="540"/>
        <w:jc w:val="left"/>
        <w:rPr/>
      </w:pPr>
      <w:r>
        <w:rPr/>
        <w:t>2</w:t>
        <w:tab/>
        <w:t>The programming language should be easy to learn and use.  This also frees up developers because now they can let R&amp;D scientist directly make small algorithm changes during the development cycle.   Spreadsheet languages have proven themselves in this area, as business sales speak for themselves.  If you never seen or used a spreadsheet, see the insert on An Engineer's view of Spreadsheets.</w:t>
      </w:r>
    </w:p>
    <w:p>
      <w:pPr>
        <w:pStyle w:val="List1"/>
        <w:bidi w:val="0"/>
        <w:spacing w:before="0" w:after="240"/>
        <w:ind w:left="1260" w:hanging="540"/>
        <w:jc w:val="left"/>
        <w:rPr/>
      </w:pPr>
      <w:r>
        <w:rPr/>
        <w:t>3</w:t>
        <w:tab/>
        <w:t>The edit, compilation, link/load, and run steps should be self-contained.  The spreadsheet slash commands serve as a mini programmer's workbench</w:t>
      </w:r>
      <w:r>
        <w:rPr>
          <w:rStyle w:val="FootnoteAnchor"/>
          <w:b w:val="false"/>
          <w:bCs w:val="false"/>
          <w:i w:val="false"/>
          <w:iCs w:val="false"/>
          <w:caps w:val="false"/>
          <w:smallCaps w:val="false"/>
          <w:strike w:val="false"/>
          <w:dstrike w:val="false"/>
          <w:outline w:val="false"/>
          <w:vanish w:val="false"/>
          <w:position w:val="6"/>
          <w:sz w:val="18"/>
          <w:szCs w:val="18"/>
        </w:rPr>
        <w:footnoteReference w:id="16"/>
      </w:r>
      <w:r>
        <w:rPr/>
        <w:t>.  Because there is a true compile step,  raw computing power is not lost on intermediate interpreted steps.</w:t>
      </w:r>
    </w:p>
    <w:p>
      <w:pPr>
        <w:pStyle w:val="Afterequation"/>
        <w:bidi w:val="0"/>
        <w:ind w:hanging="0"/>
        <w:jc w:val="left"/>
        <w:rPr/>
      </w:pPr>
      <w:r>
        <w:rPr/>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t>An Engineer's view of Spreadsheet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isiCalc was the first Spreadsheet; and it instantly penetrated both business and home markets.  Once engineers realized that their bosses owned and used spreadsheets, they started using the tool; especially if purchasing considered it an approved piece of software and made it easy to order.  Many engineers quickly realized you could you do more than just monetary budgets because most spreadsheets come with the equivalent of the C math library.  Thus, you could also do calculations such as power, antenna link, and system error budgets, as shown below.</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Display set to Show Values          Display set to Show Formulas</w:t>
        <w:br/>
        <w:t xml:space="preserve">      AA      AB      AC              AA          AB         AC</w:t>
        <w:br/>
        <w:t>1    system    cost   wattage    1  "system"   "cost"      "wattage"</w:t>
        <w:br/>
        <w:t>2    preamp    $1.00    10.0     2  "preamp"   $1.00        10.0</w:t>
        <w:br/>
        <w:t>3    sysamp    $2.00    20.0     3  "sysamp"   $2.00        20.0</w:t>
        <w:br/>
        <w:t xml:space="preserve">4    output    $3.00    30.0     4  "output"   $3.00        30.0 </w:t>
        <w:br/>
        <w:t>5    TOTALS    $6.00    60.0     5  "TOTALS"  SUM(AB1:AB5) SUM(AC1:AC5)</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b w:val="false"/>
          <w:bCs w:val="false"/>
          <w:i w:val="false"/>
          <w:iCs w:val="false"/>
          <w:caps w:val="false"/>
          <w:smallCaps w:val="false"/>
          <w:strike w:val="false"/>
          <w:dstrike w:val="false"/>
          <w:outline w:val="false"/>
          <w:vanish w:val="false"/>
        </w:rPr>
        <w:t>/ABCDEFGHIJLKMNOPQ</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ABCDEFGHIJLKMNOPQ</w:t>
      </w:r>
      <w:r>
        <w:rPr>
          <w:b w:val="false"/>
          <w:bCs w:val="false"/>
          <w:i w:val="false"/>
          <w:iCs w:val="false"/>
          <w:caps w:val="false"/>
          <w:smallCaps w:val="false"/>
          <w:strike w:val="false"/>
          <w:dstrike w:val="false"/>
          <w:outline w:val="false"/>
          <w:vanish w:val="false"/>
          <w:u w:val="single"/>
        </w:rPr>
        <w:t>T</w:t>
      </w:r>
      <w:r>
        <w:rPr>
          <w:b w:val="false"/>
          <w:bCs w:val="false"/>
          <w:i w:val="false"/>
          <w:iCs w:val="false"/>
          <w:caps w:val="false"/>
          <w:smallCaps w:val="false"/>
          <w:strike w:val="false"/>
          <w:dstrike w:val="false"/>
          <w:outline w:val="false"/>
          <w:vanish w:val="false"/>
        </w:rPr>
        <w:t xml:space="preserve"> </w:t>
        <w:br/>
        <w:t xml:space="preserve">                  Formulas                    Formula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preadsheets present the user with a 2D grid of cells.  Cells can contain formulas or values.  The ":" operator denotes a range, and placing a $ in front of cell names means that cell references will absolutely be used when copying formulas to other cells.  Thus, the range reference in the formula SUM(AB1:AB5), when moved to a new location, automatically moves the cell range references. But SUM($AB$1:$AB$5) always refers to the same location, no matter where it is moved.</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 commands call up a character based menuing system that usually appears at the bottom of each screen.  Each letter triggers an option.  /P might print the sheet.  /TF and /TF might toggle the display between value and formula display mode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Because most business spreadsheets are interpreted, you can go to any cell, change the value, and see the display update instantly.  Because you can toggle between value and formula display mode, you could either view the entire program's formulas or its results.  Formula mode is like having a debugger's view of every line of your code.  Because of the nice formatting capabilities, you could also make easy to read reports.  By carefully naming cells, and applying some good coding conventions, you can write  decent code in a spreadsheet, overcoming some of its defect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 particular, the worst part about spreadsheets is that block statements such as FOR_LOOPS, WHILE_LOOPS, CASE, etc.. are done via gotos.  For example, and IF-THEN-ELSE block becomes IF( expression, GOTO(cell_then), GOTO(cell_else)).  In the example, cell_then and cell_else are symbolic names assigned to the cells that contain the various cases.  If you only needed to do one statement for each, you could put it directly into the "if".   But if you had several lines of code for each case, GOTOs would be needed.  Although naming cells helps to minimize the pain, it would be nice to have some high level coding constructs.</w:t>
      </w:r>
    </w:p>
    <w:p>
      <w:pPr>
        <w:pStyle w:val="Afterequation"/>
        <w:pBdr>
          <w:top w:val="single" w:sz="6" w:space="0" w:color="000000"/>
          <w:left w:val="single" w:sz="6" w:space="0" w:color="000000"/>
          <w:bottom w:val="single" w:sz="6" w:space="0" w:color="000000"/>
          <w:right w:val="single" w:sz="6" w:space="0" w:color="000000"/>
        </w:pBdr>
        <w:bidi w:val="0"/>
        <w:ind w:right="0" w:hanging="0"/>
        <w:jc w:val="left"/>
        <w:rPr/>
      </w:pPr>
      <w:r>
        <w:rPr/>
        <w:t xml:space="preserve">Figure 2 shows the resulting system, and it is described below in more detail. </w:t>
      </w:r>
    </w:p>
    <w:p>
      <w:pPr>
        <w:pStyle w:val="Afterequation"/>
        <w:bidi w:val="0"/>
        <w:ind w:hanging="0"/>
        <w:jc w:val="left"/>
        <w:rPr/>
      </w:pPr>
      <w:r>
        <w:rPr/>
      </w:r>
    </w:p>
    <w:p>
      <w:pPr>
        <w:pStyle w:val="Equation"/>
        <w:bidi w:val="0"/>
        <w:ind w:hanging="0"/>
        <w:jc w:val="left"/>
        <w:rPr/>
      </w:pPr>
      <w:r>
        <w:rPr/>
      </w:r>
    </w:p>
    <w:p>
      <w:pPr>
        <w:pStyle w:val="Equation"/>
        <w:bidi w:val="0"/>
        <w:ind w:hanging="0"/>
        <w:jc w:val="left"/>
        <w:rPr/>
      </w:pPr>
      <w:r>
        <w:rPr/>
        <w:tab/>
        <w:t>Figure 2:   A Global Overview of ControlCalc</w:t>
      </w:r>
    </w:p>
    <w:p>
      <w:pPr>
        <w:pStyle w:val="Norm1"/>
        <w:bidi w:val="0"/>
        <w:jc w:val="left"/>
        <w:rPr/>
      </w:pPr>
      <w:r>
        <w:rPr/>
        <w:t>The top left of figure 2 shows that the G-Windows Wedit program allows for the design of front-panels with scientific GUI widgets (Gauges etc...) with nothing more than drag and drop techniques.   After naming all widgets within a window,  each newly created window is stored in a file.   The /GC graphics configure options presents a dialog box listing each widget, its attribute variables, and call-back functions, allowing  you  to then select the spreadsheet cells you wish to attach them to.  Because this architecture is open, users can add their own widgets</w:t>
      </w:r>
      <w:r>
        <w:rPr>
          <w:rStyle w:val="FootnoteAnchor"/>
          <w:b w:val="false"/>
          <w:bCs w:val="false"/>
          <w:i w:val="false"/>
          <w:iCs w:val="false"/>
          <w:caps w:val="false"/>
          <w:smallCaps w:val="false"/>
          <w:strike w:val="false"/>
          <w:dstrike w:val="false"/>
          <w:outline w:val="false"/>
          <w:vanish w:val="false"/>
          <w:position w:val="6"/>
          <w:sz w:val="18"/>
          <w:szCs w:val="18"/>
        </w:rPr>
        <w:footnoteReference w:id="17"/>
      </w:r>
      <w:r>
        <w:rPr/>
        <w:t>.</w:t>
      </w:r>
    </w:p>
    <w:p>
      <w:pPr>
        <w:pStyle w:val="Norm1"/>
        <w:bidi w:val="0"/>
        <w:spacing w:before="0" w:after="240"/>
        <w:ind w:firstLine="540"/>
        <w:jc w:val="left"/>
        <w:rPr/>
      </w:pPr>
      <w:r>
        <w:rPr/>
        <w:t>Next, the programmer uses ControlCalc to create all of the separate threads of execution.   Each thread  is one scan page of a multi-page spreadsheet (as shown in the center of figure 2).   By using the /SC scan configuration menu option, each sheet can be scheduled as either a: cyclic thread with specified fixed priority,  an interrupt service routine, initialization page, clean-up page, or signaled under user control.  These scheduling options are shown  in the right side of figure 2.</w:t>
      </w:r>
    </w:p>
    <w:p>
      <w:pPr>
        <w:pStyle w:val="Norm1"/>
        <w:bidi w:val="0"/>
        <w:spacing w:before="0" w:after="240"/>
        <w:ind w:firstLine="540"/>
        <w:jc w:val="left"/>
        <w:rPr/>
      </w:pPr>
      <w:r>
        <w:rPr/>
        <w:t xml:space="preserve">To effectively use this scheduling model, you must know: a) what happens when each scan page is triggered and b) when each scan page can be triggered.  When a page  is executed, it is scanned top left to bottom right.  If cells contain formulas, they are executed.  If the cells contain text, they are skipped.  If cells contain macros, they will usually be skipped except under three cases.  First, if the cell is attached to a GUI widget, and that widget is activated, the macro is executed.  Second, the operator can manually jump to a cell and activate the macro.  Cells can contain more than one macro.   Finally, cells that contain %code MACRO (or equation), where code is any legal ASCII character, are executed whenever that key is pressed and when the cell is visible on the screen.  Typical macros are:  MSHOW(window_name),  MHIDE(window_name), SSTOP(scan_page_number) etc...  </w:t>
      </w:r>
    </w:p>
    <w:p>
      <w:pPr>
        <w:pStyle w:val="Norm1"/>
        <w:bidi w:val="0"/>
        <w:spacing w:before="0" w:after="240"/>
        <w:ind w:firstLine="540"/>
        <w:jc w:val="left"/>
        <w:rPr/>
      </w:pPr>
      <w:r>
        <w:rPr/>
        <w:t xml:space="preserve">Scan page triggering is determined by both configuration scheduling settings and explicit programming calls.  In terms of the /SC scan configurations, the </w:t>
      </w:r>
      <w:r>
        <w:rPr>
          <w:b w:val="false"/>
          <w:bCs w:val="false"/>
          <w:i w:val="false"/>
          <w:iCs w:val="false"/>
          <w:caps w:val="false"/>
          <w:smallCaps w:val="false"/>
          <w:strike w:val="false"/>
          <w:dstrike w:val="false"/>
          <w:outline w:val="false"/>
          <w:vanish w:val="false"/>
          <w:u w:val="single"/>
        </w:rPr>
        <w:t>initialization</w:t>
      </w:r>
      <w:r>
        <w:rPr/>
        <w:t xml:space="preserve"> and </w:t>
      </w:r>
      <w:r>
        <w:rPr>
          <w:b w:val="false"/>
          <w:bCs w:val="false"/>
          <w:i w:val="false"/>
          <w:iCs w:val="false"/>
          <w:caps w:val="false"/>
          <w:smallCaps w:val="false"/>
          <w:strike w:val="false"/>
          <w:dstrike w:val="false"/>
          <w:outline w:val="false"/>
          <w:vanish w:val="false"/>
          <w:u w:val="single"/>
        </w:rPr>
        <w:t>cleanup</w:t>
      </w:r>
      <w:r>
        <w:rPr/>
        <w:t xml:space="preserve"> scans run at the obvious times.  </w:t>
      </w:r>
      <w:r>
        <w:rPr>
          <w:b w:val="false"/>
          <w:bCs w:val="false"/>
          <w:i w:val="false"/>
          <w:iCs w:val="false"/>
          <w:caps w:val="false"/>
          <w:smallCaps w:val="false"/>
          <w:strike w:val="false"/>
          <w:dstrike w:val="false"/>
          <w:outline w:val="false"/>
          <w:vanish w:val="false"/>
          <w:u w:val="single"/>
        </w:rPr>
        <w:t>Cyclic</w:t>
      </w:r>
      <w:r>
        <w:rPr/>
        <w:t xml:space="preserve"> scans can run at periods between 2 and 65536 clock ticks.   The default tic size is 100 msec, and on 486 class machines,  there is enough throughput to support between1 msec and 0.5 msecs tics</w:t>
      </w:r>
      <w:r>
        <w:rPr>
          <w:rStyle w:val="FootnoteAnchor"/>
          <w:b w:val="false"/>
          <w:bCs w:val="false"/>
          <w:i w:val="false"/>
          <w:iCs w:val="false"/>
          <w:caps w:val="false"/>
          <w:smallCaps w:val="false"/>
          <w:strike w:val="false"/>
          <w:dstrike w:val="false"/>
          <w:outline w:val="false"/>
          <w:vanish w:val="false"/>
          <w:position w:val="6"/>
          <w:sz w:val="18"/>
          <w:szCs w:val="18"/>
        </w:rPr>
        <w:footnoteReference w:id="18"/>
      </w:r>
      <w:r>
        <w:rPr/>
        <w:t>.   Thus 500 to 1 KHz  cyclic scheduling is possible depending on the processor clock speed</w:t>
      </w:r>
      <w:r>
        <w:rPr>
          <w:rStyle w:val="FootnoteAnchor"/>
          <w:b w:val="false"/>
          <w:bCs w:val="false"/>
          <w:i w:val="false"/>
          <w:iCs w:val="false"/>
          <w:caps w:val="false"/>
          <w:smallCaps w:val="false"/>
          <w:strike w:val="false"/>
          <w:dstrike w:val="false"/>
          <w:outline w:val="false"/>
          <w:vanish w:val="false"/>
          <w:position w:val="6"/>
          <w:sz w:val="18"/>
          <w:szCs w:val="18"/>
        </w:rPr>
        <w:footnoteReference w:id="19"/>
      </w:r>
      <w:r>
        <w:rPr/>
        <w:t xml:space="preserve">.   For faster triggering rates,  the </w:t>
      </w:r>
      <w:r>
        <w:rPr>
          <w:b w:val="false"/>
          <w:bCs w:val="false"/>
          <w:i w:val="false"/>
          <w:iCs w:val="false"/>
          <w:caps w:val="false"/>
          <w:smallCaps w:val="false"/>
          <w:strike w:val="false"/>
          <w:dstrike w:val="false"/>
          <w:outline w:val="false"/>
          <w:vanish w:val="false"/>
          <w:u w:val="single"/>
        </w:rPr>
        <w:t>interrupt</w:t>
      </w:r>
      <w:r>
        <w:rPr/>
        <w:t xml:space="preserve"> configuration must be used, and I will attempt to measure the maximum rate for using the control-loop benchmark previously discussed.   The remaining /SC scan configuration, </w:t>
      </w:r>
      <w:r>
        <w:rPr>
          <w:b w:val="false"/>
          <w:bCs w:val="false"/>
          <w:i w:val="false"/>
          <w:iCs w:val="false"/>
          <w:caps w:val="false"/>
          <w:smallCaps w:val="false"/>
          <w:strike w:val="false"/>
          <w:dstrike w:val="false"/>
          <w:outline w:val="false"/>
          <w:vanish w:val="false"/>
          <w:u w:val="single"/>
        </w:rPr>
        <w:t>signaled</w:t>
      </w:r>
      <w:r>
        <w:rPr/>
        <w:t>, is used to program explicit inter-thread communication protocols such as "protect a critical region".</w:t>
      </w:r>
    </w:p>
    <w:p>
      <w:pPr>
        <w:pStyle w:val="Norm1"/>
        <w:bidi w:val="0"/>
        <w:spacing w:before="0" w:after="240"/>
        <w:ind w:firstLine="540"/>
        <w:jc w:val="left"/>
        <w:rPr/>
      </w:pPr>
      <w:r>
        <w:rPr/>
        <w:t xml:space="preserve">Scan pages that are signaled execute a wait just before they reach the first cell.  When they finally receive a signal or wakeup, they execute until they hit a sleep or wait.  Scan pages will yield to other scan pages when doing lengthy I/O operations (given well written device drivers).   When they hit the end of the scan, they go back to the top and wait.  Given these low level building blocks, you can create most of the typical real-time communication protocols such as "share critical resource" as shown in figure 3.  </w:t>
      </w:r>
    </w:p>
    <w:p>
      <w:pPr>
        <w:pStyle w:val="Norm1"/>
        <w:bidi w:val="0"/>
        <w:ind w:right="360" w:firstLine="5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FigureTitle"/>
        <w:bidi w:val="0"/>
        <w:ind w:right="360" w:firstLine="540"/>
        <w:jc w:val="left"/>
        <w:rPr/>
      </w:pPr>
      <w:r>
        <w:rPr/>
        <w:t>Figure 3</w:t>
        <w:br/>
        <w:t xml:space="preserve">An example of using Signals </w:t>
        <w:br/>
        <w:t xml:space="preserve">to Share/Protect a Resource </w:t>
        <w:br/>
        <w:t>from Simultaneous Reads and Writes</w:t>
      </w:r>
    </w:p>
    <w:p>
      <w:pPr>
        <w:pStyle w:val="Body"/>
        <w:bidi w:val="0"/>
        <w:ind w:right="947" w:firstLine="540"/>
        <w:rPr/>
      </w:pPr>
      <w:r>
        <w:rPr/>
      </w:r>
    </w:p>
    <w:p>
      <w:pPr>
        <w:pStyle w:val="Norm1"/>
        <w:bidi w:val="0"/>
        <w:jc w:val="left"/>
        <w:rPr/>
      </w:pPr>
      <w:r>
        <w:rPr/>
        <w:t xml:space="preserve">The code in figure 3 implements the classic "protect a critical resource".  In order to insure that only one thread can access a critical resource, a lock with a single key is created.  In order to gain entry, a thread must acquire the key; because there is only one key, only one scan page can use the resource at a time.  The initialization scan page makes the single key available on the first pass.   The first WAIT(MY_KEY) that is encountered consumes the key, locking out all others.  When that scan page is done, the programmer must remember to have that sheet release the key by sending a SIGNAL(MY_KEY).  </w:t>
      </w:r>
    </w:p>
    <w:p>
      <w:pPr>
        <w:pStyle w:val="Norm1"/>
        <w:bidi w:val="0"/>
        <w:spacing w:before="0" w:after="240"/>
        <w:ind w:firstLine="540"/>
        <w:jc w:val="left"/>
        <w:rPr/>
      </w:pPr>
      <w:r>
        <w:rPr/>
        <w:t xml:space="preserve">ControlCalc even allows several user written ControlCalc programs to simultaneously run and communicate with each other by using signal numbers between 500 and 900.  The complete rules are: </w:t>
      </w:r>
    </w:p>
    <w:p>
      <w:pPr>
        <w:pStyle w:val="List1"/>
        <w:bidi w:val="0"/>
        <w:spacing w:before="0" w:after="240"/>
        <w:ind w:left="1260" w:hanging="540"/>
        <w:jc w:val="left"/>
        <w:rPr/>
      </w:pPr>
      <w:r>
        <w:rPr/>
        <w:tab/>
        <w:t>there are 127 pages,  and up to 999 signal numbers.  Signal numbers 1-127 are synonymous with pages 1-127.  In fact, the built-in cyclic scheduler is implemented by a pre-written WAITER process that sends any cyclically configured scan page a SIGNAL using the numbers 1-127.   [Because you get debug source files for WAITER, you can use the OS-9000 debugger to check out C code that you might write for ControlClac].</w:t>
      </w:r>
    </w:p>
    <w:p>
      <w:pPr>
        <w:pStyle w:val="List1"/>
        <w:bidi w:val="0"/>
        <w:spacing w:before="0" w:after="240"/>
        <w:ind w:left="1260" w:hanging="540"/>
        <w:jc w:val="left"/>
        <w:rPr/>
      </w:pPr>
      <w:r>
        <w:rPr/>
        <w:tab/>
        <w:t>Signal numbers 490-499 are reserved for future use.  Signal numbers greater than 500 can be linked with OS-9000 events to talk with other applications, including other ControlCalc programs.</w:t>
      </w:r>
    </w:p>
    <w:p>
      <w:pPr>
        <w:pStyle w:val="Norm1"/>
        <w:bidi w:val="0"/>
        <w:spacing w:before="0" w:after="240"/>
        <w:ind w:firstLine="540"/>
        <w:jc w:val="left"/>
        <w:rPr/>
      </w:pPr>
      <w:r>
        <w:rPr/>
        <w:t>Although there are 65536 priority levels in OS-9000, G-Windows runs at priority 50K.  Thus, you effectively have about 10K priority levels.  This is more than enough for most projects to insure that the GUI is placed at a lower priority than the computations.    But, the real-time GUI performance is actually carried out by the built-in WINNER process.   This does all of the interfacing between the scan pages and the graphics windows, hiding the details from the user.  In effect, you can get the 5K___  closed loop update rate operation, and all graphic  output at the default 10 Hz blocks, 20 per block, dropping data as necessary.   Input is always read at 5 Hz, and is not missed.  The equivalent benchmark program for ControlCalc is ____________________, shown in figures 4a and 4b.   It can even spawn a separate process to allow applications, such as the umacs editor, to run without degrading the higher priority parts of your ControlCalc program.</w:t>
      </w:r>
    </w:p>
    <w:p>
      <w:pPr>
        <w:pStyle w:val="Norm1"/>
        <w:bidi w:val="0"/>
        <w:spacing w:before="0" w:after="240"/>
        <w:ind w:firstLine="540"/>
        <w:jc w:val="left"/>
        <w:rPr/>
      </w:pPr>
      <w:r>
        <w:rPr/>
        <w:t>In terms of the compilation benchmark, ControlCalc 1.77 took 74 seconds compared with Watcom C's 50 seconds.  LabVIEW 3.0 took 180 seconds (leaving off initialization, using in-line shift registers), and with correct initialization, 330 seconds using 3.0 globals.  Because real-time scheduling is not needed for this benchmark, it is truly fair to compare the two products in this one area.</w:t>
      </w:r>
    </w:p>
    <w:p>
      <w:pPr>
        <w:pStyle w:val="Norm1"/>
        <w:bidi w:val="0"/>
        <w:spacing w:before="0" w:after="240"/>
        <w:ind w:firstLine="540"/>
        <w:jc w:val="left"/>
        <w:rPr/>
      </w:pPr>
      <w:r>
        <w:rPr/>
        <w:t>Figure 2 shows two other special features.  The /MI menu_2 IO option creates an IO page definition for all IO ports.  The Mirrored_IO setting is a feature that allows one to simulate the presence of hardware for testing, training, and/or development purposes.</w:t>
      </w:r>
    </w:p>
    <w:p>
      <w:pPr>
        <w:pStyle w:val="Norm1"/>
        <w:bidi w:val="0"/>
        <w:spacing w:before="0" w:after="240"/>
        <w:ind w:firstLine="540"/>
        <w:jc w:val="left"/>
        <w:rPr/>
      </w:pPr>
      <w:r>
        <w:rPr/>
        <w:t>The ControlCalc spreadsheet is similar to VisiCalc in terms of features and use.  For example, the classic AA1 type naming conventions are used.  Of course,  an additional page number is placed in front of each, i.e.  1AA1 refers to the first cell on page 1.    However, there are some key differences.  First, the spreadsheet is strongly typed; and the following types are supported: doubles, integers, text, variable text, and in some cases, history cells (FIFO buffers).  Second, ControlCalc applications are compiled.  Although ControlCalc automatically compiles before running, during development, you must sometimes issue the /TC toggle compile.  While this gives good performance, there are side-effects that veteran spreadsheet programmers should be aware of.   Until the spreadsheet is compiled, some cells do not always evaluate and display meaningful results.   You must also use the SETVAL functions in the initialization pages to force some initial conditions each time you start and stop a run.  This is especially true of cells that modify/increment themselves.   The most important difference is that the ControlCalc spreadsheet supports history cells.  Because history cells can act like either FIFOs or stacks,  it possible to insert buffering into almost any operation on an as need basis.</w:t>
      </w:r>
    </w:p>
    <w:p>
      <w:pPr>
        <w:pStyle w:val="Norm1"/>
        <w:bidi w:val="0"/>
        <w:spacing w:before="0" w:after="240"/>
        <w:ind w:firstLine="540"/>
        <w:jc w:val="left"/>
        <w:rPr/>
      </w:pPr>
      <w:r>
        <w:rPr/>
        <w:t xml:space="preserve">You can name symbolic constants so you can have meaningful names such as SIGNAL(MY_KEY) vs SIGNAL(400).  Unfortunately, the /SC menu commands only accept a number, and not a named constant. Thus, you cannot give pages nice names such as the_reader_page, or the_writer_page.  Nor can you place comments in any of the configuration menus.   Although printing the /SC configuration lets you see how the program is organized in time, you have no clue about data-flow.  [Note: a cross-reference utility is slated for a 1st quarter 1994 release, allowing the system to print out a map of which pages read and write which cells].  The GOSUB facility has the same limits that early BASIC GOSUB procedures had -- no local variables.   Unless you are very organized, ControlCalc is best suited for small and medium scale jobs.  But LabVIEW has similar problems when tackling large problems, despite its ability to have a hierarchy of diagrams.  Things become too muddled when it comes to timing and state variables. </w:t>
      </w:r>
    </w:p>
    <w:p>
      <w:pPr>
        <w:pStyle w:val="Heading2"/>
        <w:bidi w:val="0"/>
        <w:jc w:val="left"/>
        <w:rPr/>
      </w:pPr>
      <w:r>
        <w:rPr/>
        <w:t>ControlCalc and LabVIEW: Features &amp; Performance</w:t>
      </w:r>
    </w:p>
    <w:p>
      <w:pPr>
        <w:pStyle w:val="Norm1"/>
        <w:bidi w:val="0"/>
        <w:jc w:val="left"/>
        <w:rPr/>
      </w:pPr>
      <w:r>
        <w:rPr/>
        <w:t>Now that both products have been described, the remainder of this review contrasts LabVIEW 3.0 with ControlCalc 1.77,  (G-Windows 2.2,  OS-9000 1.3) with respect to:  1)  the GUI interface capabilities; 2)  the programming language/paradigms; 3)  the various libraries that come with them; 4)  real-time performance; 5)  documentation, support,  company profiles, time to learn products; and 6) wish lists for both products.  Although LabVIEW is geared for acquisition and analysis, its excellent hardware boards, GUI interface, and software, coupled with today's faster processors, makes for an interesting comparison in terms of potential performance and programming paradigm.</w:t>
      </w:r>
    </w:p>
    <w:p>
      <w:pPr>
        <w:pStyle w:val="Norm1"/>
        <w:bidi w:val="0"/>
        <w:spacing w:before="0" w:after="240"/>
        <w:ind w:firstLine="540"/>
        <w:jc w:val="left"/>
        <w:rPr/>
      </w:pPr>
      <w:r>
        <w:rPr/>
        <w:t>Because there are a myriad of important details to describe in order to carefully set up the benchmarks, the full form of the comparison and benchmark tables are on the BBS as a word document.  The highlights are presented here.</w:t>
      </w:r>
    </w:p>
    <w:p>
      <w:pPr>
        <w:pStyle w:val="Norm1"/>
        <w:bidi w:val="0"/>
        <w:spacing w:before="0" w:after="240"/>
        <w:ind w:firstLine="540"/>
        <w:jc w:val="left"/>
        <w:rPr/>
      </w:pPr>
      <w:r>
        <w:rPr/>
        <w:t>In terms of the widget assortment and aesthetics, on one hand, LabVIEW out shines ControlCalc and G-Windows.  In particular,  LabVIEW graphs and charts all have on-the-fly pallette controls; on-the-fly selection of auto-scale vs fixed scale is the most important one.  All charts/graphs support multiple curves with legends.  You can add on-line help for each widget, making your front-panels self documenting (although you take a temporary performance hit in real-time when it is used).  Finally, LabVIEW input controls and output indicators can be placed  in 1D arrays, 2D arrays, and clusters.  G-Windows minimally supports 1D arrays of widgets, and ControlCalc does not support compound (clusters of) widgets.   On the other hand, ControlCalc's WINNER process gaurantees good performance.  Although the widget selection is limited, and not as good as LabVIEWs, you can add your own.  But ControlCalc supports password protection and touch screens.  Finally, the polygon bar-graph can be used to create chemical tank and other interesting displays.</w:t>
      </w:r>
    </w:p>
    <w:p>
      <w:pPr>
        <w:pStyle w:val="Norm1"/>
        <w:bidi w:val="0"/>
        <w:spacing w:before="0" w:after="240"/>
        <w:ind w:firstLine="540"/>
        <w:jc w:val="left"/>
        <w:rPr/>
      </w:pPr>
      <w:r>
        <w:rPr/>
        <w:t xml:space="preserve">Although the main pros and cons of the two programming paradigms has already been covered, there are a few other important points.  First, it is easier to add your own C code in ControlCalc because you get source code to portions of ControlCalc.  This  allows you debug your routines while running ControlCalc from within the OS-9000 debugger.   In LabVIEW 3.0, you finally get a debug print window and a few memory check routines; but that is it.  For my own purposes, I developed a mini-emulator so that I could insert a dummy mainline into my LabVIEW code, create the LabVIEW input/output arguments, and emulate a few key calls so that I could test my routines without LabVIEW.  Without it the emulator, if you make a mistake, you usually crash LabVIEW under the DOS or MAC OS.   Neither program is currently compatible with version control software; but for ControlCalc, it is relatively straightforward for RTWare to output ASCII versions of the spreadsheet template files.   </w:t>
      </w:r>
    </w:p>
    <w:p>
      <w:pPr>
        <w:pStyle w:val="Norm1"/>
        <w:bidi w:val="0"/>
        <w:spacing w:before="0" w:after="240"/>
        <w:ind w:firstLine="540"/>
        <w:jc w:val="left"/>
        <w:rPr/>
      </w:pPr>
      <w:r>
        <w:rPr/>
        <w:t>In terms of large scale projects, neither is well suited for beginners.    While LabVIEW's hierarchical diagrams currently have the edge, it is negated by other features such as lack of timing and state-memory representation.    While ControlCalc makes the gross timing clear, signaling and data-flow are hidden, and reusing parts of spreadsheets is not quite as clean as one would like.  But for well disciplined programmers, ControlCalc can be used for dangerous real-time applications in terms of safety and performance.  For example, West Coast Energy in Vancover Canada has a natural gas pumping station running under ControlCalc.  There are 75 scan pages controlling approximately 900 IO ports.  By carefully naming cells, and building good state-machine logic, they found that is was much easier to use ControlCalc than programmable logic controllers.  Each scan page clearly reflected the current state of the controller, and it was much easier to make changes.  C programming was not needed.</w:t>
      </w:r>
    </w:p>
    <w:p>
      <w:pPr>
        <w:pStyle w:val="Norm1"/>
        <w:bidi w:val="0"/>
        <w:spacing w:before="0" w:after="240"/>
        <w:ind w:firstLine="540"/>
        <w:jc w:val="left"/>
        <w:rPr/>
      </w:pPr>
      <w:r>
        <w:rPr/>
        <w:t>In terms of performance, the only fair comparison is the 2nd benchmark that does not require a real-time OS.  In that case, ControlCalc clearly wins.   For some reason, LabVIEW globals and shift registers are just plain slow.  In terms of control, until LabVIEW is hosted on a real-time OS, it is best suited for acquisition and analysis tasks.  High speed Control is clearly ControlCalc's domain.  Its history cells, WINNER GUI coordinating process, and real-time OS are its strengths.</w:t>
      </w:r>
    </w:p>
    <w:p>
      <w:pPr>
        <w:pStyle w:val="Norm1"/>
        <w:bidi w:val="0"/>
        <w:spacing w:before="0" w:after="240"/>
        <w:ind w:firstLine="540"/>
        <w:jc w:val="left"/>
        <w:rPr/>
      </w:pPr>
      <w:r>
        <w:rPr/>
        <w:t xml:space="preserve">In terms of company support, both have good records.  Long before this article, my employer purchased the additional $395.00 per year support.  I can personally vouch for good service.  [Note: you never get complicated things answered as fast as you want, but they eventually get resolved].   It took me one intensive month to learn LabVIEW, and another to get the C code going (including my emulator).   </w:t>
      </w:r>
    </w:p>
    <w:p>
      <w:pPr>
        <w:pStyle w:val="Norm1"/>
        <w:bidi w:val="0"/>
        <w:spacing w:before="0" w:after="240"/>
        <w:ind w:firstLine="540"/>
        <w:jc w:val="left"/>
        <w:rPr/>
      </w:pPr>
      <w:r>
        <w:rPr/>
        <w:t xml:space="preserve">With ControlCalc, .interviews with other users who purchased the $1295 per year support indicate a good record.  ControlCalc requires two intensive months in order to make it perform well.  In the future, with better demo programs, that time could be shortened.  Device drivers for new boards is best done by each vendor.  </w:t>
      </w:r>
    </w:p>
    <w:p>
      <w:pPr>
        <w:pStyle w:val="Norm1"/>
        <w:bidi w:val="0"/>
        <w:spacing w:before="0" w:after="240"/>
        <w:ind w:firstLine="540"/>
        <w:jc w:val="left"/>
        <w:rPr/>
      </w:pPr>
      <w:r>
        <w:rPr/>
        <w:t>Wrapping up, here are the prices and where to go for further information.  I think the next few years for both products will really be exciting.  [-- to editor, Word on PC has trouble with Mac Tables, so here are two side by side columns.</w:t>
        <w:br/>
        <w:t>--- column 1 ----</w:t>
      </w:r>
    </w:p>
    <w:p>
      <w:pPr>
        <w:pStyle w:val="Norm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1995 Basic Package LabVIEW V3.0  </w:t>
        <w:br/>
        <w:t>$295 PID (Control) Analysis Package</w:t>
        <w:br/>
        <w:t>$395.00 1 year support</w:t>
        <w:br/>
        <w:t>$599.00 Street Price Watcom C Compiler</w:t>
        <w:br/>
        <w:t>xxx for Graphic Customization Kit</w:t>
        <w:br/>
        <w:t>$60.00 DOS 6.0/$99.00 Windows 3.1</w:t>
        <w:br/>
        <w:t>$495 RunTime only System, one per copy</w:t>
        <w:br/>
        <w:t xml:space="preserve">or $999.00 EXE builder copy </w:t>
        <w:br/>
        <w:t>Royalty per Exe copy = $195/copy for externall sold units</w:t>
        <w:br/>
        <w:t>no charge for within the same company distribution.</w:t>
      </w:r>
    </w:p>
    <w:p>
      <w:pPr>
        <w:pStyle w:val="Norm1"/>
        <w:bidi w:val="0"/>
        <w:spacing w:before="0" w:after="240"/>
        <w:ind w:firstLine="540"/>
        <w:jc w:val="left"/>
        <w:rPr/>
      </w:pPr>
      <w:r>
        <w:rPr/>
        <w:t xml:space="preserve">For more information on </w:t>
        <w:br/>
        <w:t>National Instruments LabVIEW</w:t>
        <w:br/>
        <w:t xml:space="preserve">call 1-800-IEEE-488, </w:t>
        <w:br/>
        <w:t xml:space="preserve">fax 512-794-5484 or write to </w:t>
        <w:br/>
        <w:t xml:space="preserve">6504 Bridge Point Parkway, </w:t>
        <w:br/>
        <w:t xml:space="preserve">MS 53-02, Austin Tx 78730-5039. </w:t>
        <w:br/>
        <w:br/>
        <w:t>----- column 2  ------</w:t>
      </w:r>
    </w:p>
    <w:p>
      <w:pPr>
        <w:pStyle w:val="Norm1"/>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4K ControlCalc 1.77 plus OS-9000 1.3 </w:t>
        <w:br/>
        <w:t xml:space="preserve">full development kit, Basic C Compilers </w:t>
        <w:br/>
        <w:t>(UltraC is extra for     )</w:t>
        <w:br/>
        <w:t>$2K for G-Windows and Wedit.</w:t>
        <w:br/>
        <w:t>$995.00 text, $1295.00 Graphics 1 year Support extension.</w:t>
        <w:br/>
        <w:t>RunTime Royalty is $1245 text, $1695.00 graphics, quantity discount available</w:t>
      </w:r>
    </w:p>
    <w:p>
      <w:pPr>
        <w:pStyle w:val="Norm1"/>
        <w:bidi w:val="0"/>
        <w:spacing w:before="0" w:after="240"/>
        <w:ind w:firstLine="540"/>
        <w:jc w:val="left"/>
        <w:rPr/>
      </w:pPr>
      <w:r>
        <w:rPr/>
        <w:t>For more information on</w:t>
        <w:br/>
        <w:t xml:space="preserve"> ControlCalc, contact RTWare,  </w:t>
        <w:br/>
        <w:t>714 Ninth Street Suite 206</w:t>
        <w:br/>
        <w:t>Durham NC 27705</w:t>
        <w:br/>
        <w:t xml:space="preserve">  919-286-3114 and </w:t>
        <w:br/>
        <w:t>fax 919-286-6629.</w:t>
      </w:r>
    </w:p>
    <w:p>
      <w:pPr>
        <w:pStyle w:val="Norm1"/>
        <w:bidi w:val="0"/>
        <w:ind w:right="360" w:firstLine="5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1"/>
        <w:bidi w:val="0"/>
        <w:ind w:right="360" w:firstLine="540"/>
        <w:jc w:val="left"/>
        <w:rPr/>
      </w:pPr>
      <w:r>
        <w:rPr>
          <w:b w:val="false"/>
          <w:bCs w:val="false"/>
          <w:i w:val="false"/>
          <w:iCs w:val="false"/>
          <w:caps w:val="false"/>
          <w:smallCaps w:val="false"/>
          <w:strike w:val="false"/>
          <w:dstrike w:val="false"/>
          <w:outline w:val="false"/>
          <w:vanish w:val="false"/>
          <w:sz w:val="20"/>
          <w:szCs w:val="20"/>
        </w:rPr>
        <w:t xml:space="preserve">Optional Biography if you need it.  </w:t>
      </w:r>
      <w:r>
        <w:rPr/>
        <w:t>Avram K. Tetewsky has a BSEE from RPI 1976 and an MSEE MIT 1980 with background in control, communication, detection and estimation.   He also holds a First Class FCC License and NY Intern EE certificate.   He joined Draper Laboratory in 1981, and has worked on GPS related projects.   In addition, he has also worked with FORTRAN, Ada, Matlab, and C, publishing in Byte, EDN, Computer Languages, and Ada Letters.  Outside activities include family, swing dancing, and wind-surfing.  [Note that the opinions expressed in this article are his, and do not reflect CSDL policy].  He can be reached at atetewsky@draper.com, or 617-258-1287.</w:t>
      </w:r>
    </w:p>
    <w:p>
      <w:pPr>
        <w:pStyle w:val="Normal"/>
        <w:bidi w:val="0"/>
        <w:ind w:right="947" w:hanging="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default" r:id="rId2"/>
      <w:footnotePr>
        <w:numFmt w:val="decimal"/>
        <w:numRestart w:val="eachPage"/>
      </w:footnotePr>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ME \@"H:mm\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0 AM</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c) A. Tetewsky 1993</w:t>
    </w:r>
  </w:p>
  <w:p>
    <w:pPr>
      <w:pStyle w:val="Normal"/>
      <w:bidi w:val="0"/>
      <w:ind w:right="947"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OS-9000 installs with a dual boot option on PC compatibles, and also includes MS-DOS file transfers and run DOS programs.  With OS-9000 and G-Windows porting kits, you can also customize for other peripherals.</w:t>
      </w:r>
    </w:p>
  </w:footnote>
  <w:footnote w:id="3">
    <w:p>
      <w:pPr>
        <w:pStyle w:val="Footnote"/>
        <w:bidi w:val="0"/>
        <w:jc w:val="left"/>
        <w:rPr/>
      </w:pPr>
      <w:r>
        <w:rPr>
          <w:rStyle w:val="FootnoteCharacters"/>
        </w:rPr>
        <w:footnoteRef/>
      </w:r>
      <w:r>
        <w:rPr/>
        <w:t>For an introduction to Real-Time, see:  "A Rosetta Stone for Real-Time Operating Systems, Tetewsky, Oct 93 "The Real-Times", RTC Group 714-489-7575 or DDJ BBS for Word Version.</w:t>
      </w:r>
    </w:p>
  </w:footnote>
  <w:footnote w:id="4">
    <w:p>
      <w:pPr>
        <w:pStyle w:val="Footnote"/>
        <w:bidi w:val="0"/>
        <w:jc w:val="left"/>
        <w:rPr/>
      </w:pPr>
      <w:r>
        <w:rPr>
          <w:rStyle w:val="FootnoteCharacters"/>
        </w:rPr>
        <w:footnoteRef/>
      </w:r>
      <w:r>
        <w:rPr/>
        <w:t>When possible, economics will dictate single CPU solutions.  Although multi-CPU solutions, with the GUI placed on a separate CPU (see Dec 1993 DDJ issue, Farley and Varhol), is a good solution, the goal is to see how much you can get one CPU to do.  In addition, if there are several low-rate control loops that have to be maintained, you eventually have to deal with real-time constraints of running several control-loops on a single CPU.</w:t>
      </w:r>
    </w:p>
  </w:footnote>
  <w:footnote w:id="5">
    <w:p>
      <w:pPr>
        <w:pStyle w:val="Footnote"/>
        <w:bidi w:val="0"/>
        <w:jc w:val="left"/>
        <w:rPr/>
      </w:pPr>
      <w:r>
        <w:rPr>
          <w:rStyle w:val="FootnoteCharacters"/>
        </w:rPr>
        <w:footnoteRef/>
      </w:r>
      <w:r>
        <w:rPr/>
        <w:t>Due to a windowing system/editor temporarily usurping CPU time</w:t>
      </w:r>
    </w:p>
  </w:footnote>
  <w:footnote w:id="6">
    <w:p>
      <w:pPr>
        <w:pStyle w:val="Footnote"/>
        <w:bidi w:val="0"/>
        <w:jc w:val="left"/>
        <w:rPr/>
      </w:pPr>
      <w:r>
        <w:rPr>
          <w:rStyle w:val="FootnoteCharacters"/>
        </w:rPr>
        <w:footnoteRef/>
      </w:r>
      <w:r>
        <w:rPr/>
        <w:t>For example, control of certain Laser Servos or digital phase tracking loops in GPS are two examples.</w:t>
      </w:r>
    </w:p>
  </w:footnote>
  <w:footnote w:id="7">
    <w:p>
      <w:pPr>
        <w:pStyle w:val="Footnote"/>
        <w:bidi w:val="0"/>
        <w:jc w:val="left"/>
        <w:rPr/>
      </w:pPr>
      <w:r>
        <w:rPr>
          <w:rStyle w:val="FootnoteCharacters"/>
        </w:rPr>
        <w:footnoteRef/>
      </w:r>
      <w:r>
        <w:rPr/>
        <w:t>Proportional Integral Derivative.</w:t>
      </w:r>
    </w:p>
  </w:footnote>
  <w:footnote w:id="8">
    <w:p>
      <w:pPr>
        <w:pStyle w:val="Footnote"/>
        <w:bidi w:val="0"/>
        <w:jc w:val="left"/>
        <w:rPr/>
      </w:pPr>
      <w:r>
        <w:rPr>
          <w:rStyle w:val="FootnoteCharacters"/>
        </w:rPr>
        <w:footnoteRef/>
      </w:r>
      <w:r>
        <w:rPr/>
        <w:t>For a review of LabVIEW,   see DDJ,  May 1993 , "A Visual Approach to Data Acquisition"</w:t>
      </w:r>
    </w:p>
  </w:footnote>
  <w:footnote w:id="9">
    <w:p>
      <w:pPr>
        <w:pStyle w:val="Footnote"/>
        <w:bidi w:val="0"/>
        <w:jc w:val="left"/>
        <w:rPr/>
      </w:pPr>
      <w:r>
        <w:rPr>
          <w:rStyle w:val="FootnoteCharacters"/>
        </w:rPr>
        <w:footnoteRef/>
      </w:r>
      <w:r>
        <w:rPr/>
        <w:t>Each shift register stores one value of time, and n shift registers can save the last n points.   Each register can be of any type, scalar, array, cluster etc..  While this is an eloquent and consistent solution, it is sometimes difficult to draw wiring diagrams with many intricate tap connections, or large numbers of taps.  In fact, scanning the LabVIEW built-in libraries, almost all of the core DSP routines (filters, FFTs) and statistics (histograms) are implemented with Code Interface Nodes (C Code).  In addition, the 2nd benchmark at the end shows that shift registers and globals are very slow, even with the new 3.0 version Globals that implicitly do the shift register for you.</w:t>
      </w:r>
    </w:p>
  </w:footnote>
  <w:footnote w:id="10">
    <w:p>
      <w:pPr>
        <w:pStyle w:val="Footnote"/>
        <w:bidi w:val="0"/>
        <w:jc w:val="left"/>
        <w:rPr/>
      </w:pPr>
      <w:r>
        <w:rPr>
          <w:rStyle w:val="FootnoteCharacters"/>
        </w:rPr>
        <w:footnoteRef/>
      </w:r>
      <w:r>
        <w:rPr/>
        <w:t>Solaris 2.x is getting better and can support msec type real-time problems on the latest 1993 Sparc hardware.</w:t>
      </w:r>
    </w:p>
  </w:footnote>
  <w:footnote w:id="11">
    <w:p>
      <w:pPr>
        <w:pStyle w:val="Footnote"/>
        <w:bidi w:val="0"/>
        <w:jc w:val="left"/>
        <w:rPr/>
      </w:pPr>
      <w:r>
        <w:rPr>
          <w:rStyle w:val="FootnoteCharacters"/>
        </w:rPr>
        <w:footnoteRef/>
      </w:r>
      <w:r>
        <w:rPr/>
        <w:t>The overhead of reading N channels is not different than for reading 1 channel.  Thus, for N channels, the sample rate for getting data in is still the same as long as all channels are symmetrically processed.</w:t>
      </w:r>
    </w:p>
  </w:footnote>
  <w:footnote w:id="12">
    <w:p>
      <w:pPr>
        <w:pStyle w:val="Footnote"/>
        <w:bidi w:val="0"/>
        <w:jc w:val="left"/>
        <w:rPr/>
      </w:pPr>
      <w:r>
        <w:rPr>
          <w:rStyle w:val="FootnoteCharacters"/>
        </w:rPr>
        <w:footnoteRef/>
      </w:r>
      <w:r>
        <w:rPr/>
        <w:t xml:space="preserve">Note that Ellipsis Inc, 92 Worcester St, Boston Mass 02118, 617-236-0141, has found that if you write your C code with operating system dependent call-backs, imbedding the control algorithm in along with the A/D and D/A code, on the MAC, you can get synchronized Khz performance with low update rate graphics for symmetric channel processing.  Also, the LabVIEW 3.0 DAQ manual notes that occurrences, a new feature that looks like soft interrupts, can only go up to 500hz (8-4, platform not mentioned, graphic loading not mentioned).  </w:t>
      </w:r>
    </w:p>
  </w:footnote>
  <w:footnote w:id="13">
    <w:p>
      <w:pPr>
        <w:pStyle w:val="Footnote"/>
        <w:bidi w:val="0"/>
        <w:jc w:val="left"/>
        <w:rPr/>
      </w:pPr>
      <w:r>
        <w:rPr>
          <w:rStyle w:val="FootnoteCharacters"/>
        </w:rPr>
        <w:footnoteRef/>
      </w:r>
      <w:r>
        <w:rPr/>
        <w:t>Specific details are not available, so no promises are implied.</w:t>
      </w:r>
    </w:p>
  </w:footnote>
  <w:footnote w:id="14">
    <w:p>
      <w:pPr>
        <w:pStyle w:val="Footnote"/>
        <w:bidi w:val="0"/>
        <w:jc w:val="left"/>
        <w:rPr/>
      </w:pPr>
      <w:r>
        <w:rPr>
          <w:rStyle w:val="FootnoteCharacters"/>
        </w:rPr>
        <w:footnoteRef/>
      </w:r>
      <w:r>
        <w:rPr/>
        <w:t>Because Ada was the first ANSI language with a built-in real-time OS in it.</w:t>
      </w:r>
    </w:p>
  </w:footnote>
  <w:footnote w:id="15">
    <w:p>
      <w:pPr>
        <w:pStyle w:val="Footnote"/>
        <w:bidi w:val="0"/>
        <w:jc w:val="left"/>
        <w:rPr/>
      </w:pPr>
      <w:r>
        <w:rPr>
          <w:rStyle w:val="FootnoteCharacters"/>
        </w:rPr>
        <w:footnoteRef/>
      </w:r>
      <w:r>
        <w:rPr/>
        <w:t>Technically speaking, OS-9000 is a process only model, but because each page of the ControlCalc sheet can share all other cells, each scan page is better described as a thread.</w:t>
      </w:r>
    </w:p>
  </w:footnote>
  <w:footnote w:id="16">
    <w:p>
      <w:pPr>
        <w:pStyle w:val="Footnote"/>
        <w:bidi w:val="0"/>
        <w:jc w:val="left"/>
        <w:rPr/>
      </w:pPr>
      <w:r>
        <w:rPr>
          <w:rStyle w:val="FootnoteCharacters"/>
        </w:rPr>
        <w:footnoteRef/>
      </w:r>
      <w:r>
        <w:rPr/>
        <w:t>The equivalent of "/" commands are Windows ALT-letter hot keys and Mac OS Apple-Letter hot keys for invoking pull down menus.  The "/" is a throwback to the days of VT100/ANSI full screen character terminals.</w:t>
      </w:r>
    </w:p>
  </w:footnote>
  <w:footnote w:id="17">
    <w:p>
      <w:pPr>
        <w:pStyle w:val="Footnote"/>
        <w:bidi w:val="0"/>
        <w:jc w:val="left"/>
        <w:rPr/>
      </w:pPr>
      <w:r>
        <w:rPr>
          <w:rStyle w:val="FootnoteCharacters"/>
        </w:rPr>
        <w:footnoteRef/>
      </w:r>
      <w:r>
        <w:rPr/>
        <w:t>As long as compound attributes are not used.</w:t>
      </w:r>
    </w:p>
  </w:footnote>
  <w:footnote w:id="18">
    <w:p>
      <w:pPr>
        <w:pStyle w:val="Footnote"/>
        <w:bidi w:val="0"/>
        <w:jc w:val="left"/>
        <w:rPr/>
      </w:pPr>
      <w:r>
        <w:rPr>
          <w:rStyle w:val="FootnoteCharacters"/>
        </w:rPr>
        <w:footnoteRef/>
      </w:r>
      <w:r>
        <w:rPr/>
        <w:t>This essentially requires one to regenerate the OS-9000 system.</w:t>
      </w:r>
    </w:p>
  </w:footnote>
  <w:footnote w:id="19">
    <w:p>
      <w:pPr>
        <w:pStyle w:val="Footnote"/>
        <w:bidi w:val="0"/>
        <w:jc w:val="left"/>
        <w:rPr/>
      </w:pPr>
      <w:r>
        <w:rPr>
          <w:rStyle w:val="FootnoteCharacters"/>
        </w:rPr>
        <w:footnoteRef/>
      </w:r>
      <w:r>
        <w:rPr/>
        <w:t>Each clock tick causes the scheduler to run, so at some point, the real-time OS would consume all of the CP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stScript"/>
      <w:numFmt w:val="none"/>
      <w:suff w:val="nothing"/>
      <w:lvlText w:val=""/>
      <w:lvlJc w:val="left"/>
      <w:pPr>
        <w:tabs>
          <w:tab w:val="num" w:pos="0"/>
        </w:tabs>
        <w:ind w:left="0" w:hanging="0"/>
      </w:pPr>
    </w:lvl>
    <w:lvl w:ilvl="2">
      <w:start w:val="1"/>
      <w:pStyle w:val="Toc9"/>
      <w:numFmt w:val="none"/>
      <w:suff w:val="nothing"/>
      <w:lvlText w:val=""/>
      <w:lvlJc w:val="left"/>
      <w:pPr>
        <w:tabs>
          <w:tab w:val="num" w:pos="0"/>
        </w:tabs>
        <w:ind w:left="0" w:hanging="0"/>
      </w:pPr>
    </w:lvl>
    <w:lvl w:ilvl="3">
      <w:start w:val="1"/>
      <w:pStyle w:val="Pagenumber"/>
      <w:numFmt w:val="none"/>
      <w:suff w:val="nothing"/>
      <w:lvlText w:val=""/>
      <w:lvlJc w:val="left"/>
      <w:pPr>
        <w:tabs>
          <w:tab w:val="num" w:pos="0"/>
        </w:tabs>
        <w:ind w:left="0" w:hanging="0"/>
      </w:pPr>
    </w:lvl>
    <w:lvl w:ilvl="4">
      <w:start w:val="1"/>
      <w:pStyle w:val="Body"/>
      <w:numFmt w:val="none"/>
      <w:suff w:val="nothing"/>
      <w:lvlText w:val=""/>
      <w:lvlJc w:val="left"/>
      <w:pPr>
        <w:tabs>
          <w:tab w:val="num" w:pos="0"/>
        </w:tabs>
        <w:ind w:left="0" w:hanging="0"/>
      </w:pPr>
    </w:lvl>
    <w:lvl w:ilvl="5">
      <w:start w:val="1"/>
      <w:pStyle w:val="Reference"/>
      <w:numFmt w:val="none"/>
      <w:suff w:val="nothing"/>
      <w:lvlText w:val=""/>
      <w:lvlJc w:val="left"/>
      <w:pPr>
        <w:tabs>
          <w:tab w:val="num" w:pos="0"/>
        </w:tabs>
        <w:ind w:left="0" w:hanging="0"/>
      </w:pPr>
    </w:lvl>
    <w:lvl w:ilvl="6">
      <w:start w:val="1"/>
      <w:pStyle w:val="Equation"/>
      <w:numFmt w:val="none"/>
      <w:suff w:val="nothing"/>
      <w:lvlText w:val=""/>
      <w:lvlJc w:val="left"/>
      <w:pPr>
        <w:tabs>
          <w:tab w:val="num" w:pos="0"/>
        </w:tabs>
        <w:ind w:left="0" w:hanging="0"/>
      </w:pPr>
    </w:lvl>
    <w:lvl w:ilvl="7">
      <w:start w:val="1"/>
      <w:pStyle w:val="Afterequation"/>
      <w:numFmt w:val="none"/>
      <w:suff w:val="nothing"/>
      <w:lvlText w:val=""/>
      <w:lvlJc w:val="left"/>
      <w:pPr>
        <w:tabs>
          <w:tab w:val="num" w:pos="0"/>
        </w:tabs>
        <w:ind w:left="0" w:hanging="0"/>
      </w:pPr>
    </w:lvl>
    <w:lvl w:ilvl="8">
      <w:start w:val="1"/>
      <w:pStyle w:val="Figur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9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FigureTitle"/>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FigureTitle"/>
    <w:qFormat/>
    <w:pPr>
      <w:numPr>
        <w:ilvl w:val="2"/>
        <w:numId w:val="1"/>
      </w:numPr>
      <w:outlineLvl w:val="2"/>
    </w:pPr>
    <w:rPr/>
  </w:style>
  <w:style w:type="paragraph" w:styleId="Heading4">
    <w:name w:val="Heading 4"/>
    <w:basedOn w:val="Heading"/>
    <w:next w:val="TextBody"/>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tabs>
        <w:tab w:val="clear" w:pos="720"/>
        <w:tab w:val="left" w:pos="270" w:leader="none"/>
        <w:tab w:val="left" w:pos="8280" w:leader="dot"/>
        <w:tab w:val="right" w:pos="8640" w:leader="dot"/>
      </w:tabs>
      <w:spacing w:before="200" w:after="0"/>
      <w:ind w:left="270" w:right="720" w:hanging="27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Equation"/>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stScript">
    <w:name w:val="PostScript"/>
    <w:basedOn w:val="Normal"/>
    <w:next w:val="Normal"/>
    <w:qFormat/>
    <w:pPr>
      <w:numPr>
        <w:ilvl w:val="1"/>
        <w:numId w:val="1"/>
      </w:numPr>
      <w:outlineLvl w:val="1"/>
    </w:pPr>
    <w:rPr>
      <w:b/>
      <w:bCs w:val="false"/>
      <w:i w:val="false"/>
      <w:iCs w:val="false"/>
      <w:caps w:val="false"/>
      <w:smallCaps w:val="false"/>
      <w:strike w:val="false"/>
      <w:dstrike w:val="false"/>
      <w:outline w:val="false"/>
      <w:vanish/>
      <w:sz w:val="20"/>
      <w:szCs w:val="20"/>
    </w:rPr>
  </w:style>
  <w:style w:type="paragraph" w:styleId="Toc9">
    <w:name w:val="toc 9"/>
    <w:basedOn w:val="Normal"/>
    <w:next w:val="Normal"/>
    <w:qFormat/>
    <w:pPr>
      <w:numPr>
        <w:ilvl w:val="2"/>
        <w:numId w:val="1"/>
      </w:numPr>
      <w:tabs>
        <w:tab w:val="clear" w:pos="720"/>
        <w:tab w:val="left" w:pos="8280" w:leader="dot"/>
        <w:tab w:val="right" w:pos="8640" w:leader="none"/>
      </w:tabs>
      <w:ind w:left="5760" w:right="720" w:hanging="0"/>
      <w:outlineLvl w:val="2"/>
    </w:pPr>
    <w:rPr>
      <w:b w:val="false"/>
      <w:bCs w:val="false"/>
      <w:i w:val="false"/>
      <w:iCs w:val="false"/>
      <w:caps w:val="false"/>
      <w:smallCaps w:val="false"/>
      <w:strike w:val="false"/>
      <w:dstrike w:val="false"/>
      <w:outline w:val="false"/>
      <w:vanish w:val="false"/>
    </w:rPr>
  </w:style>
  <w:style w:type="paragraph" w:styleId="Pagenumber">
    <w:name w:val="page number"/>
    <w:next w:val="Equa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
    <w:name w:val="body"/>
    <w:basedOn w:val="Normal"/>
    <w:next w:val="Normal"/>
    <w:qFormat/>
    <w:pPr>
      <w:numPr>
        <w:ilvl w:val="4"/>
        <w:numId w:val="1"/>
      </w:numPr>
      <w:spacing w:before="0" w:after="160"/>
      <w:ind w:right="947" w:firstLine="540"/>
      <w:jc w:val="both"/>
      <w:outlineLvl w:val="4"/>
    </w:pPr>
    <w:rPr>
      <w:b w:val="false"/>
      <w:bCs w:val="false"/>
      <w:i w:val="false"/>
      <w:iCs w:val="false"/>
      <w:caps w:val="false"/>
      <w:smallCaps w:val="false"/>
      <w:strike w:val="false"/>
      <w:dstrike w:val="false"/>
      <w:outline w:val="false"/>
      <w:vanish w:val="false"/>
    </w:rPr>
  </w:style>
  <w:style w:type="paragraph" w:styleId="Reference">
    <w:name w:val="reference"/>
    <w:qFormat/>
    <w:pPr>
      <w:widowControl w:val="false"/>
      <w:numPr>
        <w:ilvl w:val="5"/>
        <w:numId w:val="1"/>
      </w:numPr>
      <w:tabs>
        <w:tab w:val="clear" w:pos="720"/>
        <w:tab w:val="left" w:pos="540" w:leader="none"/>
      </w:tabs>
      <w:bidi w:val="0"/>
      <w:spacing w:before="0" w:after="240"/>
      <w:ind w:left="540" w:hanging="54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tion">
    <w:name w:val="equation"/>
    <w:qFormat/>
    <w:pPr>
      <w:widowControl w:val="false"/>
      <w:numPr>
        <w:ilvl w:val="6"/>
        <w:numId w:val="1"/>
      </w:numPr>
      <w:tabs>
        <w:tab w:val="clear" w:pos="720"/>
        <w:tab w:val="center" w:pos="4320" w:leader="none"/>
        <w:tab w:val="right" w:pos="8640" w:leader="none"/>
      </w:tabs>
      <w:bidi w:val="0"/>
      <w:spacing w:before="240" w:after="240"/>
      <w:ind w:hanging="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equation">
    <w:name w:val="after-equation"/>
    <w:next w:val="FigureTitle"/>
    <w:qFormat/>
    <w:pPr>
      <w:widowControl w:val="false"/>
      <w:numPr>
        <w:ilvl w:val="7"/>
        <w:numId w:val="1"/>
      </w:numPr>
      <w:bidi w:val="0"/>
      <w:ind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next w:val="NormalPalatino"/>
    <w:qFormat/>
    <w:pPr>
      <w:keepNext w:val="true"/>
      <w:numPr>
        <w:ilvl w:val="8"/>
        <w:numId w:val="1"/>
      </w:numPr>
      <w:spacing w:before="120" w:after="80"/>
      <w:ind w:right="947" w:hanging="0"/>
      <w:jc w:val="center"/>
      <w:outlineLvl w:val="8"/>
    </w:pPr>
    <w:rPr>
      <w:b w:val="false"/>
      <w:bCs w:val="false"/>
      <w:i w:val="false"/>
      <w:iCs w:val="false"/>
      <w:caps w:val="false"/>
      <w:smallCaps w:val="false"/>
      <w:strike w:val="false"/>
      <w:dstrike w:val="false"/>
      <w:outline w:val="false"/>
      <w:vanish w:val="false"/>
    </w:rPr>
  </w:style>
  <w:style w:type="paragraph" w:styleId="FigureTitle">
    <w:name w:val="Figure-Title"/>
    <w:next w:val="List1"/>
    <w:qFormat/>
    <w:pPr>
      <w:keepNext w:val="false"/>
      <w:widowControl w:val="false"/>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1">
    <w:name w:val="Norm1"/>
    <w:next w:val="List2"/>
    <w:qFormat/>
    <w:pPr>
      <w:widowControl w:val="false"/>
      <w:bidi w:val="0"/>
      <w:spacing w:before="0" w:after="240"/>
      <w:ind w:firstLine="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Centertable"/>
    <w:qFormat/>
    <w:pPr>
      <w:widowControl w:val="false"/>
      <w:bidi w:val="0"/>
      <w:spacing w:before="0" w:after="240"/>
      <w:ind w:left="1260" w:hanging="5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base">
    <w:name w:val="toc base"/>
    <w:next w:val="Codelistingsmall"/>
    <w:qFormat/>
    <w:pPr>
      <w:widowControl w:val="false"/>
      <w:tabs>
        <w:tab w:val="clear" w:pos="720"/>
        <w:tab w:val="left" w:pos="8280" w:leader="dot"/>
        <w:tab w:val="right" w:pos="8640" w:leader="none"/>
      </w:tabs>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3"/>
    <w:next w:val="FigureTitle"/>
    <w:qFormat/>
    <w:pPr>
      <w:widowControl w:val="false"/>
      <w:bidi w:val="0"/>
      <w:ind w:left="27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ngbase">
    <w:name w:val="hdng base"/>
    <w:qFormat/>
    <w:pPr>
      <w:keepNext w:val="true"/>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FigureTitle"/>
    <w:qFormat/>
    <w:pPr>
      <w:widowControl w:val="false"/>
      <w:bidi w:val="0"/>
      <w:ind w:left="19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Palatino">
    <w:name w:val="Normal Palatino"/>
    <w:next w:val="MemoHeader"/>
    <w:qFormat/>
    <w:pPr>
      <w:keepLines/>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moHeader">
    <w:name w:val="Memo Header"/>
    <w:qFormat/>
    <w:pPr>
      <w:widowControl w:val="false"/>
      <w:tabs>
        <w:tab w:val="clear" w:pos="720"/>
        <w:tab w:val="right" w:pos="1260" w:leader="none"/>
        <w:tab w:val="left" w:pos="1440" w:leader="none"/>
        <w:tab w:val="left" w:pos="7560" w:leader="none"/>
      </w:tabs>
      <w:bidi w:val="0"/>
      <w:ind w:left="1440" w:right="0" w:hanging="14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table">
    <w:name w:val="center-table"/>
    <w:next w:val="Figure"/>
    <w:qFormat/>
    <w:pPr>
      <w:widowControl w:val="false"/>
      <w:bidi w:val="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ingsmall">
    <w:name w:val="code-listing-small"/>
    <w:qFormat/>
    <w:pPr>
      <w:widowControl w:val="false"/>
      <w:tabs>
        <w:tab w:val="clear" w:pos="720"/>
        <w:tab w:val="left" w:pos="1440" w:leader="none"/>
        <w:tab w:val="left" w:pos="5760" w:leader="none"/>
      </w:tabs>
      <w:bidi w:val="0"/>
      <w:ind w:righ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emp">
    <w:name w:val="temp"/>
    <w:next w:val="Equation"/>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mp1">
    <w:name w:val="temp1"/>
    <w:basedOn w:val="Normal"/>
    <w:next w:val="Normal"/>
    <w:qFormat/>
    <w:pPr/>
    <w:rPr>
      <w:b w:val="false"/>
      <w:bCs w:val="false"/>
      <w:i w:val="false"/>
      <w:iCs w:val="false"/>
      <w:caps w:val="false"/>
      <w:smallCaps w:val="false"/>
      <w:strike w:val="false"/>
      <w:dstrike w:val="false"/>
      <w:outline w:val="false"/>
      <w:vanish w:val="false"/>
    </w:rPr>
  </w:style>
  <w:style w:type="paragraph" w:styleId="Newer">
    <w:name w:val="newer"/>
    <w:basedOn w:val="Normal"/>
    <w:next w:val="Normal"/>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