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this demo.</w:t>
        <w:t>ccalc floop2.cal</w:t>
        <w:t>then</w:t>
        <w:t>edit cells loop1_end and loop2_end to values you want</w:t>
        <w:t>page down a bit</w:t>
        <w:t>/TR</w:t>
        <w:t>it will run.</w:t>
        <w:t>when it ends, it jumps to the top.</w:t>
        <w:t>eventhough it says it running, it is not.</w:t>
        <w:t>/  and then &lt;cr&gt;  carriage return</w:t>
        <w:t>to refresh screen.</w:t>
        <w:t>then you can read out the time in the benchmark section.</w:t>
        <w:t>for the 2001 by 2001 case:</w:t>
        <w:t>95 secs on 66Mhz gateway 486</w:t>
        <w:t>x1=-.68</w:t>
        <w:t>x2=2000</w:t>
        <w:t>x3=1</w:t>
        <w:t>x4=-2000.68</w:t>
        <w:t>x5=4004001</w:t>
        <w:t>x6=-13.58</w:t>
        <w:t>x1a=-.68</w:t>
        <w:t>x2a=-2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