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erminate manual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mple program will compile all *.HLP files into TERMINA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oing this, it will remove all color codes, insert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at the top and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ranslation information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difying the help menu files, you must note that Terminat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arch strings that are found in the default help fil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move those entries or put similar strings in other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. You risk that a subject will then be located in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playing the help files. If you don't understand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you should not try to modify the hel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help file size is 1000 lines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ormfeeds are important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ert an ascii #12 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 anywhere to force a new pag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, the #12 will be ignored when showing the help online. This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done as a very last resort. What you do is to go thr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TERMINAT.DOC and find the menues that are broken. Place a #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before the menu and compile again. Remember the last li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jump in your editor (Ctrl-J in Qedit). Use STRIPFF.EXE ro remove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2 first. The mainreason for doing this is to avoid broken boxes on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ing local language files 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erminate is first installed it will look for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LOCAL.EXE (or T_LOCAL.EXE) in the same path as the install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npack this file to a directory named LANGUAGE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Terminate for the first time, Terminate will look for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LANGUAGE\LANGUAGE.TXT and read the first line. This lin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the language name, like 'Dansk' for Danish or 'German'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. If the file does not exist, Terminate will say local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lour codes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 Description                Default colou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  Normal text colour        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Highlighted text colour   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   Bold text colour          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  Menu bar colour            Blue on grey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m   Menu colour                Bright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  Menu head colour           Yellow on blu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Toggle flash/blink         No flash, always after a col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Keyword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has a lot of keywords inside the TERMINAT.EXE file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are used for placing the cursor bar in the helpfiles, so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faster access to help for the current item. Generally do not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inside headlines or highlighted text like: ^hConfiguration^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search word will have a ^ appended so it won't sto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m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figuration      ^m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               ^m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hConfiguration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enubar is placed on configuration, then the actual search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: CONFIGURATION^ in uppercase and with a ^ appended.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in the menubar being placed at the information instead of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That is why you should not place the ^ right after a menu option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do not change color except right in front of where the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will show which keyword you are missing when cal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menu. Then look at the keyword and change it back in the 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MANUAL.EXE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ool compiles all the .HLP files into a file called TERMINAT.TM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taneously creates a table of contents in TERMINAT.IDX. Then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opied together into one big TERMINA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PGE.HLP  (The Terminate logo and copyrigh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.IDX  (The table of contents with page numb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.TMP  (The actual text, now including line feeds and pag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MANUAL /850 to transform this manual into codepage 8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e correct box-corn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installation Terminate will try to detect the codepage and if code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50 is detected then MANUAL.EXE will be started with a /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e archive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manual files you must create a FILE_ID.DIZ which should look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e that comes with the english manuals in MANUAL\FILE_ID.DIZ: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use more than 39 chars and 10 lines. Use the same header and 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e below example and never use any highbit characters #128-#25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may look nice, but many sysops complain and some systems will mes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======&lt; TERMINATE x.xx &gt;======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      The Final Terminal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   Documentation in Danish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Translated by Carsten Milling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*.HLP files, MANUAL.DOC and MANUAL.EXE should be plac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to pack the Danish language archive (XX=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T-DAN-XX *.HLP MANUAL.*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DAN-XX.ZIP  The finished archive.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E END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o Bendtsen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