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just export all information from your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You need the same version as the T-CFGxx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ort file can be imported by a later version of T-CFGx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made by Bo Bendtsen with a great deal of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jarne Duelund. Thanks a lot f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o Bendt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