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97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makes any folder (directory) you choose and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folder completely invisible to those without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invisible folders and files can't be deleted, view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un.  For all practical purposes they don't exist.  Us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to protect your finances, taxes, and personal document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n't other users not know these files exist, they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identally delete or modify them either.  With Magic Fold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turn over your computer to your children or your co-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orrying if they'll delete, modify or view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t, just enter your password and you'll instantly have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access to all your folders and the files within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un-hide each file or folder individually.  An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otally transparent.  No one need know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/files even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10 different accounts so every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can create their own invisible folders that on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you need Magic Folders.  Use it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you don't want others to delete, modify, view, or use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iles safe.  Protect them with Magic Fold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works in DOS, Windows 3.1, and Windows 95. 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 your folders/files in OS/2, 32 bit file access in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groups or Windows NT.  It i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tm) is copyrighted 1996-97 by RSE Incorporated.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gram are proprietary.  Do not use the softwar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  NOT to unassemble, disassemble, reverse engineer or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ans to examine or modify the code of any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MAGIC.EXE and M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gic Folders" is licensed "As is" without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 whatsoever.  In no event shall RSE Inc.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profit or any other commercial damag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special, 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Magic Folders" you signal that you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is shareware.  You're freely given this copy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valuate it.  If after a 30 day evaluation perio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using Magic Folders then you must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gister instantly by modem (select "Register Now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ation" menu) or by sending the registration fee of $29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 shipping ($5 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Folders   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57 57th Drive SE               E-mail: register@pc-magi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                        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Oct97: (253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MFD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MFD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!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or some reason you decide not to register Magic Fold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us e-mail and let us know why.  We're always try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Magic Folders you need to do so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MAGIC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F.EXE, or whatever you renamed it during installation) occ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those folders you want to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You designate which folders you want to b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selecting the "Add" button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not only makes all the files in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t also makes any sub folders invisible too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signate "C:\TAXES" as a magic folder then all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TAXES\BUSINESS" would be invisibl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time your computer is turned off unless you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Magic Folder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ories group), or press the hot-key you assigned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, enter your password, and then select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".  This gives you instant, complete, and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all your files, including the files in your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You could if so incline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Utilitie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ve your account.  The Master Account can also create new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n-install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have Magic Folders automatically start whenever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.  In AutoStart mode, Magic Folders gets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your magic folders visible and then exits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control acces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the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Magic Folders should you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Magic Folders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AutoStart only makes your magic folders visible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(in the Accessories group) to modify your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and 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AutoStart from within Magic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lets you create up to five different account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magic folders are invisible to the others.  In this w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your computer, or member of the family, can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 You could also use this feature to group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ogether so that working on one group doesn't ex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.  For example, one account for financial data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one for personal docume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gic folders of one account can be visible at any ti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words when someone successfully enters their passwor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made invisible.  If that person exit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ke Folders Invisible" then all magic folders remain invisi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Magic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his 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Magic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is when making backups.  It also means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multiple accounts if you have a disk fix or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that reports more errors when folders are invisible tha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're visible (see 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Utilitie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Magic Folders using that passwor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, and select "Change Your Password".  Now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account, with 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Magic Folders.  Don't for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Magic Folders.  The danger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may see the space allocated to your invisible files and fr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deleting all your invisible folder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60,000 people trying Magic Folders CHKDSK.EXE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e've seen that becomes confused which is why we dis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t won't run when Magic Folders is installed (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d CHKDSK.EXE).  There are situations where you may ne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ccess CHKDSK.  For example, Win95 puts CHKDSK on the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y disk it creates.  For this reason there is a func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tilities" on the main screen that makes CHKDSK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the utilities (so you can't use them) or remove Magic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Magic Folders (just use the Master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created) and move the offending utility in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folders.  That way it can only be used when all fol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sults of your testing to support@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Magic Folders to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as visible.  If Windows needs a file that exists only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idden folders then it won't be able to find it until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use your KeyDisk to disable Magic Folder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Some backup programs won't backup your magic folder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visible.  Remember, if you have multiple accounts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make all files visible at once, you can onl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of one account visible at a ti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Do not use Magic Folders on a file server for a L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it works great protecting files that exist on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's drives and are not accessible to the L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95 "Boot to DOS":  If you exit Win95 by booting to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 of your magic folders remains the same in DOS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xited Win95.  Likewise, if you're using Win95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your magic folders to be the same when you re-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s it was when you shut down the computer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" x" to the line in your AUTOEXEC.BAT file that load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).  In other words change the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MF.EXE" to "LH MF.EXE x".  Use a lower case "x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If you've made your magic folders visible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m invisible again, you need only click on the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and then click on the "Please enter your 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If you're using Win95 and exit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yellow folder button on the Main Screen, t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ill your magic folders be visible, but the "Hide M-fold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on will appear on the Task Bar.  You need only click on this "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-folders" icon and your magic folders will be instantly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the "Hide M-folders" description only appears f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nd then disappears leaving no evidence that Magic Fold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Don't forget, you can run Magic Fold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e hot-key you assigned it during install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your hot-key (or establish one) by right clicking "Sta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"Open", double-click "Programs", double-click "Accessori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-click "Magic Folders", click "Properties", click the "Shortc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, enter a "Shortcut key", and click on "OK" to 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Magic Folders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does a great job of keeping your files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if its loaded and running.  If no one knows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ning then they won't have any reason to try to defea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, Magic Folders is totally transparent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adcast the fact Magic Folders is protecting your file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ey user could try to disable it.   If they disable it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things you can do to make Magic Fold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, if not near impossible, to defeat. 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section before deciding which option, if any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installation MF.EXE is renamed to the new name you giv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make multiple copies of this renamed file, giving each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, putting them in different directories,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ifferent copies from with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ould then have to remove all references to the rename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files in the AUTOEXEC.BAT file before Magic Folder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ated.  Don't worry about loading Magic Folders multiple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nly loads itself once regardless of how many 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 this "multiple lo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names" method in the SYSTEM.INI file.  Look for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[386Enh]" and add a line underneath it that says "device=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ull pathname of the renamed Magic Folders.EXE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if during installation you rename Magic Folders to SYS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agic Folders files are in C:\MF,  then you w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: "device=c:\mf\sys_mgr.exe".   This is only useful in Win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using Windows 95 you can also user REGEDIT.EX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y files.  If you don't know what the Registry is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RegEdit, or you don't understand the following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N'T try this.  DO NOT ask us for help if you mes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.  Microsoft technical support won't even take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y. 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 no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Magic Folders run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 does.  Note: Win95 Safe Mode doesn't use the regist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uses 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we've included programs that can convert WIN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so that whenever these files are run they attemp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. As long as someone boots from your hard disk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floppy, this virtually guarantees that Magic Fol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ways be loaded and protecting your files.  However, because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MMAND.COM are important system files WE DO NOT SUPPOR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ION PROGRAMS IN ANY WAY.  You use them entirely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k.  If you're interested, the conversion program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(CONVERT.TXT) are included in CONVERT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Magic Folders using any of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using the "Uninstall" Utility within Magic Fold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on your KeyDisk) only un-installs the initial copy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'll need to manually remove all other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d MF.EXE file in your AUTOEXEC.BAT file (and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if appropriate).  If you convert WIN.COM and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need to restore the original of thos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at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File Manager and Explorer both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ce the program to regather (refresh)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n most times you'll see that your folders real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In any case you won't be able to view or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hidden folders.  The hot key to force a refresh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r and Explorer is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Win95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appear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m appear when folders are visible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and press F5 to force a re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(or whatever you renamed it during installation) is be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ttempt to enter a password three times.  After the thir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Folders will attempt to read your Password from your Ke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have the Master Account uninstall Magic Folders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Magic Folders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Magic Folders utilities to un-install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boot using a System floppy.  Insert your KeyDis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the program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MFD.SYS is in the same directory as MAGIC.EXE.  MF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d 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If MFD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n't act registered.  If you registered via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FD.SYS was downloaded and installed automatically, otherwise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 we sent when you registered.  For more informatio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bout 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Magic Folders doesn't mark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pecial secret sign to indicate they're magic fold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uses the list of magic folders you create.  If someon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ent directory of a magic folder then your magic fold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onger match the list of magic folders and would therefor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get technical support by calling (206) 939-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fter Oct97: (253) 939-410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referably by e-mail at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page at:  www.pc-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Magic Folders.  Hope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y of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