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7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3.0.7 ; Last Update: Jan-28-1997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The whole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ure assembler (btw about 30,000 lines), that is why it's so tin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, quick and on most systems very efficient. It "tries" to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formation about all the physical things in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look inside the PC to see what's there. Most routin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hardware, in order to avoid some program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ing computer hardware. I have excluded all unnecess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MOS, Interrupts, Drivers, Partitions info and others because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Hardware-oriented. I hope you don't want HWiNFO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3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s to be executed from directory in which it's installed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suggest, you don't rename 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As it's of no use to make a Shareware version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HWiNFO isn't registered and that you have to pres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five keys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nd all keys into the [Register]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Non-Commercial  �   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 � DEM � US$ � Sk/K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20 �  15 �  300  �  40 �  30 � 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18 �* 13 �* 260  �  36 �  26 �  52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16 �* 11 �* 220  �  32 �  22 �  45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12 �*  8 �* 160  �  24 �  16 �  32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 8 �*  5 �* 100  �  16 �  10 �  200 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per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The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6x86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displayed and the CPU problably not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 sound card, Stacker Compression Card and 3Com EtherLink II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outines cause crash with some Network cards. You can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 Setup section (ARIA and Stacker check are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Aria sound card or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 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info about T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 and L1, L2 cach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TRITON FX/HX/VX/MX or SiS 85C511 chipset, HW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etect the type of External Cache and its siz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r this chipsets can be this types of RAM detected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M DRAM isn't reported if found; the type that was found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otal memory 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FX TRITON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HX TRITON II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VX TRITON II - � EDO, S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40FX NATOMA    -   EDO, 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PM   = Fast-Page Mode (standard, ol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O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is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DRAM/VRAM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 Millenniu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- Old 50/50 (Engineering Sample), 60/60 and 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entium(R)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- Later 75/50, 90/60, 100/50, 100/66, 120/60, 133/66, 150/60,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/60 and 200/66 MHz Intel Pentium(R) Processors without V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- Old 90MHz Slave Intel Pentium(R)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- 75/50, 100/66, 120/60, 133/66, 166/66 and 200/66 MHz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ium(R) Processors without VRT, on-chip APIC,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- 75/50, 120/60, 133/66 and 150/60 Low Power Mobile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 (2.9 V) supporting VRT. These Processors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PIC on-chip, Dual Processing Features,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- PODP5V63 63/25 MHz and PODP5V83 83/33 MHz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(R) Processors for i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- Intel Pentium(R) OverDrive(R) Processor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- PODP5V120 120/60 MHz and PODP5V133 133/66 MHz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(R) Processors for Intel Pentium(R) P5 60/60 and 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- PODP3V125 125/50 MHz, PODP3V150 150/60 MHz and PODP3V166 1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entium(R) OverDrive(R) Processors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- Intel Pentium(R) MMX(TM) Processor. Some bugfixes + MMX(TM)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- Intel Pentium(R) P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     - Intel Pentium(R) Pro Processor with MMX(TM)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vel-2 on-chip cache (Klam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RT = Voltag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C =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C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X = Multimedia Extensions in CPU - new 64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D archite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Running HWiNFO under V86 Memory Managers 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idn't fi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to run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, Windows95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cond Graphics Accelerator 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PrintScreen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franto@iri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is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e@ba-cvt.sa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root@aleste.misa.ac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mailbox.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me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_l@inst.vujett.sk) - cracking &lt;--&gt;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(?@?.?) - KeY GeNeRaToR 4 HW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