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ftware provided with this file is meant for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perating system (Windows 95 or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X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ActiveX in your system registry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ocx file onto the regsvr32.exe fil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demo.exe file included with this file. 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cx file and will force the .ocx file to self regis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tiveX control utililizes the Microsoft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V4.0.  You must have MFC40.DLL in the Windows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run the attached demo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lso have the Visual Basic File VB40032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files can be downloaded from man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internet, including our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globalmaji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