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Port(TM) and RocketMode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installing and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Port/RocketModem series driver for the Nove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tWare 4.1x (MPR 3.1A or higher and/or NetWare Connect 2.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tranetWare I with NIAS (Support Pack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tWar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specific information or the product overview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stallation documentation that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ol CD or you can download the current version from the ftp/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software installation information,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sociat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rol documents are available in electronic form on the Com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ftp site.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ed at no charge from the Comtrol web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Always check the web or ftp sites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r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stallation process follows this basic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the installation media. If you received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ed format (as a single file with a .zip extension)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 and create an installation diskett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the /system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information about extracting files, see extract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created a diskette, copy the driv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ystem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ize and configur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use NetWare Connect or a similar third-party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oad command to initialize the driver, then use nw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.1.x) or niascfg (5.x) to configure the driver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nwccon for 5.x, you get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c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NIAS or MPR, use inetcfg (4.1.x) or niascfg (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and configure the driver and ex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wn and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ume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assumes that you have installed the Rocket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Mode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NetWare Connect or MPR installed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. If NWC or MPR are not already install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IORCKT.NLM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from a client system with administrat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river files to the /system directory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ound in the sys volume. The /aio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WC/MPR installation. The drive letter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, depending on network configuration and driv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NetWare Connect (NW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 the AIORCKT.NLM file to the /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py the AIORCKT.ADI file to the /system/a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py other fil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etWare Internet Access Server or Multi-Protoco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IAS/MP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 the AIORCKT.NLM and AIORCKT.ADI files to the 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py the AIORCKT.ADI file to /system/a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this may appear redundant, the file is nee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in order for MPR configurat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py other fil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IORCKT.NLM either manually, by command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sole, or automatically, through AUTOEXEC.NC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using NetWare Connect, you must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before configuring NetWar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using NIAS/MPR, the driver is loa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ss, and you must not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 Instead, go to the appropriat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IAS/MPR Installation and Configuration for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IAS/MPR Installation and Configuration for NetWare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river manually, enter this command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AIORCKT.NLM Parameters table provide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RCKT port={IOADDR} {PCI} [{FINDPCI} node={NNN} name={S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ports={PP} {fastbaud} {hyperbaud} {mcc}=nnn or ccc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rameters within the [brace set] are optiona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bination of PCI and ISA boards installed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for the PCI boards before loading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S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PCI load command for a Rock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RCKT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ISA load command for a Rock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RCKT port=180 nport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ORCKT.NL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IOADDR     IOADDR is required for ISA boards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uired       the hexadecimal I/O address. If you install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SA)     or more ISA boards, the IOADDR for the first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must match the DIP switch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ard (for example, 18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econd, third, and fourth boards,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must be set as describ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documentation, but the IOADD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valid address above the first board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ISA-bus addresses are: 100, 140, 180,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, 280, 300, 340, and 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         PCI is required for PCI boards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      supplied, the driver assumes that the boa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I)     IS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ud       This optional parameter applies to RocketPor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uired for   boards only, and is required to op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Port     RocketPort Plus. The parameter remaps 5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)          230.4K bps, 75 baud to 460.8K bps, and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21.6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=nnn or      This parameter is required for Rocket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c=cccc       that support country code selection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uired for   be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  France, 06  Germany, 08  Italy, 14 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UK, 2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zero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untry names can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se-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K (United Kingdom), GBR (Great Brita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UK), US, USA (same as US), Default (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ini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e RocketModem installed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pecified country code. All Rocket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board will assume the selected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network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n mcc parameter generat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status messages, and enabl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NLM modem re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rts=PP       This optional ISA parameter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 If not used, AIORCKT.NL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orts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A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    In addition, this parameter allow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 of ports on a 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den with a different value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with a greater number than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on the board, but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CI         The FINDPCI parameter is optional for PC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I boards,    and lists all Comtrol RocketPort and Rocket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  series boards and their address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ud        This optional parameter remaps 50 baud to 230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 and 75 baud to 460.8K bp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     initialize a board with this parame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50 or 75 baud in an applica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used is 230.4K or 460.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SS        The name parameter sets the text name for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, the text name is blan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     applications require a board name and acces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name rather than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=NNN        The node parameter overrides the defaul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     number passed to AIO for a particular board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require that the first boar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umb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-bus boards only (This does NOT apply to PCI 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ter load aiorckt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driver will prompt you for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AUTOEXEC.NCF file if you us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itialized all boards, go to the NWC/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Configuration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/Third-Party Initializ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driver manually, using the command lin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load commands to the AUTOEXEC.NCF file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cuted each time the system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command prompt, type load install. Th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NCF files options. The Available NCF File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Edit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oll down until you find the 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e end of the load commands, add a load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using the syntax in the AIORCKT.NLM Paramete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lines initializing PCI boards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ines initializing IS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ve the changed file, then press Esc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o to the appropriate procedure in th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tWare Connect Configuration for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tWare Connect Configuration for NetWare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nable to resolve the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 to make sure that you are using the correct c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ables are conn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using ISA boards, check to make sure the DIP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he desi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seat the board in the expansion slot, or tr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to another slot of the same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expansion slot screw is re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or mov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 RCKTTERM to determine whether the ports ar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nable to resolve the problem,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When you contact Comtrol, pleas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tWare Connect or MP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ACK (Support Pack)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IORCKT.NL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IORCKT.NLM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server console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iorck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necessary, scroll down the list until the aiorck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system Configur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server console prompt, enter load tech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generates a Configuration Report (techwalk.ou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/etc directory. This report contains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able information and may be requested by Com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TTER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TTERM is a simple AIO application similar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TERM.NLM, which has been modified to work with the Rocke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tPort boards and the AIORCKT.NLM driver. RCK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four RocketModem/Port boards with up to 32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. RCKTTERM displays information on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RCKT driver and th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TTERM ha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specify the board and port you want to test, re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iew the port's capabilities and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configur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erform simple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nd data out to a RocketPort port that has a loopback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verify that the port is functioning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choes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nect two ports together with a NULL MODEM c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ata to be sent out one of the por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select the receiving port and it can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st mode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d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CKTTERM to test modem operations by select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ing AT modem commands. Responses can be verifi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and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modems are connected to phone lines or a lin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an be issued from the first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dem should answer the call. The modem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rings to answer using the ATS0=X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connection. Selecting the port for the seco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the RINGs displayed on the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 has been established, any data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r one port displays on the screen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rt. The connection can be terminat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escape sequence on one of the ports. This allows tha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T commands again. At this point if the 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to the modem, it hangs up and the connec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KT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use RCKT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the AIORCKT driver for each of the installed Rock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ocketModem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ad the RCKTTERM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desired board from the list of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a port from the available por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a selection from the menu that display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, statistics, current configuration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or go to terminal mode to preform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SC key allows you to jump up a level i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if you decide to NOT select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Modem Manu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it is useful to be able to issue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a Rocket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an application is incapable of resetting a Rocke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an invalid or illegal initialization string (AT comman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nt to the Rocke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e modem appears unresponsive to the applic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-type RocketModems have a hardware rese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tell if your RocketModem has this cap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model number on the packaging or on a t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cketModem circuit board. The following mode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reset: 96860-3 and 96850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 Inactive Modem on a Specifi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 inactive modem on a specific board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R b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b is the physical board number (1-4) m i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number (1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particular inactive Rocke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Inactive Modems on a Specifi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inactive modem on a specific board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R b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b is the physical board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all inactive RocketModems on the boa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 Inactive Modem b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 inactive modem by node numb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R AIO_130n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n is the board AIO NetWare node number (0-3) and 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O port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particular inactive Rocke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Inactive Modems b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inactive modem on by node numb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R AIO_13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n is the board AIO NetWare node number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all inactive RocketModems on the AIO NetWa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option should be used for specific mod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llocated (acquired) by an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able to recognize call termination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odem initialization string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RKT.MDC descriptor file. Only individual modems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reset a modem by board numb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R b m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b is the physical board number (1-4) and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modem number (1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reset a modem by AIO node numb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R AIO_130nppp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n is the board AIO NetWare node number (0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is the AIO port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rol has a staff of support technicians avail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, 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You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ke, model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ther de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and thei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ol    Headquarters         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(763) 494-4100         +44 (0)1869 32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      (763) 494-4199         +44 (0)1869 32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  support@comtrol.com    support@comtro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upport   Searchable Solution Database and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ite      www.comtrol.com        www.comtro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 ftp.comtr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Port is a registered trademark of Comtro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Modem is a trademark of Comtro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mentioned herein may be tradema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rol Corporation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contents of this document or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trol product for any particular purpose.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 Some software or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at the time of publication. Contact your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: 80000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