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pt - assembly code optim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pt  [-c] as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PT is an optimiser for the assembler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C/Plus compiler.  "asmfile" is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compiler.  An extension of "ASM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asses are made through the code mak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.  The optimised code is left in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original contents of that file are overwritte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optimisation the program reports the sav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o make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flag instructs the optimiser to generate 'compact'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certain in-line expansion of run-ti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erformed, resulting in smaller, though slightly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By default all optimis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ise the file FRED.ASM use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zopt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s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Yor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