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BUILD INSTRUCTIONS FOR A 64K CP/M</w:t>
        <w:t>; THIS IS ACTUALLY A 63.5K CP/M</w:t>
        <w:t>; THE 20K CPP BASE IS 3200 INSTEAD OF 3400</w:t>
        <w:t>; SERIAL NUMBER: 20 55 53 49 4D 20</w:t>
        <w:t>; SERIAL1 ADDRESS IN MOVCPM.COM IS 0D28</w:t>
        <w:t>; SERIAL2 ADDRESS IN MOVCPM.COM IS 1200</w:t>
        <w:t>; BOOT ADDRESS IN MOVCPM.COM IS 0980</w:t>
        <w:t>; CCP ADDRESS IN MOVCPM.COM IS 0A00</w:t>
        <w:t>; BDOS ADDRESS IN MOVCPM.COM IS 1200</w:t>
        <w:t>; BIOS ADDRESS IN MOVCPM.COM IS 2000</w:t>
        <w:t>; SERIAL1 ADDRESS IN CPM64.COM IS 0D28</w:t>
        <w:t>; SERIAL2 ADDRESS IN CPM64.COM IS 1200</w:t>
        <w:t>; BOOT ADDRESS IN CPM64.COM IS 0900</w:t>
        <w:t>; CCP ADDRESS IN CPM64.COM IS 0980</w:t>
        <w:t>; BDOS ADDRESS IN CPM64.COM IS 1180</w:t>
        <w:t>; BIOS ADDRESS IN CPM64.COM IS 1F80</w:t>
        <w:t>; SERIAL1 ADDRESS IS 0D28</w:t>
        <w:t>; SERIAL2 ADDRESS IS 1200</w:t>
        <w:t>; BOOT ADDRESS IS 0080</w:t>
        <w:t>; 64K CCP ADDRESS IS E200</w:t>
        <w:t>; 64K BDOS ADDRESS IS EA00</w:t>
        <w:t>; 64K BIOS ADDRESS IS F800</w:t>
        <w:t>; BOOT BIAS (0900 - 0080) IS 0880</w:t>
        <w:t>;  CCP BIAS (0980 - E200) IS 2780</w:t>
        <w:t>; BDOS BIAS (1180 - EA00) IS 2780</w:t>
        <w:t>; BIOS BIAS (1F80 - F800) IS 2780</w:t>
        <w:t>A&gt;&lt;ESCAPE&gt;&lt;ESCAPE&gt;</w:t>
        <w:t>Z80&gt;</w:t>
        <w:t>Z80&gt;;FORMAT AND MOUNT THE CPM.DSK</w:t>
        <w:t>Z80&gt;FORMAT CPM.DSK</w:t>
        <w:t>Z80&gt;UMOUNT A:</w:t>
        <w:t>Z80&gt;MOUNT A:CPM.DSK</w:t>
        <w:t>Z80&gt;</w:t>
        <w:t>Z80&gt;;IMPORT ALL OF THE DISTRIBUTION FILES</w:t>
        <w:t>Z80&gt;IMPORT ASM.COM</w:t>
        <w:t>A&gt;&lt;ESCAPE&gt;&lt;ESCAPE&gt;</w:t>
        <w:t>Z80&gt;IMPORT DDT.COM</w:t>
        <w:t>A&gt;&lt;ESCAPE&gt;&lt;ESCAPE&gt;</w:t>
        <w:t>Z80&gt;IMPORT ED.COM</w:t>
        <w:t>A&gt;&lt;ESCAPE&gt;&lt;ESCAPE&gt;</w:t>
        <w:t>Z80&gt;IMPORT LOAD.COM</w:t>
        <w:t>A&gt;&lt;ESCAPE&gt;&lt;ESCAPE&gt;</w:t>
        <w:t>Z80&gt;IMPORT MOVCPM.COM</w:t>
        <w:t>A&gt;&lt;ESCAPE&gt;&lt;ESCAPE&gt;</w:t>
        <w:t>Z80&gt;IMPORT PIP.COM</w:t>
        <w:t>A&gt;&lt;ESCAPE&gt;&lt;ESCAPE&gt;</w:t>
        <w:t>Z80&gt;IMPORT STAT.COM</w:t>
        <w:t>A&gt;&lt;ESCAPE&gt;&lt;ESCAPE&gt;</w:t>
        <w:t>Z80&gt;IMPORT SUBMIT.COM</w:t>
        <w:t>A&gt;&lt;ESCAPE&gt;&lt;ESCAPE&gt;</w:t>
        <w:t>Z80&gt;IMPORT SYSGEN.COM</w:t>
        <w:t>A&gt;&lt;ESCAPE&gt;&lt;ESCAPE&gt;</w:t>
        <w:t>Z80&gt;IMPORT XDIR.COM</w:t>
        <w:t>A&gt;&lt;ESCAPE&gt;&lt;ESCAPE&gt;</w:t>
        <w:t>Z80&gt;IMPORT XSUB.COM</w:t>
        <w:t>A&gt;&lt;ESCAPE&gt;&lt;ESCAPE&gt;</w:t>
        <w:t>Z80&gt;IMPORT -T CBIOS.ASM</w:t>
        <w:t>A&gt;&lt;ESCAPE&gt;&lt;ESCAPE&gt;</w:t>
        <w:t>Z80&gt;IMPORT -T DUMP.ASM</w:t>
        <w:t>A&gt;&lt;ESCAPE&gt;&lt;ESCAPE&gt;</w:t>
        <w:t>Z80&gt;IMPORT -T DEBLOCK.ASM</w:t>
        <w:t>A&gt;&lt;ESCAPE&gt;&lt;ESCAPE&gt;</w:t>
        <w:t>Z80&gt;IMPORT -T DISKDEF.LIB</w:t>
        <w:t>A&gt;&lt;ESCAPE&gt;&lt;ESCAPE&gt;</w:t>
        <w:t>Z80&gt;IMPORT -T CBOOT64.ASM</w:t>
        <w:t>A&gt;&lt;ESCAPE&gt;&lt;ESCAPE&gt;</w:t>
        <w:t>Z80&gt;IMPORT -T CBIOS64.ASM</w:t>
        <w:t>A&gt;</w:t>
        <w:t>A&gt;MOVCPM 64 *</w:t>
        <w:t>A&gt;SAVE 36 CPM64.COM</w:t>
        <w:t>A&gt;</w:t>
        <w:t>A&gt;ASM CBOOT64</w:t>
        <w:t>A&gt;DDT CPM64.COM</w:t>
        <w:t>-F0900,097F,0</w:t>
        <w:t>-ICBOOT64.HEX</w:t>
        <w:t>-R0880</w:t>
        <w:t>-G0</w:t>
        <w:t>A&gt;SAVE 36 CPM64.COM</w:t>
        <w:t>A&gt;</w:t>
        <w:t>A&gt;ASM CBIOS64</w:t>
        <w:t>A&gt;DDT CPM64.COM</w:t>
        <w:t>-F1F80,22FF,0</w:t>
        <w:t>-ICBIOS64.HEX</w:t>
        <w:t>-R2780</w:t>
        <w:t>-G0</w:t>
        <w:t>A&gt;SAVE 36 CPM64.COM</w:t>
        <w:t>A&gt;</w:t>
        <w:t>A&gt;ASM PUTSYS</w:t>
        <w:t>A&gt;LOAD PUTSYS</w:t>
        <w:t>A&gt;DDT CPM64.COM</w:t>
        <w:t>-G0</w:t>
        <w:t>A&gt;PUTSYS A:</w:t>
        <w:t>A&gt;SAVE 36 CPM64.COM</w:t>
        <w:t>A&gt;</w:t>
        <w:t>A&gt;; INSTALL THE SYSTEM ONTO A:</w:t>
        <w:t>A&gt;CPM64 A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