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ientific Calculator Program</w:t>
        <w:tab/>
        <w:tab/>
        <w:tab/>
        <w:t>by: Warren A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is only marginally intended to re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calculator.  Because of the limited accurac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32 bit representation of real numbers (as all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in this program) this program has only limited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calculator.  However, it does perform most trigonometr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few others and you may find these useful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 is an equation where functions are express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ore appropriately by mnemonic) and whose arguements follow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 An expample would be -    4.4 * 3.6/sqrt(4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do not matter (except of course in the middle of a na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alpha is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algebraic precedence is followed with unary minu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, followed by parenthesis, followed by exponentiation '^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multiplication and division '*', '/' having equal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and subtraction also have equal precedence below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in a question mark in response to a reques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ill give you a list of the currently implemen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ir appropriate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in an exclamation point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intermediate results on its way to the answer. 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point will turn this featu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reason for writting this program was as an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cursion and parsing of input strings.  I took as a flow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cal syntax diagrams for a simple expression and exten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include exponentiation.  If you investigat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ope everyone will, you will see that it is relativel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functions to the acceptable input.  You can ad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uement and with no arguements (the way Pi is t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.  If you need a function with two or more argueme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have to rethink the section within Factor that is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sible for functions.  It should not take any major rewritting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 luck and let me know if you come up with any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nctional additions.  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150 Firs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acramento, CA 95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