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A DOS-Style Pause Utility For CP/M-86, Requiring A Keypres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another DOS-type feature that's missing from CP/M-86's built-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When invoked, PAUSE sounds a "beep" through the PC's speaker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ess SPACE BAR to continue" on the screen, then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designed to be used in SUBMIT or batch-type files to suspe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ntil the user presses the spacebar.  It's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g a series of small text files to the screen from a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 on-screen message, pressing ANY key will cause thing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.  However, because of some eccentricity in the way CP/M-86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 (ASCII 13), pressing the ENTER key does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message.  But you're safe if you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helpful, feel free to use it.  As is alway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reeware," there are no guarantees; you use PAUSE.CMD strictly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