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CHERRY DELIGHT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VIDEO SLOTS v3.1 for WINDOWS Released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CHERRY DELIGH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.EXE      CHERRY.HLP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CHERRY0.WAV     CHERRY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CLIP.VBX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softsite.com/ulti/ultisof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