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_____________Hello________________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---------------A NEW FONT----------------------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'Bury Me' 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</w:t>
      </w:r>
      <w:r>
        <w:rPr>
          <w:rFonts w:eastAsia="Times New Roman" w:cs="Times New Roman" w:ascii="Times New Roman" w:hAnsi="Times New Roman"/>
          <w:sz w:val="14"/>
          <w:szCs w:val="14"/>
          <w:lang w:val="sv-SE"/>
        </w:rPr>
        <w:t xml:space="preserve">THE FISHCHEESE LUNGPEED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-Ed Gein- Font)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____________________________________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e sure that you write right after you have installed this rare font based on Ed Geins handwriting (pseudo).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rderMail to: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NILE_98@YAHOO.COM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_______________________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E YA IN DISNEYLAND.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::MR.FISK::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*****</w:t>
      </w:r>
    </w:p>
    <w:p>
      <w:pPr>
        <w:pStyle w:val="Normal"/>
        <w:spacing w:lineRule="auto" w:line="240"/>
        <w:ind w:right="4754" w:hanging="0"/>
        <w:jc w:val="center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*</w:t>
      </w:r>
    </w:p>
    <w:p>
      <w:pPr>
        <w:pStyle w:val="Normal"/>
        <w:spacing w:lineRule="auto" w:line="240"/>
        <w:ind w:right="5038" w:hanging="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ind w:right="5038" w:hanging="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